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12" w:type="dxa"/>
        <w:jc w:val="left"/>
        <w:tblInd w:w="-14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9"/>
        <w:gridCol w:w="3038"/>
        <w:gridCol w:w="5905"/>
      </w:tblGrid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/>
              <w:t xml:space="preserve">ПМ.01. «Исполнительская  деятельность» МДК.01.01. </w:t>
            </w:r>
          </w:p>
        </w:tc>
      </w:tr>
      <w:tr>
        <w:trPr>
          <w:trHeight w:val="471" w:hRule="atLeast"/>
        </w:trPr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Специальный инструмент  (баян-аккордеон, гармонь, гитара, домра, балалайка)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Е. П. Дербенко, Л. И. Луконина,                      Л. В. Гераськина, Л. А. Луконина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 С. Черлицкий И. Органная прелюдия ми-минор. Шендерев Г.  Во сыром бору тропина (обр. нар. песни).Бухвост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Этюд соль-минор.                                                                                Гармонь: Кюсс М., вальс "Амурские волны".Чайковский П., "Неаполитанская песенка".РНП в обр. Привалова С. "Уж как девица вила кудерышки"                                                             Гитара:    Бах И. С. Прелюдия. Карулли Ф. Фантазия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ррега Ф. Мазурка                                                              Домра: Барчунов П. Концерт № 3 (финал). Обер Ж.  Жига. Городовская В. Обработка русской народной песни «У зари то, у зореньки».                                                                  Балалайка: Вебер К.  Виваче. Трояновский Б. «Пивна ягода». Феоктистов Б. «Ах ты, степь широкая».   </w:t>
            </w:r>
          </w:p>
        </w:tc>
      </w:tr>
      <w:tr>
        <w:trPr>
          <w:trHeight w:val="2596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Гендель Г. Фугетта. Иван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Ах вы, сени (обр. нар. песни). Лак Т. Этюд ля-минор                              Гармонь:</w:t>
            </w:r>
            <w:r>
              <w:rPr>
                <w:rFonts w:cs="Times New Roman" w:ascii="Times New Roman" w:hAnsi="Times New Roman"/>
                <w:spacing w:val="1"/>
              </w:rPr>
              <w:t xml:space="preserve"> Дашкевич В., увертюра к к/ф "Приключения Шерлока Холмса и доктора Ватсона".</w:t>
            </w:r>
            <w:r>
              <w:rPr>
                <w:rFonts w:cs="Times New Roman" w:ascii="Times New Roman" w:hAnsi="Times New Roman"/>
              </w:rPr>
              <w:t>РНП в обр. Тышкевича Г. "Вот мчится тройка почтовая". Дербенко Е., "Вечерний хоровод".                                                                                       Гитара: Санз Г. Куранта. Джулиани М. Сонатина. Эскарау Н. Романс.                                                                                                Домра: Лоскутов А. Концерт. Верачини Ф.  Ларго. Цыганков А. «Гусляр и скоморох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Шостакович Д. Гавот. Андреев В.           «Воспоминание о Гатчине».  Вязьмин И.«Ой, на горе гречка»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-аккордеон: Гендель Г. Чакона фа-мажор. Сурков А. Как у наших у ворот (обр. народ, песни. Лешгорн А. Этюд до-мажор                                                                                        Гармонь: Бах.И.С., "Гавот" (5). Мусоргский М., гопак из оперы "Сорочинская ярмарка".РНП в обр. Привалова С. "Во лузях".                                                                                                  Гитара:  Бах И. С. Куранта. Молино Ф. Соната соч. 6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ла Лобос Э. Прелюдия №3.                                                    Домра:  Шендерев Г. Концертино. Балакирев М. Экспромт. Цыганков А. Плясовые наигрыш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Гендель Г. Вариации. Трояновский Б.  «Цвели, цвели цветики». Андреев В. Сцена из балета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ян-аккордеон: Бах И.С. Инвенция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Мотов В. За грибами в лес девицы (обр. нар. песни)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ерни К. Хроматический этюд Фа-мажор                                                                                Гармонь: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ербенко Е., "Хор" и "Дифирамб" из сюиты "Древняя Русь".Шиллер Б., вальс "Березка".Привалов С., "Подгорная".                                                                              Гитара: Бах И. С. Сарабанда..Джулиани М. Аллегро (из сонаты до мажор оп. 15) Чайковский П. Мазурка.                Домра:  Лаптев В. Концертное аллегро.Рахманинов С. Вокализ. Цыганков А. Тустеп                                             Балалайка: Гайдн И. Каприччио. Алябьев А. Соловей.   Шалов А. «Как у наших у ворот». 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ах И.С. Прелюдия и фуг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2. </w:t>
            </w:r>
            <w:r>
              <w:rPr>
                <w:rFonts w:cs="Times New Roman" w:ascii="Times New Roman" w:hAnsi="Times New Roman"/>
              </w:rPr>
              <w:t>Дербенко Е. Сюита в классическом стиле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Яшкевич И. Этюд си-минор                                                             Гармонь: Гендель Г., "Пассакалия", обр. Дербенко Е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обр. Привалова С.  "Деревенская полька".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онти В., "Чардаш".                                                                     Гитара:  Бах И. С.  Куранта. Сор Ф. Большая соната. соч 22.  (Менуэтто, Алегретто). Таррега Ф. Воспоминание об Альгамбре                                                                             Домра: Вивальди А. Концерт для скрипки </w:t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dur</w:t>
            </w:r>
            <w:r>
              <w:rPr>
                <w:rFonts w:cs="Times New Roman" w:ascii="Times New Roman" w:hAnsi="Times New Roman"/>
              </w:rPr>
              <w:t>. Стразов С. Элегия. Цыганков А. Фантазия на тему русской народной песни «Белолица-круглолица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Балалайка: Телеман Г.  Бурре. Сироткин Е. Концерт. 2-ч. Анданте. Андреев В.  Полонез № 1.  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Букстехуде Д. Прелюдия и фуга ре-минор. Зубицкий В. Концертная партита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(I</w:t>
            </w:r>
            <w:r>
              <w:rPr>
                <w:rFonts w:cs="Times New Roman" w:ascii="Times New Roman" w:hAnsi="Times New Roman"/>
              </w:rPr>
              <w:t xml:space="preserve"> часть). Крамер И. Этюд до-мажор                                                                                    Гармонь: Вивальди А.  -  И.С. Бах, "Концерт", ч.1. Гершвин В., "Колыбельная" из оперы "Порги и Бесс". Дербенко Е., "Кубанская залихватская"                                                                    Гитара:  Фрескобальди Дж. Ария с вариац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ньяс Х. Фантазия. Альбенис И. Легенда.                             Домра: Гендель Г. Пассакалия. Дварионас Б. Элегия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радье С.-Цыганков А. Фантазия на тему песни «Голубка»                                                                       Балалайка: Массне Ж. Элегия. Мусоргский М. Гопак.    Из оперы  «Сорочинская ярмарка». Нечепоренко П.   «От села до села».                       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.</w:t>
            </w:r>
            <w:r>
              <w:rPr>
                <w:rFonts w:cs="Times New Roman" w:ascii="Times New Roman" w:hAnsi="Times New Roman"/>
              </w:rPr>
              <w:t xml:space="preserve">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                                                                             Гармонь: Гендель Г., "Пассакалия", обр. Дербенко Е. Ивановичи И., вальс "Дунайские волны".Дербенко Е., "Концерт №3", ч.                                                                            Гитара:  Бах И. С. Куранта. Понсе М. Классическая соната 3, 4-ч. Альбенис И. Легенда.</w:t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Домра: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                                 Балалайка: Андреев В. Полонез № 1. Кичанов Е.                        Концерт. 2-ч. Шуберт Ф. Скерцо.                                    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>. Черников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В.</w:t>
            </w:r>
            <w:r>
              <w:rPr>
                <w:rFonts w:cs="Times New Roman" w:ascii="Times New Roman" w:hAnsi="Times New Roman"/>
              </w:rPr>
              <w:t xml:space="preserve"> Воронежский ковбой. Пьяццолла А. Танго. На Юн Кин А. У голубя у сизого (обр. нар. песни)                                                                             Гармонь: Гендель Г., "Пассакалия", обр. Дербенко Е.Ивановичи И., вальс "Дунайские волны"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Чайковский П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Танец пастушков из балета «Щелкунчик» Вариации на тему р.н.п. «Тонкая рябина» обр. Славского В.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Венявский Г. Романс. Бах И.С. Два буре. Чайковский П. Русский танец.  Цыганков А. Падеспань                                 Балалайка: Андреев В. Полонез № 1. Кичанов Е.                        Концерт. 2-ч. Шуберт Ф.Скерцо. Чайковский П.                  Осенняя песня.  Трояновский Б.   Уральская плясовая.   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Баян-аккордеон: Регер М. Прелюдия и фуга соль-мажор. Бах И.С. Концерт</w:t>
            </w:r>
            <w:r>
              <w:rPr>
                <w:rFonts w:cs="Times New Roman" w:ascii="Times New Roman" w:hAnsi="Times New Roman"/>
                <w:lang w:val="en-US" w:eastAsia="en-US"/>
              </w:rPr>
              <w:t xml:space="preserve"> №1 </w:t>
            </w:r>
            <w:r>
              <w:rPr>
                <w:rFonts w:cs="Times New Roman" w:ascii="Times New Roman" w:hAnsi="Times New Roman"/>
              </w:rPr>
              <w:t xml:space="preserve">. Пьяццолла А. Танго. На Юн Кин А. У голубя у сизого (обр. нар. песни)                                                                                 Гармонь: Гендель Г., "Пассакалия", обр. Дербенко. Дербенко Е., "Концерт №3", ч.2. Паганини Н., "Венецианский карнавал", обр. Грачева В. В обр. Привалова С. "Яблочко".                                                                        Гитара: Бах И. С. Куранта. Понсе М. Классическая соната 3, 4-ч. Альбенис И. Легенда. Вариации на тему р.н.п. «Тонкая рябина» обр. Славского В.                                                     Домра:  Шендерев Г. Концерт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часть «Вдоль да по речке». Бах И.С. Два буре. Чайковский П. Русский танец.  Цыганков А. Падеспань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лалайка: Андреев В. Полонез № 1. Шуберт Ф.Скерцо. Чайковский П.  Осенняя песня.  Трояновский Б.   Уральская плясовая. </w:t>
            </w:r>
          </w:p>
        </w:tc>
      </w:tr>
      <w:tr>
        <w:trPr/>
        <w:tc>
          <w:tcPr>
            <w:tcW w:w="5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799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эмоционально-образное ее исполн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ая свобода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тота исполнения нотного текста и совершенство его динамического насы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студентом индивидуального плана в полном объе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тивное участие в концертно-исполнительской практике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ое художественное содержание исполняемой программы и ее эмоционально – образное осмыслени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ценическую свободу и артистич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ьные элементы искажения неточности нотного текста, незначительные поправки или незначительные остановки во время исполнения, некоторая динамическая неубедительность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ческое и художественное совершенство исполняемой программы в цел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в полном объеме с оценочным показателем не ниже оценки 4 хорошо – результаты выступления на академическом концерте, другие формы творческой отчетности.</w:t>
            </w:r>
          </w:p>
        </w:tc>
      </w:tr>
      <w:tr>
        <w:trPr>
          <w:trHeight w:val="1988" w:hRule="atLeast"/>
        </w:trPr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сть художественного содержания исполняемой программы, проявление неубедительности ее эмоционально-образного осмысл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исполнение экзаменационной программы – неточности в нотном тексте, частые остановки и поправки во время исполнения, «узкая» динамическая шкал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достаточное техническое совершенство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темпового един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ительные показатели результатов выступления на академическом концерте, низкая исполнительская активность.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зкое качество исполнения нотного текста: многочисленные ошибки, остановки, поправки, неправильные темпы, невыразительность исполнения и, как следствие, неспособность раскрыть идейно-образное содержание исполняем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еме своего индивидуального плана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28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28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 МДК 01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Ансамблевое исполнительство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замен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878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. Горлов. За околицей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Черных. Поэма-фантаз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.Григ. Утр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А. Вивальди. Концерт ре-минор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 части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. Дербенко. Регтайм «Сюрприз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Педагогическая  деятельность» МДК 01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Переложения и транскрипции для народных 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 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eastAsia="Calibri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9"/>
              <w:tabs>
                <w:tab w:val="clear" w:pos="708"/>
                <w:tab w:val="left" w:pos="426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</w:rPr>
              <w:t>Выбор штриховой палитры струнных народных инструментов при переложениях скрипичной музык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Методика создание собственной транскрипции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выполнение обучающимся индивидуального плана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уверенное владение теоретическим материал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3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Концертмейстерский класс</w:t>
            </w:r>
          </w:p>
        </w:tc>
      </w:tr>
      <w:tr>
        <w:trPr>
          <w:trHeight w:val="648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. А. Луконин. 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рбенко Е. «Осень ко мне постучала в окошко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За реченькой, за быстрою».Дербенко Е. «Ах, кони, кони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6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. н. п. «Над полями, да над чистыми».  Соловьёв-Седой В. «В путь».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. н. п. «Над полями, да над чистыми».  Соловьёв-Седой В. «В путь»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полное соответствие программы выступления программным требованиям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индивидуальной одаренности (чувства ритма, памяти, тембрового слуха, владение музыкальной формой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212" w:leader="none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владения инструментом, ярко выраженная позитивная динамика и равномерность развития различных видов техники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высокая степень проявления артистических способностей, художественного темперамента, художественного вкуса, интеллектуальных и волевых качеств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ярко выраженные позитивные тенденции развития профессиональных качеств обучающегося в цел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глубокая, с признаками оригинального исполнительского мышления интерпретация на основе авторского музыкального текста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3"/>
                <w:sz w:val="24"/>
                <w:szCs w:val="24"/>
                <w:lang w:val="en-US" w:eastAsia="en-US"/>
              </w:rPr>
              <w:t>целостный характер исполнительского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/>
            </w:pPr>
            <w:r>
              <w:rPr>
                <w:rStyle w:val="63"/>
                <w:sz w:val="24"/>
                <w:szCs w:val="24"/>
                <w:lang w:val="en-US" w:eastAsia="en-US"/>
              </w:rPr>
              <w:t>достаточно свободное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аточно высокая ансамблевая синхронность исполнения, артикуляционная и стилевая органичность партии солиста </w:t>
            </w:r>
            <w:r>
              <w:rPr>
                <w:rFonts w:cs="Times New Roman" w:ascii="Times New Roman" w:hAnsi="Times New Roman"/>
              </w:rPr>
              <w:t>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интерпретация на основе авторского музыкального текста, демонстрирующая верное понимание закономерностей музыкального языка, стилевых и жанровых особенностей сочинения (программы)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достаточно целостное воплощение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"/>
                <w:sz w:val="24"/>
                <w:szCs w:val="24"/>
                <w:lang w:val="en-US" w:eastAsia="en-US"/>
              </w:rPr>
              <w:t>средни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"/>
                <w:rFonts w:cs="Times New Roman" w:ascii="Times New Roman" w:hAnsi="Times New Roman"/>
                <w:sz w:val="24"/>
                <w:szCs w:val="24"/>
              </w:rPr>
              <w:t>средний уровень ансамблевой синхронности, обнаруживающий некоторые недостатки, не нарушающие в целом артикуляционное и стиле</w:t>
              <w:softHyphen/>
              <w:t xml:space="preserve">вое единство партии солирующего инструмента </w:t>
            </w:r>
            <w:r>
              <w:rPr>
                <w:rFonts w:cs="Times New Roman" w:ascii="Times New Roman" w:hAnsi="Times New Roman"/>
              </w:rPr>
              <w:t>и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исполнительская интерпретация, грубо искажающая авторский му</w:t>
              <w:softHyphen/>
              <w:t>зыкальный текст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отсутствие признаков целостности при воплощении музыкальной формы;</w:t>
            </w:r>
          </w:p>
          <w:p>
            <w:pPr>
              <w:pStyle w:val="61"/>
              <w:shd w:fill="auto" w:val="clear"/>
              <w:tabs>
                <w:tab w:val="clear" w:pos="708"/>
                <w:tab w:val="left" w:pos="993" w:leader="none"/>
              </w:tabs>
              <w:spacing w:lineRule="auto" w:line="240"/>
              <w:ind w:left="20" w:hanging="0"/>
              <w:rPr>
                <w:sz w:val="24"/>
                <w:szCs w:val="24"/>
                <w:lang w:val="en-US" w:eastAsia="en-US"/>
              </w:rPr>
            </w:pPr>
            <w:r>
              <w:rPr>
                <w:rStyle w:val="62"/>
                <w:sz w:val="24"/>
                <w:szCs w:val="24"/>
                <w:lang w:val="en-US" w:eastAsia="en-US"/>
              </w:rPr>
              <w:t>недостаточный уровень владение комплексом выразительных средст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Style w:val="62"/>
                <w:sz w:val="24"/>
                <w:szCs w:val="24"/>
              </w:rPr>
              <w:t xml:space="preserve">недостаточный уровень ансамблевой синхронности исполнения, артикуляционного и стилевого соответствия партии солирующего инструмента и </w:t>
            </w:r>
            <w:r>
              <w:rPr>
                <w:rFonts w:cs="Times New Roman" w:ascii="Times New Roman" w:hAnsi="Times New Roman"/>
              </w:rPr>
              <w:t>певц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Дирижирова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монстрация приобретённых навыков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онстрация приобретённых навыков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 основных размеров, переменные размер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Бетховен Л. Соната фа минор.        Бизе Ж.  Интермеццо из сюиты «Арлезианка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6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ирижировать:  Калинников В.  Русское интермеццо. Боккерини Л. Менуэт. Коллоквиум (список вопросов прилагается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20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, развернутый ответ на теоретический вопрос, касающийся основных понятий данной дисциплины; полное выполнение учебного плана, хорошие и отличные показатели в течение всего семестра; грамотное, убедительное, эмоциональное дирижирование 2-х произведений наизусть. Одно из них – партитура для оркестра народных инструментов; умение прочитать с листа партитуру несложного произведения.</w:t>
            </w:r>
          </w:p>
        </w:tc>
      </w:tr>
      <w:tr>
        <w:trPr>
          <w:trHeight w:val="1949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сли студент на протяжении всего семестра показывал положительные итоги и выполнил учебный план полностью; если в ответе на теоретический вопрос студент недостаточно полно раскрывает основные понятия предмета; грамотное, но недостаточно убедительное, с небольшими недостатками, дирижирование 2-х произведений наизусть; если студент читает с листа отдельные партии незнакомо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астичное выполнение индивидуального плана; неровное отношение к занятиям на протяжении всего семестра; неубедительный ответ на теоретические вопросы; неуверенное дирижирование партитуры музыкального произведения; неуверенное чтение с листа, с частыми поправками, отдельных партий партиту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удент не показал положительных результатов в течение всего семестра и, в результате, не выполнил учебный план; если студент не ответил ни на один теоретический вопрос по изучаемой дисциплине; в процессе дирижирования произведения не показал знания  заданной партитуры или её фрагмента; не смог прочитать с листа оркестровые партии незнакомой партитуры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5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Чтение оркестровых партиту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. В. Вят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лашов А. Сардана. Фомин Н. Увертюра на русскую тему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азвитые навыки чтения партитуры, отличное владение инструментом, раскрытие музыкального содержания, отличн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ые навыки чтения партитуры, средне владение инструментом, раскрытие музыкального содержания, среднее 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плохое звуковысотное представления голосов, тембровое слушание  групп инструмент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звиты навыки чтения партитуры, плохое владение инструментом, раскрытие музыкального содержания, не представляет  звучание голосов, не  слышит тембровое звучание групп инструментов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стория исполнительского искусств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31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критерии, по которым инструменты относятся к народным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духовых народных инструментов: перечислить виды, названия инструментов, группа мембранных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уппа струнных народных инструментов: перечислить виды, названия инструментов, группа самозвучащи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русская домра (описание)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высокая степень глубины и оригинальности мышления студента, проявляющаяся при раскрытии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ысокая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вободное владение приемами музыковедческого и культурологического анализа для последовательного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ая степень глубины и оригинальности мышления обучающегося, проявляющаяся при раскрытии важнейших положений истории народно-инструментального искус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четко выраженная позитивная направленность развития профессиональных качеств обучающегося в цел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о степень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владения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верное понимание исторических закономерностей композиторского творчества в контексте музыкальной культуры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отсутствие целостности представлений о характере данной стилевой эпохи и доминирующих в ее контексте композиционных приемов, специфики формообразования и традиций исполнительства;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12" w:leader="none"/>
                <w:tab w:val="left" w:pos="993" w:leader="none"/>
                <w:tab w:val="left" w:pos="1134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слабое владение приемами музыковедческого и культурологического анализа для рассмотрения важнейших направлений композиторского творчества.</w:t>
            </w:r>
          </w:p>
          <w:p>
            <w:pPr>
              <w:pStyle w:val="TextBodyIndent"/>
              <w:tabs>
                <w:tab w:val="clear" w:pos="708"/>
                <w:tab w:val="left" w:pos="741" w:leader="none"/>
                <w:tab w:val="left" w:pos="993" w:leader="none"/>
                <w:tab w:val="left" w:pos="1134" w:leader="none"/>
                <w:tab w:val="left" w:pos="1276" w:leader="none"/>
                <w:tab w:val="left" w:pos="1843" w:leader="none"/>
              </w:tabs>
              <w:spacing w:before="0" w:after="0"/>
              <w:ind w:left="0" w:hanging="0"/>
              <w:jc w:val="both"/>
              <w:rPr/>
            </w:pPr>
            <w:r>
              <w:rPr/>
              <w:t>недостаточный уровень профессиональных навыков  обучающегося, необходимый для раскрытия важнейших положений истории народно-инструментального искусства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hd w:fill="FFFFFF" w:val="clear"/>
        <w:spacing w:lineRule="auto" w:line="240" w:before="28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1. «Исполнительская  деятельность»МДК 01.06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оведени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  <w:bCs/>
                <w:iCs/>
              </w:rPr>
              <w:t>Домра (строй домровой группы, диапазон, приемы игры)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Партитура симфонического оркестра</w:t>
            </w:r>
          </w:p>
          <w:p>
            <w:pPr>
              <w:pStyle w:val="ListParagraph"/>
              <w:keepNext w:val="true"/>
              <w:numPr>
                <w:ilvl w:val="0"/>
                <w:numId w:val="0"/>
              </w:numPr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bCs/>
                <w:iCs/>
              </w:rPr>
            </w:pPr>
            <w:r>
              <w:rPr>
                <w:rFonts w:cs="Times New Roman" w:ascii="Times New Roman" w:hAnsi="Times New Roman"/>
              </w:rPr>
              <w:t>Русские народные духовые и ударные инструменты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и вопроса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М.01. «Исполнительская  деятельность»МДК 01.06</w:t>
            </w:r>
            <w:bookmarkStart w:id="0" w:name="_GoBack"/>
            <w:bookmarkEnd w:id="0"/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одственн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, Л. И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17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93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5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3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96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Перепёлочка», Кюи Ц. «Песенка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Чей-то звон». Гедике А. Сонатина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«Дивчина-кохана», Мусоргский М. «Поздно вечером сидел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лазунов А. «Испанский танец», Шендерев Г. «Колыбельная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обр. В. Кранова «Ой, да ты, калинушка», Грегоминов А. «Мазурка»</w:t>
            </w:r>
          </w:p>
        </w:tc>
      </w:tr>
      <w:tr>
        <w:trPr>
          <w:trHeight w:val="5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РНП «Как за реченькой слободушка стоит» Темнов В. «Веселая кадриль»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Шуберт Ф. «Немецкий танец» Зацарный Ю. «Две подружки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. Л. «Экосез», РНП «Как у наших у ворот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, Н. Римский-Корсаков «Хоровод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Гендель Г. «Два гавота», Бред. З. «Итальянский этюд»</w:t>
            </w:r>
          </w:p>
        </w:tc>
      </w:tr>
      <w:tr>
        <w:trPr>
          <w:trHeight w:val="18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>Баян:</w:t>
            </w:r>
            <w:r>
              <w:rPr>
                <w:bCs/>
                <w:iCs/>
                <w:sz w:val="22"/>
                <w:szCs w:val="22"/>
              </w:rPr>
              <w:t xml:space="preserve"> Аренский А. «Спи, дитя моё, усни»   </w:t>
            </w:r>
          </w:p>
          <w:p>
            <w:pPr>
              <w:pStyle w:val="TextBody"/>
              <w:jc w:val="left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 xml:space="preserve"> </w:t>
            </w: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Ципполи Д.   «Менуэт»  Гурилёв А. «Песнь ямщика»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Птичкин Е. «Ромашки спрятались», РНП «Как у наших у ворот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Хренников Т.  «Колыбельная Светлан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 к-ф «Гусарская баллада».«Я с комариком плясала»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Чей-то звон». Бетховен Л. «Контрданс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Шендерёв Г. «Колыбельная».РНП «У ворот,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кордеон: Гайдн Й. «Танец».Даргомыжский А.  «Не судите люди добрые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 Чайковский П. «Французская песенка», РНП «Степь да степь кругом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  «Во лузях» р.н.п.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Бетховен Л.«Экоссез». РНП «Перевоз Дуня держала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Ферро А.«Гавот». Мусоргский М. «Поздно вечером сидел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Калинников В. «Миниатюра», РНП «Ходила младёшеньк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Методика преподавания игры на инструмент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1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35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896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учение нотной грамоты, игра по нотам. Развитие навыка счёта вслух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воение левой клавиатуры, игра простых гармонических соединений басов и аккордов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явление музыкальных данных у поступающих в ДМШ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музыкального слуха на уроках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растные особенности учащихся старших классов, их влияние на обучение в ДМШ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ринципы проведения уроков с учащимися старших классов.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ы аппликатуры аккордеонистов и баянистов. Понятие «техника игры». Значение развития технических навыков.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менты техники.</w:t>
            </w:r>
            <w:r>
              <w:rPr/>
              <w:t xml:space="preserve">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84" w:hanging="2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техники игры на материале этюдов. Метод вариантов в работе над техникой.</w:t>
            </w:r>
          </w:p>
          <w:p>
            <w:pPr>
              <w:pStyle w:val="Normal"/>
              <w:tabs>
                <w:tab w:val="clear" w:pos="708"/>
                <w:tab w:val="left" w:pos="284" w:leader="none"/>
              </w:tabs>
              <w:spacing w:lineRule="auto" w:line="240" w:before="0" w:after="0"/>
              <w:ind w:left="284" w:hanging="56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Изучение и исполнение мелизмов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ая степень целостности представлений о методике преподавания специального инструмента и  традиций исполнительства;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глубок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свободное владение методическими приёмами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о верное понимание методических закономерностей соответствующим программным требованиям по данной  дисциплин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аточный уровень владения методикой преподавания специального инструмен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ерное понимание методики преподавания специального инструмен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сутствие целостности представлений по методике преподавания специального инструмента;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оркестров и ансамбле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ый ответ</w:t>
            </w:r>
          </w:p>
        </w:tc>
      </w:tr>
      <w:tr>
        <w:trPr>
          <w:trHeight w:val="902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я А. Фаминцина, Н. Привалова, К. Верткова о возникновении и развитии русских народных инструментах.   Особенности эволюции русских гуслей и гитар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движники В. В. Андреева, их вклад в развитие русской инструментальной музыки (П. Каркин, В. Данилов, В. Киприянов, А. Ленц, С. Налимов и др.).                         Закономерности развития русской гармоники во второй половине Х1Х-начале ХХ столетия.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ind w:left="142" w:hanging="0"/>
              <w:jc w:val="both"/>
              <w:rPr>
                <w:rFonts w:ascii="Times New Roman" w:hAnsi="Times New Roman" w:cs="Times New Roman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дает полный, аргументированный ответ на вопросы; 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pacing w:val="6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езначительно нарушает при ответе последовательность и логическую</w:t>
              <w:br/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вязь.</w:t>
            </w:r>
          </w:p>
        </w:tc>
      </w:tr>
      <w:tr>
        <w:trPr>
          <w:trHeight w:val="1661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shd w:fill="FFFFFF" w:val="clear"/>
              <w:spacing w:lineRule="auto" w:line="240" w:before="0" w:after="0"/>
              <w:ind w:right="1037" w:hanging="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42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и логической связи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autoSpaceDE w:val="false"/>
              <w:spacing w:lineRule="auto" w:line="240" w:before="0" w:after="0"/>
              <w:ind w:right="1037" w:hanging="0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</w:p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2. «Педагогическая  деятельность»МДК 02.02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зучение репертуара ДМШ и ДШИ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В. Гераськ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, устный анализ произведен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 р.н.п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балевский Д. «Маленькая полька»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bCs/>
                <w:iCs/>
                <w:sz w:val="22"/>
                <w:szCs w:val="22"/>
              </w:rPr>
              <w:t xml:space="preserve"> РНП «Улица ты моя». Левина  Э.  «Тик так»   </w:t>
            </w:r>
          </w:p>
          <w:p>
            <w:pPr>
              <w:pStyle w:val="TextBody"/>
              <w:rPr/>
            </w:pPr>
            <w:r>
              <w:rPr>
                <w:sz w:val="22"/>
                <w:szCs w:val="22"/>
              </w:rPr>
              <w:t xml:space="preserve">Баян-Аккордеон: </w:t>
            </w:r>
            <w:r>
              <w:rPr>
                <w:bCs/>
                <w:iCs/>
                <w:sz w:val="22"/>
                <w:szCs w:val="22"/>
              </w:rPr>
              <w:t xml:space="preserve">Аренский А.  «Спи, дитя моё, усни»   </w:t>
            </w:r>
          </w:p>
          <w:p>
            <w:pPr>
              <w:pStyle w:val="TextBody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НП «Как у наших у ворот»</w:t>
            </w:r>
          </w:p>
        </w:tc>
      </w:tr>
      <w:tr>
        <w:trPr>
          <w:trHeight w:val="96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Cs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Андреев В. «Грёзы» Вальс. «Во лузях» р.н.п.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РНП «Ивушка». Кюи Ц. «Торжественный марш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-Аккордеон: Бетховен Л.«Экоссез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НП «Перевоз Дуня держала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 Проведён подробный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 Проведён анализ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Произведение проанализировано частично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многочисленные остановки). Анализ произведения не произведён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2. «Педагогическая  деятельность»МДК 02.02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инструментов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балалаек)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на инструменте (группа домр)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прима: «Как под яблонькой», гамма ля мажор  Балалайка секунда: Андреев В. «Грёзы» Вальс  гамма ми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альт: Дербенко Е. «Орловская лирическая»  гамма ля мажор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 контрабас: Кабалевский Д.  «Клоуны»  гамма ми мажор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 обработка Василенко В.«Ивушка», гамма ми мажор                                                                                   Домра альт: Гендель Г.«Ария», гамма ми мажор             Домра бас:  Шуберт Ф.«Немецкий танец», гамма ми мажор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онная деятельность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  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подбора по слуху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П. Прыгунов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музыкального фрагмен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ентический оборот, последовательность аккордов тоники и доминант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ранцузская народная песня «Весёлые утята» дополненная гармонизацие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7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сокий уровень  владения теоретическим материалом. применение знаний на практике,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ий уровень  владения теоретическим материалом. Умение применять на практике теоретические знания выполнение обучающимся индивидуального плана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уверенное владение теоретическим материалом, не умение применять теоретические знания на практике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индивидуального плана не в полном объёме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нание теоретического материала, не может выполнить практическое задание, невыполнение в полном объёме запланированных видов рабо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сновы игры и записи фонограмм на синтезаторе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. Луконин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ыбор и воспроизведение тембра, режимы </w:t>
            </w:r>
            <w:r>
              <w:rPr>
                <w:rFonts w:cs="Times New Roman" w:ascii="Times New Roman" w:hAnsi="Times New Roman"/>
                <w:lang w:val="en-US"/>
              </w:rPr>
              <w:t>MAIN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DUAL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  <w:lang w:val="en-US"/>
              </w:rPr>
              <w:t>SPLIT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ись собственного аккомпанемента, удаление определённых дороже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синтезатором, развитая техника левой руки, налич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синтезатором, слабая техника левой руки, отсутствие импровизационных навыков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импровизационными навык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pBdr>
                <w:bottom w:val="single" w:sz="4" w:space="1" w:color="000000"/>
              </w:pBdr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зучение оркестровых партий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изучаемых партий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82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24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изучаемых парт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бодное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роше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абое  владение инструментом и техническими приёмами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ом и техническими приёмами не владеет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3. Решать проблемы, оценивать риски и пронимать решения в нестандартных ситуац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 , профессионального и личного развит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7. Ставить цели, мотивировать деятельность подчинё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К 10. Использовать умения и знания базовых и профильных дисциплин федерального компонента среднего (полного) общего образования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1. Целостно и грамотно воспринимать и исполнять музыкальные произвед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2. Осуществлять исполнительскую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К 1.8. Создавать концертно-тематические программы с учё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М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тение с лис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 А. Луконин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28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>
          <w:trHeight w:val="39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22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32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1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33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26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>
          <w:trHeight w:val="3036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Улица ты моя». Обработка Лядова А. Глинка М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ьс из оп. «Иван Сусанин»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Сохнет, вянет травка»  Калинник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Звёздочка     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тара: «Светит месяц» Обр. Е. Ларичева,   Хачатурян А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ян: РНП «Как у наших у ворот»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Даргомыжский А. «Не судите люди добры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Кума»,  Мусоргский М. «Поздно вечером сидела»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2" w:leader="none"/>
              </w:tabs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РНП в обр. Тышкевича Г. "Уж мы сеяли ленок" </w:t>
              <w:br/>
              <w:t xml:space="preserve">РНП "Славное море, священный Байкал" </w:t>
            </w:r>
          </w:p>
        </w:tc>
      </w:tr>
      <w:tr>
        <w:trPr>
          <w:trHeight w:val="36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У меня ль во садочке» обработка Римского-Корсакова Н.,  Калинников В. «Журавль»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Во лузях»,   Кабалевский Д.  «Поль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Утушка луговая» Обр. А. Иванова-Крамского   Качанов А.«Анданте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Мой муженька работенька», Римский-Корсаков Н. хоровод из оперы «Снегурочка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зёра»,  Кабалевский Д. «Вальс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5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Кюсс М., вальс "Амурские волны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Чайковский П., "Неаполитанская песенка" </w:t>
            </w:r>
          </w:p>
        </w:tc>
      </w:tr>
      <w:tr>
        <w:trPr>
          <w:trHeight w:val="27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Катенька»,  Кюи Ц. «Торжественный марш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 «Я с комариком плясала»,  Темнов В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Весёлая кадриль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Вдоль да по речке» Обр. В. Кранова,   Грегоминов А. «Мазурк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Перевоз Дуня держала», Шендерёв Г.   «Колыбельная»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Уж ты, Ванька, пригнись»   </w:t>
            </w:r>
          </w:p>
          <w:p>
            <w:pPr>
              <w:pStyle w:val="TextBody"/>
              <w:tabs>
                <w:tab w:val="clear" w:pos="708"/>
                <w:tab w:val="left" w:pos="303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остакович Д «Танец» 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33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жойс А., вальс "Осенний сон" обр. Тышкевича Г.  "Уральская плясовая" </w:t>
            </w:r>
          </w:p>
        </w:tc>
      </w:tr>
      <w:tr>
        <w:trPr>
          <w:trHeight w:val="30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На заре» обработка Иванникова В.,  Мусоргский М. «Вечерняя песен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алайка: «Вдоль по улице молодчик идёт» , Бах И. С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енуэт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Ой, да ты, калинушка» Обр. В. Кранова   Калинников В. «Миниатюра»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аян: РНП «У ворот, ворот»   Бетховен Л. «Танец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Дивчина кохана»,  Гайдн Й. «Танец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"Ой, сад во дворе" РНП, обр. Головко А.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ллате" финская нар. песня, обр. Дербенко Е. </w:t>
            </w:r>
          </w:p>
        </w:tc>
      </w:tr>
      <w:tr>
        <w:trPr>
          <w:trHeight w:val="34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Чей-то звон»   обработка Василенко В. Чайковский П. «Камаринская» из «Детского альбома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«То не ветер ветку клонит»,  Шуман Р. «Колыбельна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ак у наших у ворот» Обр. Е. Ларичева   Обр. Чайковского П. «Сизый голубочек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Долина, долина», Ферро А  «Гавот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Ой, сад-виноград», Ципполи Д. «Менуэт»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28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Лирическая пьеса" Шопен Ф., "Желание" </w:t>
            </w:r>
          </w:p>
        </w:tc>
      </w:tr>
      <w:tr>
        <w:trPr>
          <w:trHeight w:val="4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мра: «Ивушка»  обработка Успенского Н. Агафонников В. «Музыкальные игры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        «Вдоль по улице метелица  метёт»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ндельсон Ф. «Песня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За горами, за долами» Обр. К. Вильбов    Чайковский П. «Французская песня» из оп. «Пиковая дама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РНП «Солнце низенько», Шуберт Ф.«Форель»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РНП «Эстонская полька», Артёмов В. Этюд До мажор  </w:t>
            </w:r>
          </w:p>
          <w:p>
            <w:pPr>
              <w:pStyle w:val="Normal"/>
              <w:shd w:fill="FFFFFF" w:val="clear"/>
              <w:spacing w:before="5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Бах.И.С., "Гавот"  Мусоргский М., гопак из оперы "Сорочинская ярмарка"</w:t>
            </w:r>
          </w:p>
        </w:tc>
      </w:tr>
      <w:tr>
        <w:trPr>
          <w:trHeight w:val="11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ра: «Я на камушке сижу»  обработка Ипполитова-Иванова Н. Дербенко Е.«Кот Базилио и лиса Алиса»  из сюиты «Приключение Буратино»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лалайка:   «Вы послушайте, ребята, что струна-то говорит»       Брамс И.  «Петрушка»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итара: «Куманёк, побывай у меня» Обр. Е. Ларичева   Глинка М.  «Гуде витер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Баян: Аренский А.  «Спи, дитя моё, усни», Иванов И.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Этюд ми минор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лазунов А.  «Испанский танец»,   Куликов П. Этюд До мажор»  </w:t>
            </w:r>
          </w:p>
          <w:p>
            <w:pPr>
              <w:pStyle w:val="Normal"/>
              <w:shd w:fill="FFFFFF" w:val="clear"/>
              <w:spacing w:before="0" w:after="200"/>
              <w:ind w:right="714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рмонь: Е. Дербенко, "Гармонист играет твист", Е. Дербенко. этюд</w:t>
            </w:r>
          </w:p>
        </w:tc>
      </w:tr>
      <w:tr>
        <w:trPr>
          <w:trHeight w:val="30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Домра:</w:t>
            </w:r>
            <w:r>
              <w:rPr>
                <w:caps/>
                <w:sz w:val="22"/>
                <w:szCs w:val="22"/>
              </w:rPr>
              <w:t xml:space="preserve">  А</w:t>
            </w:r>
            <w:r>
              <w:rPr>
                <w:sz w:val="22"/>
                <w:szCs w:val="22"/>
              </w:rPr>
              <w:t>ндреев</w:t>
            </w:r>
            <w:r>
              <w:rPr>
                <w:caps/>
                <w:sz w:val="22"/>
                <w:szCs w:val="22"/>
              </w:rPr>
              <w:t xml:space="preserve"> В.</w:t>
            </w:r>
            <w:r>
              <w:rPr>
                <w:sz w:val="22"/>
                <w:szCs w:val="22"/>
              </w:rPr>
              <w:t xml:space="preserve"> «Грёзы» Вальс Зацарный Ю.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Лирическая миниатюра»  </w:t>
            </w:r>
          </w:p>
          <w:p>
            <w:pPr>
              <w:pStyle w:val="TextBody"/>
              <w:jc w:val="left"/>
              <w:rPr/>
            </w:pPr>
            <w:r>
              <w:rPr>
                <w:sz w:val="22"/>
                <w:szCs w:val="22"/>
              </w:rPr>
              <w:t xml:space="preserve">Балалайка: «Как за реченькой слободушка стоит»     </w:t>
            </w:r>
          </w:p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уберт Ф «Экоссез»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Гитара: «Вот мчится тройка почтовая» Обр. Е. Ларичева   Гурилёв А. «Прелюдия» 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аян: Глинка А. «Ах ты, ночь ли, ноченька»,   Накапкин В. Этюд ля минор 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ккордеон: Гурилёв А.  «Песнь ямщика»,  Тышкевич Г.Этюд До мажор 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1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монь: Дербенко Е., "Прелюдия в классическом стиле"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52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Маркин Б., "Грустная" 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пониманием музыкально-художественного содержания произвед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ение программы характеризуется: нестабильностью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5. Применять в исполнительской деятельности технические средства звукозаписи, вести репетиционную работу и запись в условиях студии.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6. Применять базовые знания по устройству, ремонту и настройке своего инструмента для решения музыкально-исполнительских задач.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Spac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М.03. «Организационная   деятельность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lang w:eastAsia="zh-CN"/>
              </w:rPr>
            </w:pPr>
            <w:r>
              <w:rPr>
                <w:rFonts w:cs="Times New Roman" w:ascii="Times New Roman" w:hAnsi="Times New Roman"/>
                <w:b/>
                <w:lang w:eastAsia="zh-CN"/>
              </w:rPr>
              <w:t>Оркестр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П. Вышко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А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чанинов А. Раздумье, Шостакович Д. Сентиментальный вальс</w:t>
            </w:r>
          </w:p>
        </w:tc>
      </w:tr>
      <w:tr>
        <w:trPr>
          <w:trHeight w:val="515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й, шул. Татарская народная песня, Бородин А. Грезы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5"/>
              </w:rPr>
              <w:t>Назарова Т. Трикудак. Русская сибирская народная песня,</w:t>
            </w:r>
            <w:r>
              <w:rPr>
                <w:rFonts w:cs="Times New Roman" w:ascii="Times New Roman" w:hAnsi="Times New Roman"/>
                <w:spacing w:val="1"/>
              </w:rPr>
              <w:t xml:space="preserve"> Чайковский П. Танец маленьких лебедей из балет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царт В. Шесть немецких танцев,  Куликов П. Белорусская полька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</w:rPr>
              <w:t>Андреев В. Вальс «Грезы», Смирнов В. Концерт для домры с оркестр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FF0000"/>
                <w:lang w:val="en-US" w:eastAsia="en-US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дашкин Н. Сказ о Байкале, Широков А. Интермеццо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71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амарин И. Музыкальный привет, </w:t>
            </w:r>
            <w:r>
              <w:rPr>
                <w:rFonts w:cs="Times New Roman" w:ascii="Times New Roman" w:hAnsi="Times New Roman"/>
                <w:spacing w:val="6"/>
              </w:rPr>
              <w:t>Мясков Н. Узбекский танец из сюиты «Дружба народов»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pacing w:val="3"/>
              </w:rPr>
              <w:t>Зацарный Ю. Брыньковский казачок. Кубанская фантазия</w:t>
            </w:r>
            <w:r>
              <w:rPr>
                <w:rFonts w:cs="Times New Roman" w:ascii="Times New Roman" w:hAnsi="Times New Roman"/>
              </w:rPr>
              <w:t xml:space="preserve"> Дербенко Е. Орловская лирическая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>
          <w:trHeight w:val="1184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без остановок и текстовых погрешностей), свободным владением инструментами, культурой звукоизвлечения и яркостью воплощения художественных задач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ная программа соответствует требованиям курса. Исполнение программы характеризуется: стабильностью (с незначительными текстовыми погрешностями), хорошее владение инструментами, пониманием музыкально-художественного содержания произведения, сыгранностью.</w:t>
            </w:r>
          </w:p>
        </w:tc>
      </w:tr>
      <w:tr>
        <w:trPr>
          <w:trHeight w:val="1338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овень представленной программы соответствует требованиям курса. Исполнение программы характеризуется: нестабильностью, недостаточными музыкально-техническими навыками (остановки и текстовые погрешности). Недостаточная сыгранность коллектив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ровень представленной программы не соответствует требованиям курса. Исполнение программы характеризуется: нестабильностью, отсутствием музыкально-технических навыков (многочисленные остановки, плохое знание текста)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5905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 02 Концертмейстерская подготовка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цертмейстерская подготовк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. Г. Черных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рольный урок 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инструменте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. Абаза «Утро туманное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НП «Коробейники» 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. Фомин «Только раз»РНП «Ах, Настасья»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без остановок и текстовых погрешностей), отличной технической оснащенностью (свободой исполнения пассажей и эпизодов, основанных на мелкой и/или крупной технике), культурой звукоизвлечения и яркостью воплощения художественных задач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стабильностью (с незначительными текстовыми погрешностями), хорошей технической оснащенностью (качественное исполнение пассажей и эпизодов, основанных на мелкой и/или крупной технике в среднем темпе), пониманием музыкально-художественного содержания произведения. Хороший контакт с певцом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недостаточными музыкально-техническими навыками (остановки и текстовые погрешности). Определяющим фактором для выставления положительной оценки является наличие основных видов музыкальных способностей: музыкального слуха, чувства ритма, музыкальной памяти. Плохо слышит и чувствует солиста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характеризуется: нестабильностью, отсутствием музыкально-технических навыков (многочисленные остановки, плохое знание текста). Нет контакта с певцом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tbl>
      <w:tblPr>
        <w:tblW w:w="9385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3038"/>
        <w:gridCol w:w="7"/>
        <w:gridCol w:w="5898"/>
      </w:tblGrid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нструменты народного оркестр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профессиональные дисциплины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П.03. 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дагогическая работа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. Ю. Смирнова</w:t>
            </w:r>
          </w:p>
        </w:tc>
      </w:tr>
      <w:tr>
        <w:trPr>
          <w:trHeight w:val="57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ётности (итог, зачёт, экзамен, контрольный урок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>
          <w:trHeight w:val="827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, и т. д.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учеником</w:t>
            </w:r>
          </w:p>
        </w:tc>
      </w:tr>
      <w:tr>
        <w:trPr>
          <w:trHeight w:val="1104" w:hRule="atLeast"/>
        </w:trPr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 с модуляцией) по семестрам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>
          <w:trHeight w:val="50" w:hRule="atLeast"/>
        </w:trPr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98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учеником двух разнохарактерных произведений</w:t>
            </w:r>
          </w:p>
        </w:tc>
      </w:tr>
      <w:tr>
        <w:trPr/>
        <w:tc>
          <w:tcPr>
            <w:tcW w:w="4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89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свободно владеет инструментом, играет выразительно, исполняемая программа соответствует году обучения.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учебной документации, ученик владеет инструментом, исполняемая программа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вся учебная документация, ученик плохо владеет инструментом, исполняемая программа не соответствует году обучения</w:t>
            </w:r>
          </w:p>
        </w:tc>
      </w:tr>
      <w:tr>
        <w:trPr/>
        <w:tc>
          <w:tcPr>
            <w:tcW w:w="4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бная документация не велась, программа учеником не исполняется.</w:t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О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5. 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6. 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 9. 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</w:t>
            </w:r>
          </w:p>
        </w:tc>
        <w:tc>
          <w:tcPr>
            <w:tcW w:w="3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тенций (ПК)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модулю (дисциплине) – знать, уметь, владеть в результате освоения модуля (дисциплины)</w:t>
            </w:r>
          </w:p>
        </w:tc>
        <w:tc>
          <w:tcPr>
            <w:tcW w:w="5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 в оркестровых и ансамблевых коллективах.                                                        ПК 1.3. Осваивать сольный, ансамблевый, оркестровый исполнительский репертуар.                             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                   ПК 1.5. Применять в исполнительской деятельности технические средства звукозаписи, вести репетиционную работу и запись в условиях студии.   ПК 1.6. Применять базовые знания по устройству, ремонту и настройке своего инструмента для решения музыкально-исполнительских задач.          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просы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Дирижирование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1.История развития искусства дирижирования.                                                                                           2.Роль и задачи дирижера в оркестре.                                                                                                 3.Зарубежные, русские и советские дирижеры.                                                                                        4.В.В. Андреев и его роль в создании оркестра русских народных инструментов.               5.Постановка дирижерского аппарата – положение рук, корпуса, головы, ног.                  6.Дирижерский жест: дать понятие и назвать составные части.                                                   7.Позиции рук.                                                                                                                                                   8. Ауфтакт и его роль в процессе дирижирования.                                                                                                  9. Виды ауфтактов  (с примерами).                                                                                                 10.Дирижерская палочка и ее назначение. Кто впервые применил в оркестре?                                  11.Показ начала и снятия звука (на разных долях такта).                                                             12.Тактирование и его отличие от дирижирования.                                                                     13.Привести  примеры простых, смешанных и сложных схем.                                                       14.Связь дирижерского жеста с темпом, характером музыки.                                                         15.Связь дирижерского жеста с темпом, характером музыки, динамикой, ритмическим рисунком. 16.Средства  дирижерской выразительности.                                                                              17.Темповые обознач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Фермата  (дать определение). Виды фермат (фермата на звучащей доле, на паузе, на тактовой че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Различные формы перехода от ферматы к последующему дирижированию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Дирижерские схемы на 7, 8, 9, 12 до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В каких случаях применяется  дробление в такт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Люфт-пауза, генеральная пауз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23. Синкопа, акценты, </w:t>
      </w:r>
      <w:r>
        <w:rPr>
          <w:rFonts w:cs="Times New Roman" w:ascii="Times New Roman" w:hAnsi="Times New Roman"/>
          <w:lang w:val="en-US"/>
        </w:rPr>
        <w:t>sf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lang w:val="en-US"/>
        </w:rPr>
        <w:t>sp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4.Принцип выбора схемы дирижир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Схема на «раз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Переменные разме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азличные составы оркестр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8. Что такое «партитура»? (дать определение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Основные  элементы фактуры в партитуре (мелодия, подголоски, гармоническое сопровождение, оркестровая педаль, функция бас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0.Расположение инструментов и голосов в партитуре для оркестра народных 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1.Транспонирующие инструмен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2.Роль дирижера в оркестр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3.Назвать известных дирижеров (зарубежных, русских, советских, современных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2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итерии правильной посадки, постановки инструмента, положения рук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звукоизвлечения и начальных игровых навык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первоначальных основ ведения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слуховых представлений ученика. Освоение правой клавиату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зучение нотной грамоты, игра по нотам. Развитие навыка счёта вслух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левой клавиатуры, игра простых гармонических соединений басов и аккордов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игры двумя руками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воение навыков выразительной игры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знакомление ученика с понятием  «строение мелодии». Работа над фразировкой и сменой меха.</w:t>
      </w:r>
    </w:p>
    <w:p>
      <w:pPr>
        <w:pStyle w:val="ListParagraph"/>
        <w:numPr>
          <w:ilvl w:val="0"/>
          <w:numId w:val="12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ботка аппликатурной дисциплины у учащихся младших класс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3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ение музыкальных данных у поступающих в ДМШ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узыкального слуха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чины падения интереса к занятиям у учащихся младших классов, решение возникающих проблем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709" w:hanging="425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метро-ритма и решение ритмических проблем у учащихся на уроках специального инструмента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ы музыкальной памяти, их развитие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работы с учащимися млад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озрастные особенности учащихся старших классов, их влияние на обучение в ДМШ. 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ые принципы проведения уроков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щие принципы работы с учащимися старших классов.</w:t>
      </w:r>
    </w:p>
    <w:p>
      <w:pPr>
        <w:pStyle w:val="ListParagraph"/>
        <w:numPr>
          <w:ilvl w:val="0"/>
          <w:numId w:val="22"/>
        </w:numPr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глубление работы над звуком, выразительностью исполнения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етодика 4 курс</w:t>
      </w:r>
    </w:p>
    <w:p>
      <w:pPr>
        <w:pStyle w:val="ListParagraph"/>
        <w:spacing w:lineRule="auto" w:line="240" w:before="0" w:after="0"/>
        <w:ind w:left="284" w:hanging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баяниста (аккордеониста) над полифонией.</w:t>
      </w:r>
    </w:p>
    <w:p>
      <w:pPr>
        <w:pStyle w:val="ListParagraph"/>
        <w:numPr>
          <w:ilvl w:val="0"/>
          <w:numId w:val="1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бота над произведениями вариационной и сонатной формы.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Основы аппликатуры аккордеонистов и баянис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4. Понятие «техника игры». Значение развития технических навыков. </w:t>
      </w:r>
    </w:p>
    <w:p>
      <w:pPr>
        <w:pStyle w:val="ListParagraph"/>
        <w:spacing w:lineRule="auto" w:line="240" w:before="0" w:after="0"/>
        <w:ind w:left="284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Элементы техники. 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 Развитие техники игры на материале упражнений, гамм.</w:t>
      </w:r>
    </w:p>
    <w:p>
      <w:pPr>
        <w:pStyle w:val="Normal"/>
        <w:spacing w:lineRule="auto" w:line="240" w:before="0" w:after="0"/>
        <w:ind w:left="284" w:hanging="28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6. Развитие техники игры на материале этюдов. Метод вариантов в работе над техникой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56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зучение и применение регистров в сольном и ансамблевом исполнительстве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Изучение и исполнение мелизмов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 Работа над ведением и сменой меха в старших классах, приёмы игры мехом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Изучение выборной системы левой клавиатуры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стория исполнительского искусства 4 курс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зникновение, распространение и производство гармоник в Европе и в России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новидности русских гармоней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Белобородов Н. И., хроматизация гармони. 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28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кестр тульских хроматических гармоник Н.И. Белобородова. П.</w:t>
      </w:r>
    </w:p>
    <w:p>
      <w:pPr>
        <w:pStyle w:val="ListParagraph"/>
        <w:numPr>
          <w:ilvl w:val="0"/>
          <w:numId w:val="24"/>
        </w:numPr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iCs/>
        </w:rPr>
        <w:t>Зарождение профессионального образования на народных инструментах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Возникновение баяна и современные конструкции инструмента. Баян в двадцатые – тридца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военные и послевоенные, пятидесятые-шестидеся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</w:rPr>
        <w:t xml:space="preserve">Баян в семидесятые-девяностые годы </w:t>
      </w:r>
      <w:r>
        <w:rPr>
          <w:rFonts w:cs="Times New Roman" w:ascii="Times New Roman" w:hAnsi="Times New Roman"/>
          <w:lang w:val="en-US"/>
        </w:rPr>
        <w:t>XX</w:t>
      </w:r>
      <w:r>
        <w:rPr>
          <w:rFonts w:cs="Times New Roman" w:ascii="Times New Roman" w:hAnsi="Times New Roman"/>
        </w:rPr>
        <w:t xml:space="preserve"> века и   на современном этапе.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иональные оркестры русских народных инструментов в послеандреевскую эпоху. </w:t>
      </w:r>
    </w:p>
    <w:p>
      <w:pPr>
        <w:pStyle w:val="ListParagraph"/>
        <w:numPr>
          <w:ilvl w:val="0"/>
          <w:numId w:val="24"/>
        </w:numPr>
        <w:spacing w:lineRule="auto" w:line="240"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временные государственные оркестры русских народных инструментов. Национальный академический оркестр народных инструментов России им. Н. П. Осипова.</w:t>
      </w:r>
    </w:p>
    <w:p>
      <w:pPr>
        <w:pStyle w:val="ListParagraph"/>
        <w:keepNext w:val="true"/>
        <w:numPr>
          <w:ilvl w:val="0"/>
          <w:numId w:val="24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История фестивалей и  конкурсов народно-инструментального жанра. Их значение.</w:t>
      </w:r>
    </w:p>
    <w:p>
      <w:pPr>
        <w:pStyle w:val="ListParagraph"/>
        <w:tabs>
          <w:tab w:val="clear" w:pos="708"/>
          <w:tab w:val="left" w:pos="284" w:leader="none"/>
        </w:tabs>
        <w:spacing w:lineRule="auto" w:line="240" w:before="0" w:after="0"/>
        <w:ind w:left="644" w:hanging="0"/>
        <w:contextualSpacing/>
        <w:jc w:val="both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Инструментовед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Партитура русского народного оркестра (определение, акколады, правила записи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Домр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лалайка (строй домровой группы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Гитара (виды, 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bCs/>
          <w:iCs/>
        </w:rPr>
        <w:t>Баян, аккордеон, гармонь (диапазон, особенности конструкции, звукоизвлечения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Русские народные духовые и ударные инструменты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Партитура симфонического оркестра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струнно-смычковых инструментов симфонического оркестра(строй, диапазон, приемы игры)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  <w:color w:val="000000"/>
          <w:spacing w:val="4"/>
        </w:rPr>
        <w:t>Группа деревянных духовых инструментов</w:t>
      </w:r>
    </w:p>
    <w:p>
      <w:pPr>
        <w:pStyle w:val="ListParagraph"/>
        <w:keepNext w:val="true"/>
        <w:numPr>
          <w:ilvl w:val="0"/>
          <w:numId w:val="31"/>
        </w:numPr>
        <w:spacing w:lineRule="auto" w:line="240" w:before="0" w:after="0"/>
        <w:contextualSpacing/>
        <w:jc w:val="both"/>
        <w:outlineLvl w:val="0"/>
        <w:rPr>
          <w:rFonts w:ascii="Times New Roman" w:hAnsi="Times New Roman" w:cs="Times New Roman"/>
          <w:bCs/>
          <w:iCs/>
        </w:rPr>
      </w:pPr>
      <w:r>
        <w:rPr>
          <w:rFonts w:cs="Times New Roman" w:ascii="Times New Roman" w:hAnsi="Times New Roman"/>
        </w:rPr>
        <w:t>Группа медных духов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</w:rPr>
      </w:pPr>
      <w:r>
        <w:rPr>
          <w:rFonts w:cs="Times New Roman" w:ascii="Times New Roman" w:hAnsi="Times New Roman"/>
          <w:b/>
          <w:bCs/>
          <w:iCs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Изучение репертуара ансамблей и оркестр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br/>
      </w:r>
      <w:r>
        <w:rPr>
          <w:rFonts w:cs="Times New Roman" w:ascii="Times New Roman" w:hAnsi="Times New Roman"/>
        </w:rPr>
        <w:t>1.Музыкальные инструменты и музыка Древней Рус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Государева Потешная палата и ее роль в развитии инструментальной народ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Русские народные инструменты в отечественной музыкальной культуре VI-ХIХ ве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Исследования А. Фаминцина, Н. Привалова, К. Верткова о возникновении и развитии русских народных инструмент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Особенности эволюции русских гуслей и гита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. Развитие домрово-балалаечного искусства в ХVI- ХIХ век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Деятельность В. В. Андреева в области русской инструментальной музыки (исполнитель, дирижер, публицист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Деятельность Н. Фомина в области русск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Вклад Н. Привалова в развитие русской инструментальной музы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0. В. Насонов – автор самоучителей и руководств для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Ф. Ниман – автор переложений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2. Сподвижники В. В. Андреева, их вклад в развитие русской инструментальной музыки (П. Каркин, В. Данилов, В. Киприянов, А. Ленц, С. Налимов и др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3. Закономерности развития русской гармоники во второй половине Х1Х-начале ХХ столет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4. Великорусский оркестр В. Андре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.Особенности становления репертуара оркестра русских народных инструментов (обработки В. В. Андреева, Н. П. Фомина, Ф. А. Нима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.«Русская фантазия» А. Глазунова – первое значительное произведение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.Переложения произведений композиторов-классиков для оркестра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Русская и зарубежная классика в репертуаре самодеятельных оркестров русских народных инструмент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Исполнительство на русских народных инструментах в 1917-1941 год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0.Государственный русский народный оркестр имени Н. П. Осипова ( 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1.Деятельность Г. Любимова. Создание ансамбля четырехструнных дом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2.Исполнительство на русских народных инструментах в годы Великой Отечественной войны (1941-1945г.г.) и в первое послевоенное десятилет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Творческая деятельность оркестра хора имени М. Пятницко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4.Оркестр русских народных инструментов «Русские узоры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Общая характеристика репертуара для народных инструментов в 1960-90 годы (музыка для оркестра русских народных инструментов, сольных щипковых народных инструментов и для баяна и аккордеон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6.Оркестр русских народных инструментов телерадиокомпании «Новосибирск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7.Российский государственный академический оркестр русских народных инструментов имени Н. П. Осип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.Государственный академический оркестр русских народных инструментов имени В. В. Андреева (история создания, вклад в развитие инструментального исполнительст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9.Русский камерный оркестр «Боян».Учебные оркестры и ансамбли стра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ложения транскрипции для народных инструмен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Значение транскрипций и переложений  в народно-инструментальном исполнительском искусстве.</w:t>
      </w:r>
      <w:r>
        <w:rPr>
          <w:rFonts w:cs="Times New Roman" w:ascii="Times New Roman" w:hAnsi="Times New Roman"/>
          <w:b/>
          <w:i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Исторический обзор жанра переложений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Основные принципы переложения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органной музыки для баяна (аккордеона)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скрипич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Принципы переложения клавирной музыки для баяна (аккордеона)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>Приемы игры и штрихи при переложении.</w:t>
      </w:r>
      <w:r>
        <w:rPr>
          <w:rFonts w:cs="Times New Roman" w:ascii="Times New Roman" w:hAnsi="Times New Roman"/>
        </w:rPr>
        <w:t xml:space="preserve">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скрипич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Принципы переложения клавирной музыки для балалайки, домры, гитары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 xml:space="preserve">Регистровка клавирных и органных переложен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</w:rPr>
        <w:t>Выбор штриховой палитры струнных народных инструментов при переложениях скрипичной музыки.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Природа жанра музыкальной транскрипции. 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Техника транскрипции. Сравнительный анализ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cs="Times New Roman" w:ascii="Times New Roman" w:hAnsi="Times New Roman"/>
          <w:color w:val="000000"/>
        </w:rPr>
        <w:t xml:space="preserve">Транскрипция и форма. Транскрипция и жанр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hd w:fill="FFFFFF" w:val="clear"/>
        </w:rPr>
        <w:t xml:space="preserve">Методика создание собственной транскрипции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ализ  лучших образцов баянных транскрипций. </w:t>
      </w:r>
    </w:p>
    <w:p>
      <w:pPr>
        <w:pStyle w:val="Style19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ализ  лучших образцов балалаечных, домровых и гитарных  транскрипций.</w:t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135"/>
        <w:gridCol w:w="5879"/>
      </w:tblGrid>
      <w:tr>
        <w:trPr>
          <w:trHeight w:val="6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дагогическая практика ПП.02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ая работа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практики,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тил все занятия, вёл дневник практики, изучил необходимую  документацию и методическую литературу, ознакомился с методикой  работы преподавателя школы, составил отчёт о прохождении практики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зачёт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тсутствует дневник практики, нет отчёта, не посетил необходимое количество уроков, не ознакомился с необходимой  документацией и методической литературой.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146"/>
        <w:gridCol w:w="5865"/>
      </w:tblGrid>
      <w:tr>
        <w:trPr>
          <w:trHeight w:val="6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Cs w:val="20"/>
              </w:rPr>
              <w:t>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ДП.00.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дипломная практик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изведений государственной программы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ые выступления на прослушивания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, явка к назначенному времени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недостаточно активное 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хорош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 xml:space="preserve">-недостаточно ответственное отношение к выступлениям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</w:t>
            </w:r>
            <w:r>
              <w:rPr>
                <w:rFonts w:cs="Times New Roman" w:ascii="Times New Roman" w:hAnsi="Times New Roman"/>
              </w:rPr>
              <w:t>участие в концертной деятельности колледжа с исполнением произведений государствен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выступления на прослушиваниях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-неответственное отношение к выступлениям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участия в концертной деятельности с исполнением произведений государствен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отсутствие выступлений на прослушиваниях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1.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ПК1.2. 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3.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7.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1Осуществлять педагогическую и учебно-методическую деятельность в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3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 2.4. Осваивать основной учебно–педагогический репертуар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6. Использовать индивидуальные методы и приё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</w:r>
          </w:p>
        </w:tc>
      </w:tr>
    </w:tbl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tabs>
          <w:tab w:val="clear" w:pos="708"/>
          <w:tab w:val="left" w:pos="426" w:leader="none"/>
        </w:tabs>
        <w:suppressAutoHyphens w:val="tru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"/>
        <w:gridCol w:w="534"/>
        <w:gridCol w:w="26"/>
        <w:gridCol w:w="2769"/>
        <w:gridCol w:w="40"/>
        <w:gridCol w:w="356"/>
        <w:gridCol w:w="5455"/>
      </w:tblGrid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изводственная практика. ПП.00.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ельская практика ПП.01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ирнова С.Ю.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 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цертное выступление (соло, в ансамбле, оркестре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одного или нескольких произведений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8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активное участие в концертной деятельности колледжа в различных формах выступления (соло, в ансамбле, оркестре)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спешное выступление на академическом концерт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ответственное отношение к выступлениям (концертная форма одежды и обуви, точное прибытие ко времени сбора перед концертом)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«четыре («хорошо») 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активное участие в концертной деятельности колледжа (участие в небольшом количестве концертов или только в одной из форм выступлений)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хорошем уровне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достаточно ответственное отношение к выступлениям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-неактивное участие в концертной деятельности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оценку «удовлетворительно»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недостаточно ответственное отношение к выступлениям или неответственное отношение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неудовлетворительно»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отсутствие концертной деятельно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- выступление на академическом концерте на слабом уровне или отсутствие выступления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3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К 1.1. Целостно и грамотно воспринимать и исполнять музыкальные произведения, самостоятельно осваивать сольный, оркестровый и ансамблевый репертуар.                                                      ПК 1.2. Осуществлять исполнительскую деятельность и репетиционную работу в  условиях концертной организации, в оркесровых и ансамблевых коллективах.                                                      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>ПК1.3.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Осваивать сольный, ансамблевый, оркестровый исполнитель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>
                <w:rFonts w:ascii="Times New Roman" w:hAnsi="Times New Roman" w:eastAsia="Calibri" w:cs="Times New Roman"/>
                <w:iCs/>
                <w:lang w:eastAsia="en-US"/>
              </w:rPr>
            </w:pPr>
            <w:r>
              <w:rPr>
                <w:rFonts w:eastAsia="Calibri" w:cs="Times New Roman" w:ascii="Times New Roman" w:hAnsi="Times New Roman"/>
                <w:iCs/>
                <w:lang w:eastAsia="en-US"/>
              </w:rPr>
              <w:t>ПК1.6. Применять базовые знания по устройству, ремонту и настройке своего инструмента  для решения музыкально-исполнительских задач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1.8. 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spacing w:before="0" w:after="200"/>
              <w:contextualSpacing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2.1. Осуществлять педагогическую и учебно-методическую деятельность в</w:t>
            </w:r>
            <w:r>
              <w:rPr>
                <w:rFonts w:eastAsia="Calibri" w:cs="Times New Roman" w:ascii="Times New Roman" w:hAnsi="Times New Roman"/>
                <w:iCs/>
                <w:lang w:eastAsia="en-US"/>
              </w:rPr>
              <w:t xml:space="preserve"> детских школах искусств и детских музыкальных школах, других учреждениях дополнительного образования, общеобразовательных учреждениях, учреждениях СПО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3. 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5. Применять классические и современные методы преподавания вокальных дисциплин, анализировать особенности отечественных и мировых вокальных школ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6. Использовать индивидуальные методы и приемы работы в исполнительском классе с учетом возрастных, психологическ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 и физиологических особенностей обучающихся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2.8. Владеть культурой устной и письменной речи, профессиональной терминологией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ЦК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Ф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ок дисциплин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ые модул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модуля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ДК.01.04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вание дисциплины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олнительный инструмент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 рабочей учебной программы по дисциплине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ньина Л. М., Дербенко И. М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ы отчетности (итог, зачет, экзамен, контрольный урок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контрольный урок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адемический концерт, итог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замен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итоговых заданий (задача, диктант, устный ответ, тест, викторина, исполнение программы на инструменте и т. д.)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и гаммы на фортепиано, устный ответ по терминологии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ение программы на фортепиано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86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 задания (напр.: исполнить на инструменте одно полифоническое произведение, один этюд и т. д.; или: решить задачу на гармонизацию мелодии 8 тактов…) по семестрам: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три разнохарактерных произведения,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два разнохарактерных произведения, одну из четырёх пройденных гамм; ответить на вопросы по терминологии; на контрольном уроке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полнить на фортепиано полифоническое произведение, произведение крупной формы, пьесу и аккомпанемент; одну из четырёх пройденных гамм; ответить на вопросы по терминолог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академическом концерте исполнить наизусть два разнохарактерных произведения, одну из четырёх пройденных гамм; ответить на вопросы по терминологии; в конце семестра исполнить оставшуюся часть программы согласно учебному плану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полнить на фортепиано полифоническое произведение, произведение крупной формы, пьесу, аккомпанемент 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 семестр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терии оценки: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высокий уровень технической подготовки,  яркая, убедительная 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хороший уровень технической подготовки, убедительная интерпретация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бильность исполнения, средний уровень технической подготовки, неубедительная интерпретация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34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стабильность исполнения, низкий уровень технической подготовки, неубедительность интерпретации.</w:t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щих компетенций (ОК) по модулю (дисциплине): знать, уметь, владеть в результате модуля (дисц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1. Понимать сущность и социальную значимость своей будущей профессии,     проявлять к ней устойчивый интерес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ых для постановки и решения профессиональных задач, профессионального и личного развития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6. Работать в коллективе, эффективно общаться с коллегами и руководством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2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профессиональных компетенций (ПК) по модулю (дисциплине) – знать, уметь, владеть в результате освоения модуля (дисциплины)</w:t>
            </w:r>
          </w:p>
        </w:tc>
        <w:tc>
          <w:tcPr>
            <w:tcW w:w="5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3. Осваивать сольный, оркестровый, ансамблевый исполнительский репертуар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7. Исполнять обязанности руководителя музыкально-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8. Создавать концер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результате изучения дисциплин студент должен:</w:t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на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художественно-исполнительские возможности фортепиано – дополнительного инструмента,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фессиональную терминологию.</w:t>
            </w:r>
          </w:p>
          <w:p>
            <w:pPr>
              <w:pStyle w:val="Normal"/>
              <w:spacing w:before="0" w:after="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120"/>
              <w:ind w:left="73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меть: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читать с листа музыкальные произведения в соответствии с программными требованиями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технические навыки и приемы игры на фортепиано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средства музыкальной выразительности для грамотной интерпретации нотного текста;</w:t>
            </w:r>
          </w:p>
          <w:p>
            <w:pPr>
              <w:pStyle w:val="Normal"/>
              <w:spacing w:lineRule="auto" w:line="240" w:before="0" w:after="0"/>
              <w:ind w:left="7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использовать в работе навыки исполнения несложных аккомпанементов.</w:t>
            </w:r>
          </w:p>
          <w:p>
            <w:pPr>
              <w:pStyle w:val="Normal"/>
              <w:spacing w:before="0" w:after="0"/>
              <w:ind w:left="73" w:right="34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1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Игра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армонизация мелодии. Ответ на вопросы биле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ind w:firstLine="36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2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4-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4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Ответ на вопросы билета, включающего в себя теоретический вопрос, игру упражнений на фортепиано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8 тактов. Игра 2-3 упражнений на фортепиано.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монизация мелодии   с модуляцией. Ответ на вопросы билета, включающего в себя теоретический вопрос, игру упражнений на фортепиано, игру модуляции в тональность первой степени родства и гармонически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 выполнены без ошибок. На теоретические вопросы даёт полный уверенный ответ, дополняя его музыкальными иллюстрациями. Упражнения на фортепиано прозвучали уверенно и без ошибок. Гармонический анализ без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2-3 ошибки. На теоретические вопросы отвечает правильно, но неполно или без музыкальных иллюстраций. Упражнения на фортепиано выполнены не очень  уверенно с небольшими погрешностями. Гармонический анализ имеет 2-3 ошиб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4-5 ошибок. На теоретические вопросы отвечает неуверенно, с ошибками, музыкальные иллюстрации неполные. Упражнения на фортепиано выполнены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уверенно с ошибками. Гармонический анализ имеет 4-5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Гармонизация мелодии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имеют 6 и более ошибок. Проявляет слабые знания теоретического материала, не умеет привести примеры на фортепиано. Упражнения на фортепиано выполнены неуверенно, медленно с большим количеством ошибок. Гармонический анализ имеет 6 и более  ошибок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851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autoSpaceDE w:val="false"/>
              <w:ind w:firstLine="708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учающийся должен:</w:t>
            </w:r>
          </w:p>
          <w:p>
            <w:pPr>
              <w:pStyle w:val="Normal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гармонический  анализ музыкального произведения, характеризовать гармонические средства в контексте содержания музыкального произведения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 в упражнениях на фортепиано, играть гармонические последовательности в различных стилях и жанрах;</w:t>
            </w:r>
          </w:p>
          <w:p>
            <w:pPr>
              <w:pStyle w:val="Normal"/>
              <w:spacing w:lineRule="auto" w:line="264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изучаемые средства в письменных заданиях на гармонизацию.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autoSpaceDE w:val="false"/>
              <w:ind w:firstLine="70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ые и формообразующие возможности гармонии через последовательное изучение гармонических средств, в соответствии с программными требованиями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ind w:firstLine="851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лементарная теория музы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  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строить звукоряды, интервалы, выполнить группировк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: построить от звука и в тональности звукоряды, интервалы, аккорды. Ответить на вопросы билета.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firstLine="851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i/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без ошибок, устный ответ полный, уверенны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двумя-тремя ошибками, устный ответ содержал  неточ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четырьмя-пятью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 выполнена с пятью и более ошибками, устный ответ неполный, с ошибкам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   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нотный текст  с  объяснением роли выразительных средств в контексте музыкального произведения, анализировать музыкальную ткань с точки зрения ладовой системы, особенностей звукоряда (использования диатонических или хроматических ладов, отклонений и модуляций); гармонической системы (модальной и функциональной стороны гармонии); фактурного изложения материала (типы фактур); типов изложения музыкального материала;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навыки владения элементами  музыкального языка на клавиатуре и в письменном виде.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знать: </w:t>
            </w:r>
          </w:p>
          <w:p>
            <w:pPr>
              <w:pStyle w:val="Normal"/>
              <w:spacing w:lineRule="auto" w:line="264"/>
              <w:ind w:firstLine="85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я звукоряда и лада, интервалов и аккордов, диатоники и хроматики, отклонения и модуляции, тональной и модальной системы;</w:t>
            </w:r>
          </w:p>
          <w:p>
            <w:pPr>
              <w:pStyle w:val="Normal"/>
              <w:spacing w:lineRule="auto" w:line="264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ы фактур;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left="7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ы изложения музыкального материала.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льфеджио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фанасьева Н.С., Миодушевская Е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ая работа. Устный ответ по билету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ая работа. Устный ответ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Устный ответ по билету, включающий интонационные упражнения,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Музыкальный диктант. Интонационные упражнения. Слуховой анализ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 выполнено без звуковысотных и ритмических ошибок (допускается 1-2 неточности, связанные с хроматизмом и альтерацией ступеней).  Устный ответ характеризуется чистотой музыкальной интонации и точностью исполнения ритмического рисунка при исполнении выученных примеров и чтения с листа; чистотой интонации при исполнении элементов музыкальной речи (гамм, интервалов, аккордов, аккордовых последовательностей), правильным определением на слух интервалов, аккордов, аккордовых последовательностей, (допускаются 1-2  незначительных неточносте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ое задание (музыкальный диктант) выполнено с незначительными звуковысотными или ритмическими ошибками (2-3). Устный ответ характеризуется хорошим знанием теории музыки, но содержит погрешности в музыкальной интонации и исполнении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итмического рисунка в выученных упражнениях и чтении с листа, а также погрешностями в исполнении элементов музыкального языка и определении на слух интервалов,  аккордов, и аккордовых последовательностей (2-3 ошибки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ое задание (музыкальный диктант), выполнено со звуковысотными и ритмическими ошибками (4-5). Устный ответ характеризуется удовлетворительным знанием основ теории музыки; значительными погрешностями   в музыкальной интонации и неточностью  исполнения ритмического рисунка при исполнении выученных примеров  и при чтении с листа; значительными погрешностями в музыкальной интонации при исполнении элементов музыкальной речи (гамм, интервалов, аккордов, аккордовых последовательностей); определением  на слух интервалов, аккордовых последовательностей, модуляций с ошибками (4-5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 xml:space="preserve">Письменное задание (музыкальный диктант) выполнено со звуковысотными и ритмическими ошибками (6 и более).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Устный ответ характеризуется  неудовлетворительным знанием основ элементарной теории музыки; значительными погрешностями в музыкальной интонации при исполнении элементов музыкального языка (гаммы, интервалы, аккордовые   последовательности); значительными погрешностями в музыкальной интонации и неточностью исполнения ритмического рисунка при исполнения выученных примеров и чтении с листа; определением на слух интервалов, аккордов, аккордовых последовательностей  (6 и более ошибок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;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7. Планировать развитие профессиональных умений обучающихся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льфеджировать одноголосные, двухголосные музыкальные примеры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инять подголоски или дополнительные голоса в зависимости от жанровых особенностей музыкального пример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ывать музыкальные построения средней трудности, используя навыки слухового анализа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монизовать мелодии в различных жанрах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ышать и анализировать гармонические и интервальные цепочк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одить предложенный мелодический или гармонический фрагмент до законченного построе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ять навыки владения элементами музыкального языка на клавиатуре и в письменном виде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монстрировать навыки выполнения различных форм развития музыкального слуха в соответствии с программными требованиями; 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ять теоретический анализ музыкального произведени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ладовых систем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ы функциональной гармонии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мерности формообразования;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ы развития  музыкального слуха: диктант, слуховой анализ, интонационные упражнения, сольфеджирование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родная музыкальн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ыльникова И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2-3 устных вопрос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поставленные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-  подтверждает свои высказывания при помощи образцов народных песен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показывает умение анализировать народные песни в свете их ладово-интонационных особенносте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 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при ответе приводит примеры образцов народных песен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незначительно нарушает при ответе последовательность и логическую 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0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сводит ответы к общим высказываниям, не дополняет их примерами из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exact" w:line="317"/>
              <w:ind w:right="1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демонстрирует бедность словаря, речевую, стилистическую негра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2. 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6. 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результате изучения дисциплины обучающийся должен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музыкальную и поэтическую стороны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связь творчества профессиональных композиторов с народными национальными истокам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лучшие образцы народного творчества для создания  джазовых обработок, современных композиций на основе народно-песенного материал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нять произведения народного музыкального творчества на уроках по специальност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жанры  отечественного народного музыкального 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ловия возникновения и бытования различных жанров народного музыкаль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средств выразительности музыкального фольклор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ой народной музыки и ее влияние на специфические черты композиторских школ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периодизацию и жанровую систему отечественной народной музыкальной культур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тодологию исследования народного творчества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черты афроамериканского фольклора, жанры, музыкальные особенности, условия быт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иодушевская Е.Н., 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Зачё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 биле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ный ответ   на 2 – 3 вопроса по билету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Style21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- показывает умение анализировать музыкальный текст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излагает материал последовательно и в логической связи, грамотно, литературным языком;</w:t>
            </w:r>
          </w:p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ает в основном правильные, но недостаточно 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 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и исполнять музыкальные произведения, самостоятельно осваивать сольный, хоровой и ансамблевый репертуар (в соответствии с программными требованиями)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2. Осуществлять исполнительскую деятельность и репетиционную работу в хоровых и ансамблевых коллективах в условиях концертной организации и театральной сцены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3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5. Осваивать сольный, ансамблевый, хоровой исполнительский репертуар в соответствии с программными требованиям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6. Применять базовые знания по физиологии, гигиене певческого голоса для решения музыкально-исполнительских задач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7. 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21"/>
              <w:shd w:fill="auto" w:val="clear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21"/>
              <w:shd w:fill="auto" w:val="clear"/>
              <w:spacing w:lineRule="exact" w:line="322" w:before="0" w:after="0"/>
              <w:ind w:lef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8. Владеть культурой устной и письменной речи, профессиональной терминологией. В результате изучения обучающийся должен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Уме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работать с литературными источниками и нотным материалом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в письменной или устной форме излагать свои мысли о музыке, жизни и творчестве композиторов, или делать общий исторический обзор, разобрать конкретное музыкальное произведение;-определять на слух фрагменты того или иного изученного музыкального произведени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применять основные музыкальные термины и определения из смежных музыкальных дисциплин при анализе (разборе) музыкальных произведен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b/>
                <w:b/>
                <w:sz w:val="24"/>
                <w:szCs w:val="24"/>
              </w:rPr>
            </w:pPr>
            <w:r>
              <w:rPr>
                <w:rFonts w:eastAsia="Calibri"/>
                <w:b/>
                <w:sz w:val="24"/>
                <w:szCs w:val="24"/>
              </w:rPr>
              <w:t>Знать: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этапы развития музыки, формирование национальных композиторских школ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условия становления музыкального искусства под влиянием религиозных, философских идей, а также общественно-политических событий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-основные направления, проблемы и тенденции развития современного русского музыкального искусства.</w:t>
            </w:r>
          </w:p>
          <w:p>
            <w:pPr>
              <w:pStyle w:val="21"/>
              <w:shd w:fill="auto" w:val="clear"/>
              <w:spacing w:lineRule="exact" w:line="322" w:before="0" w:after="124"/>
              <w:ind w:left="60" w:right="60" w:firstLine="72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профессиональные 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Музыкальная литература 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(зарубежная и отечественная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. Ус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исьменный тест с вариантами ответов из 15 вопросов или   устный ответ на 2 – 3 вопрос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узыкальная викторина, включающая 15 – 20 отрывков из пройденных произведений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исьменный тест с вариантами ответов из 15 вопросов или устный ответ на 2–3 вопроса.  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без ошибок записывает викторин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дает полный, аргументированный ответ на устные вопросы  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 отклоняется от темы, умеет отобрать материал, прямо относящийся к поставленному вопросу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хорошо знает музыкальный текст, умело подтверждает свои высказывания примерами из музыкального текста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показывает умение анализировать музыкальный текст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злагает материал последовательно и в логической связи, грамотно, литературным языком;</w:t>
            </w:r>
          </w:p>
          <w:p>
            <w:pPr>
              <w:pStyle w:val="Normal"/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1-2 ошибки или 3-4 неточ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ает достаточно полный ответ на поставленные вопросы, но допускает незначительные просчеты и отклонения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 хорошо знает музыкальный текст и при ответе приводит примеры из него; 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при общем аналитическом характере ответа допускает элементы описательности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незначительно нарушает при ответе последовательность и логическую 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кает не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ет в викторине 3-4 ошибки или 5-6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ает ответ описательного характера, с элементами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допускает в викторине 5 и более ошибок или 7 иболее неточностей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при ответе на вопросы значительно отклоняется от темы, дает  неверные или крайне упрощенные ответы на вопросы;</w:t>
              <w:tab/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сводит ответы к общим высказываниям, не дополняет их примерами из музыкального текста, цитированием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ает полностью описательные ответы, сводящиеся к пересказу содержания, без каких-либо элементов анализа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  <w:tab/>
              <w:t>демонстрирует бедность словаря, речевую, стилистическую неграмотность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1.1. Целостно и грамотно воспринимать музыкальные произведения; </w:t>
            </w:r>
          </w:p>
          <w:p>
            <w:pPr>
              <w:pStyle w:val="Normal"/>
              <w:spacing w:lineRule="exact" w:line="317"/>
              <w:ind w:left="60" w:right="40" w:firstLine="68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spacing w:lineRule="exact" w:line="317"/>
              <w:ind w:left="60" w:right="40" w:firstLine="68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ab/>
              <w:t>ПК 2.8. 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музыкальных произведениях различных направлений, стилей и жан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теоретический и исполнительский анализ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изовать выразительные средства в контексте содержания музыкального произведе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незнакомое музыкальное произведение по следующим параметрам: стилевые особенности, жанровые черты, особенности формообразования, фактурные, метроритмические, ладовые особенност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сравнительный анализ различных редакций музыкаль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о звукозаписывающей аппаратуро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и значении музыкального искусства в системе культур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ые исторические периоды развития музыкальной культуры, основные направления, стили и жанр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этапы развития отечественной музыки, включая музыкальное искусство ХХ в.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национальных традиций, фольклорные истоки музык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ворческие биографии крупнейших русских композитор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изведения симфонического, оперного, камерно-вокального и других жанров музыкального искусства (слуховые представления и нотный текст)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оретические основы музыкального искусства: элементы музыкального языка, принципы формообразования, основы гармонического развития, выразительные и формообразующие возможности гармон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компонент  среднего общего образов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 музыкальных произведений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ондаренко З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онтрольн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ст.  Анализ музыкального произвед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тветить на вопросы теста. Устно сделать разбор  произведения крупной формы, например, первой части сонат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40" w:after="4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ест выполнен без ошибок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ывает умение работать с нотным материалом;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умеет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го произведения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Style2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сматривать музыкальное произведение в единстве содержания и формы;</w:t>
            </w:r>
          </w:p>
          <w:p>
            <w:pPr>
              <w:pStyle w:val="Style21"/>
              <w:spacing w:before="40" w:after="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хорошо разбирается в музыкальном тексте, умело подтверждает свои высказывания примерами из музыкального текст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Тест написан с 1-2 ошибкам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ar-SA"/>
              </w:rPr>
              <w:t>-</w:t>
              <w:tab/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>дает достаточно полный ответ на поставленные вопросы, но допуска</w:t>
              <w:softHyphen/>
              <w:t xml:space="preserve">ет незначительные неточности и оговорк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ind w:left="547" w:hanging="346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ar-SA"/>
              </w:rPr>
              <w:t xml:space="preserve">применяет основные музыкальные термины и определения из смежных музыкальных дисциплин при анализе (разборе) музыкальных произведений;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>-    допускает незначительные ошибки при определении разделов формы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ar-SA"/>
              </w:rPr>
              <w:t>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47" w:leader="none"/>
              </w:tabs>
              <w:suppressAutoHyphens w:val="true"/>
              <w:spacing w:lineRule="atLeast" w:line="100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ar-SA"/>
              </w:rPr>
              <w:t>связь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40" w:after="4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ar-SA"/>
              </w:rPr>
              <w:t xml:space="preserve">-    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ar-SA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ст написан 3-4 ошибкам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ает в основном правильные, но недостаточно полные, обстоятельные ответы на вопросы;</w:t>
            </w:r>
          </w:p>
          <w:p>
            <w:pPr>
              <w:pStyle w:val="Normal"/>
              <w:spacing w:before="40" w:after="40"/>
              <w:ind w:left="-12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казывает глубокого знания музыкального текста, приводит примеры, но допускает ошибки; 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допускает ошибки при определении разделов формы: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 в изложении материала допускает серьезные нарушения последовательности и логической связи;</w:t>
            </w:r>
          </w:p>
          <w:p>
            <w:pPr>
              <w:pStyle w:val="Normal"/>
              <w:spacing w:before="40" w:after="40"/>
              <w:ind w:left="-1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показывает удовлетворительный уровень речевой грамотности, допускает значительные фактические, речевые, стилис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100"/>
              <w:ind w:left="29" w:hanging="0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pacing w:val="5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spacing w:val="5"/>
                <w:sz w:val="24"/>
                <w:szCs w:val="24"/>
              </w:rPr>
              <w:t>Тест написан с 5 и более ошибками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  <w:tab w:val="left" w:pos="9101" w:leader="none"/>
              </w:tabs>
              <w:suppressAutoHyphens w:val="true"/>
              <w:spacing w:lineRule="atLeast" w:line="100" w:before="0" w:after="0"/>
              <w:ind w:left="360" w:right="1037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</w:rPr>
              <w:t>при ответе на вопросы значительно отклоняется от темы, дает  невер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</w:rPr>
              <w:t>ные или крайне упрощенные ответы на вопросы;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ab/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555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сводит ответы к общим  высказываниям, не дополняет их примерами из музыкального текста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>
                <w:rFonts w:ascii="Times New Roman" w:hAnsi="Times New Roman" w:eastAsia="Calibri" w:cs="Times New Roman"/>
                <w:color w:val="000000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грубые ошибки при определении разделов заданного произведения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tabs>
                <w:tab w:val="clear" w:pos="708"/>
                <w:tab w:val="left" w:pos="360" w:leader="none"/>
              </w:tabs>
              <w:suppressAutoHyphens w:val="true"/>
              <w:spacing w:lineRule="atLeast" w:line="100" w:before="0" w:after="0"/>
              <w:ind w:left="360" w:right="1" w:hanging="360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shd w:fill="FFFFFF" w:val="clear"/>
              <w:snapToGrid w:val="false"/>
              <w:spacing w:lineRule="atLeast" w:line="100" w:before="0" w:after="200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</w:rPr>
              <w:t>-     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1. Целостно и грамотно воспринимать музыкальное произведение;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 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21"/>
              <w:spacing w:lineRule="exact" w:line="317" w:before="0" w:after="0"/>
              <w:ind w:left="60" w:right="40" w:firstLine="680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К 2.2. 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 2.8. Владеть культурой устной и письменной речи, профессиональной терминологией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ботать с литературными источниками и нотным материалом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 письменной или устной форме излагать свои мысли об объективной и субъективной стороне конкретного музыкального произведения, специфике эпохи и творчества композиторов, делать общий исторический обзор, разобрать структуру музыкальное произведение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на слух форму того или иного произвед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менять основные музыкальные термины и определения из смежных музыкальных дисциплин при анализе (разборе) музыкальных произведен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ассматривать музыкальное произведение в единстве содержания и форм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тые и сложные формы, вариационную и сонатную форму, рондо и рондо-сонату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ятие о циклических и смешанных формах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функции частей музыкальной форм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ецифику формообразования в вокальных произведениях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Инструменты народного оркестра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Музыкальная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20"/>
              <w:rPr/>
            </w:pPr>
            <w:r>
              <w:rPr/>
              <w:t>Афанасьев Н. 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2 семестр  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 xml:space="preserve">3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Итог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Лаборатор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2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3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4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5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6</w:t>
            </w:r>
            <w:r>
              <w:rPr/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7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; ответы на вопросы тес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lang w:val="en-US"/>
              </w:rPr>
              <w:t>8</w:t>
            </w:r>
            <w:r>
              <w:rPr/>
              <w:t xml:space="preserve"> семестр 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Набор нотного текста в нотном редактор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</w:rPr>
            </w:pPr>
            <w:r>
              <w:rPr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Style20"/>
              <w:rPr/>
            </w:pPr>
            <w:r>
              <w:rPr/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Style20"/>
              <w:rPr/>
            </w:pPr>
            <w:r>
              <w:rPr/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Style20"/>
              <w:rPr/>
            </w:pPr>
            <w:r>
              <w:rPr/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Style2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Style20"/>
              <w:rPr/>
            </w:pPr>
            <w:r>
              <w:rPr/>
              <w:t>ОК 6. Работать в коллективе, эффективно общаться с коллегами, руководством.</w:t>
            </w:r>
          </w:p>
          <w:p>
            <w:pPr>
              <w:pStyle w:val="Style20"/>
              <w:rPr/>
            </w:pPr>
            <w:r>
              <w:rPr/>
              <w:t>ОК 7. 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Style2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Style20"/>
              <w:rPr/>
            </w:pPr>
            <w:r>
              <w:rPr/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b/>
                <w:b/>
              </w:rPr>
            </w:pPr>
            <w:r>
              <w:rPr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/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Style20"/>
              <w:rPr/>
            </w:pPr>
            <w:r>
              <w:rPr/>
              <w:t>ПК 1.8. Создавать концертно-тематические программы с учетом специфики восприятия слушателей различных возрастных групп.</w:t>
            </w:r>
          </w:p>
          <w:p>
            <w:pPr>
              <w:pStyle w:val="Style20"/>
              <w:rPr/>
            </w:pPr>
            <w:r>
              <w:rPr/>
              <w:t>ПК 2.5. 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Style20"/>
              <w:rPr/>
            </w:pPr>
            <w:r>
              <w:rPr/>
              <w:t xml:space="preserve">В результате изучения дисциплины обучающийся должен </w:t>
            </w:r>
          </w:p>
          <w:p>
            <w:pPr>
              <w:pStyle w:val="Style20"/>
              <w:rPr/>
            </w:pPr>
            <w:r>
              <w:rPr/>
              <w:t>уметь:</w:t>
            </w:r>
          </w:p>
          <w:p>
            <w:pPr>
              <w:pStyle w:val="Style20"/>
              <w:rPr/>
            </w:pPr>
            <w:r>
              <w:rPr/>
              <w:t>делать компьютерный набор нотного текста в современных программах;</w:t>
            </w:r>
          </w:p>
          <w:p>
            <w:pPr>
              <w:pStyle w:val="Style20"/>
              <w:rPr/>
            </w:pPr>
            <w:r>
              <w:rPr/>
              <w:t>использовать программы цифровой обработки звука;</w:t>
            </w:r>
          </w:p>
          <w:p>
            <w:pPr>
              <w:pStyle w:val="Style20"/>
              <w:rPr/>
            </w:pPr>
            <w:r>
              <w:rPr/>
              <w:t>ориентироваться в частой смене компьютерных программ</w:t>
            </w:r>
          </w:p>
          <w:p>
            <w:pPr>
              <w:pStyle w:val="Style2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ab/>
              <w:t>знать:</w:t>
            </w:r>
          </w:p>
          <w:p>
            <w:pPr>
              <w:pStyle w:val="Style20"/>
              <w:rPr/>
            </w:pPr>
            <w:r>
              <w:rPr/>
              <w:t>способы использования компьютерной техники в сфере профессиональной деятельности;</w:t>
            </w:r>
          </w:p>
          <w:p>
            <w:pPr>
              <w:pStyle w:val="Style20"/>
              <w:rPr/>
            </w:pPr>
            <w:r>
              <w:rPr/>
              <w:t>часто используемые компьютерные программы для записи нотного текста;</w:t>
            </w:r>
          </w:p>
          <w:p>
            <w:pPr>
              <w:pStyle w:val="Style20"/>
              <w:rPr/>
            </w:pPr>
            <w:r>
              <w:rPr/>
              <w:t xml:space="preserve">основы </w:t>
            </w:r>
            <w:r>
              <w:rPr>
                <w:lang w:val="en-US"/>
              </w:rPr>
              <w:t>MIDI</w:t>
            </w:r>
            <w:r>
              <w:rPr/>
              <w:t>-технологий</w:t>
            </w:r>
            <w:r>
              <w:rPr>
                <w:lang w:eastAsia="ar-SA"/>
              </w:rPr>
              <w:t xml:space="preserve"> 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ы народного оркест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риативная часть ППССЗ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ыкальная культура Орловского кра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люмкина М. С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трольная работа, тес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исьменные ответы на 10-15 вопросов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  <w:r>
              <w:rPr>
                <w:rFonts w:cs="Times New Roman" w:ascii="Times New Roman" w:hAnsi="Times New Roman"/>
              </w:rPr>
              <w:t xml:space="preserve">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</w:rPr>
              <w:t>Работа выполнена без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двумя-тремя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exact" w:line="31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Работа выполнена с четырьмя–пятью существенными ошибкам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317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Работа имеет шесть и более существенных ошиб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K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 9. Ориентироваться в условиях частой смены технологий в профессиональной деятельности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 1.4. 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autoSpaceDE w:val="false"/>
              <w:ind w:firstLine="708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ПК 2.2. Использовать знания из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widowControl w:val="false"/>
              <w:autoSpaceDE w:val="false"/>
              <w:ind w:first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езультате изучения дисциплины обучающийся должен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уме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работать с литературными источниками и нотным материалом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письменной или устной форме излагать свои мысли о музыке, событиях жизни и творчества композиторов, исполнителей, деятелей культуры или делать общий исторический обзор, разобрать конкретное музыкальное произведени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авливать стилевые и сюжетные связи между произведениями разных видов искусств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spacing w:lineRule="auto" w:line="228"/>
              <w:ind w:right="86"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lineRule="auto" w:line="228"/>
              <w:ind w:right="11" w:firstLine="428"/>
              <w:rPr/>
            </w:pPr>
            <w:r>
              <w:rPr>
                <w:rFonts w:cs="Times New Roman" w:ascii="Times New Roman" w:hAnsi="Times New Roman"/>
                <w:bCs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  <w:bCs/>
              </w:rPr>
              <w:t xml:space="preserve">для: </w:t>
            </w:r>
            <w:r>
              <w:rPr>
                <w:rFonts w:cs="Times New Roman" w:ascii="Times New Roman" w:hAnsi="Times New Roman"/>
              </w:rPr>
              <w:t>выбора путей своего культурного развития; организации личного и коллективного досуга; выражения собственного суждения о б этапах развития искусства; самостоятельного художественного творчеств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ить поиск информации в источниках разного типа;</w:t>
            </w:r>
          </w:p>
          <w:p>
            <w:pPr>
              <w:pStyle w:val="Normal"/>
              <w:suppressAutoHyphens w:val="true"/>
              <w:ind w:firstLine="42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ировать полученную информацию, представленную в разных системах (текстах, таблицах, схемах, аудиовизуальных рядах).</w:t>
            </w:r>
          </w:p>
          <w:p>
            <w:pPr>
              <w:pStyle w:val="22"/>
              <w:widowControl w:val="false"/>
              <w:spacing w:lineRule="exact" w:line="240"/>
              <w:ind w:left="0" w:hanging="0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 w:ascii="Times New Roman" w:hAnsi="Times New Roman"/>
                <w:b/>
                <w:lang w:eastAsia="en-US"/>
              </w:rPr>
              <w:t>знать: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этапы развития музыки, формирование национальных композиторских школ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словия становления музыкального искусства под влиянием  религиозных, философских идей, а также общественно-политических событий;</w:t>
            </w:r>
          </w:p>
          <w:p>
            <w:pPr>
              <w:pStyle w:val="22"/>
              <w:widowControl w:val="false"/>
              <w:spacing w:lineRule="exact" w:line="240"/>
              <w:ind w:left="0"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этапы исторического развития отечественного музыкального искусства и формирование русского музыкального стиля;</w:t>
            </w:r>
          </w:p>
          <w:p>
            <w:pPr>
              <w:pStyle w:val="Normal"/>
              <w:ind w:firstLine="42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сновные направления, проблемы и тенденции  развития современного русского музыкального искусств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before="0" w:after="20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сский язы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тест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 языка и истории, культуры русского и других наро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ысл понятий: речевая ситуация и ее компоненты, литературный язык, языковая норма, культура реч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единицы и уровни языка, их признаки и взаимосвязь;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935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фоэпические, лексические, грамматические, орфографические и пунктуационные нормы современного русского литературного языка; нормы речевого поведения в социально-культурной, учебно-научной, официально-деловой сферах общ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ять речевой самоконтроль; оценивать устные и письменные высказывания с точки зрения языкового оформления, эффективности достижения поставленных коммуникативных задач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языковые единицы с точки зрения правильности, точности и уместности их употреблени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ь лингвистический анализ текстов различных функциональных стилей и разновидностей языка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/>
              <w:t>ОК 10. Использовать умения и знания учебных дисциплин федерального государственного  образовательного стандарта среднего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ную природу словесного искусства;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зученных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писателей-классико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 раскрывать конкретно-историческое и общечеловеческое содержание изученных литературных произведений; выявлять «сквозные» темы и ключевые проблемы русской литературы; 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безопасности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безопасном поведении человека в опасных и чрезвычайных ситуациях природного, техногенного и социального характер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здоровье и здоровом образе жизн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 государственной системе защиты населения от опасных и чрезвычайных ситуац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назначение, структуру, задачи гражданской оборон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ценивать ситуации, опасные для жизни и здоровь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ействовать в чрезвычайных ситуациях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пользовать средства индивидуальной и коллективной защиты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оказывать первую медицинскую помощь пострадавшим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защиты населения от чрезвычайных ситуаций природного и техногенного характера;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географические понятия и термины; традиционные и новые методы географических исследова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обенности размещения основных видов природных ресурсов, их главные месторождения и территориальные сочета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исленность и динамику населения мира, отдельных регионов и стран, их этногеографическую специфик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ия в уровне и качестве жизни населения, основные направления миграций; проблемы современной урбан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ие аспекты отраслевой и территориальной структуры мирового хозяйства, размещения его основных отрасле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географическую специфику отдельных стран и регионов, их различия по уровню социально-экономического развития,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пециализации в системе международного географического разделения труд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географические аспекты глобальных проблем человече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овременного геополитического и геоэкономического положения России, ее роль в международном географическом разделении труд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пределять и сравнивать по разным источникам информации географические тенденции развития природных, социально-экономических и геоэкологических объектов,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и объяснять ресурсообеспеченность отдельных стран и регионов мира, их демографическую ситуацию, уровни урбанизации и территориальной концентрации населения и производства, степень природных, антропогенных и техногенных изменений отдельных территорий;                               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разнообразные источники географической информации для проведения наблюдений за природными, социально-экономическими и геоэкологическими объектами, процессами и явлениями, их изменениями под влиянием разнообразных факторов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ять комплексную географическую характеристику регионов и стран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поставлять географические карты различной тематик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 выявления и объяснения географических аспектов различных текущих событий и ситуаций,  нахождения и применения географической информации, включая карты, статистические материалы, геоинформационные системы и ресурсы сети Интернет, правильной оценки важнейших социально-экономических событий международной жизни, геополитической и геоэкономической  ситуации в России, других странах и регионах мира, тенденций их  возможного развития, понимания географической специфики крупных регионов и стран мира в условиях глобализации, стремительного развития международного туризма и отдыха,  деловых и образовательных программ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Ест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ъедкова С.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сновные науки о природе, их общность и отлич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естественнонаучный метод познания и его составляющие, единство законов природы во Вселенной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заимосвязь между научными открытиями и развитием техники и технологий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вклад великих ученых в формирование современной естественнонаучной картины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ориентироваться в современных научных понятиях и информации естественнонаучного содержания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bCs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работать с естественнонаучной информацией: владеть методами поиска, выделять смысловую основу и оценивать достоверность информации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естественнонаучные знания в повседневной жизни для обеспечения безопасности жизнедеятельности, охраны здоровья, окружающей среды, энергосбереж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атематика и информатик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ватеева Е.С., Афанасьев Н.Г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работа выполнена полностью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логических рассуждениях и обосновании решения нет пробелов и ошибок;</w:t>
            </w:r>
          </w:p>
          <w:p>
            <w:pPr>
              <w:pStyle w:val="Style21"/>
              <w:spacing w:before="0" w:after="0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пущено более одной ошибки или более двух-трех недочетов в выкладках, чертежах или графиках, но обучающийся обладает обязательными умениями по проверяемой теме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допущены существенные ошибки, показавшие, что обучающийся не обладает обязательными умениями по данной теме в полной мере.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подава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матический материал курса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технологии создания, редактирования, оформления, сохранения, передачи информационных процессов различных типов с помощью современных программных средств информационных и коммуникационных технологий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и виды информационных моделей, описывающих реальные объекты и процессы;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я и функции операционных систе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тождественные преобразования иррациональных, показательных, логарифмических и тригонометрических выраж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иррациональные, логарифмические и тригонометрические уравнения и неравенства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ешать системы уравнений изученными методами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троить графики элементарных функций и проводить преобразования графиков, используя изученные методы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аппарат математического анализа для решения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основные методы геометрии (проектирования, преобразований, векторный, координатный) к решению задач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ерировать различными видами информационных объектов, в том числе с помощью компьютера, соотносить полученные результаты с реальными объектами; распознавать и описывать информационные процессы в социальных, биологических и технических системах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готовые информационные модели, оценивать их соответствие реальному объекту и целям моделирования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достоверность информации, сопоставляя различные источники; иллюстрировать учебные работы с использованием средств информационных технологий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здавать информационные объекты сложной структуры, в том числе гипертекстовые документы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сматривать, создавать, редактировать, сохранять записи в базах данных, получать необходимую информацию по запросу пользователя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наглядно представлять числовые показатели и динамику их изменения с помощью программ деловой графики;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ИКТ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ствозн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циальные свойства человека, его взаимодействие с другими людьми;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общества как формы совместной деятельности людей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характерные черты и признаки основных сфер жизни обществ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значение социальных норм, регулирующих общественные отно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писывать  основные социальные объекты, выделяя их существенные признаки; человека как социально-деятельное существо; основные социальные роли;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равнивать социальные объекты, суждения об обществе и человеке, выявлять их общие черты и различия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ъяснять  взаимосвязи изученных социальных объектов (включая взаимодействия общества и природы, человека и общества, сфер общественной жизни, гражданина и государства);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водить примеры социальных объектов определенного типа, социальных отношений, ситуаций, регулируемых различными видами социальных норм, деятельности людей в различных сферах;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ценивать поведение людей с точки зрения социальных норм, экономической рациональности;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ешать в рамках изученного материала познавательные и практические задачи, отражающие типичные ситуации в различных сферах деятельности человека;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поиск социальной информации по заданной теме из различных ее носителей (материалов средств массовой информации (СМИ), учебного текста и других адаптированных источников), различать в социальной информации факты и мнения;        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амостоятельно составлять простейшие виды правовых документов (заявления, доверенности)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 для общей ориентации в актуальных общественных событиях и процессах, нравственной и правовой оценки конкретных поступков людей,  реализации и защиты прав человека и гражданина, осознанного выполнения гражданских обязанностей, первичного анализа и использования социальной информации, сознательного неприятия антиобщественного повед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англий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ласов К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ОК 10.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ести беседу на иностранном языке в стандартных ситуациях общения, соблюдая нормы речевого этикета, опираясь на изученную тематику и усвоенный лексико-грамматический материал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ссказывать о себе, своей семье, друзьях, своих интересах и планах на будущее, сообщать краткие сведения о своей стране и стране изучаемого языка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делать краткие сообщения, описывать события (явления) в рамках пройденных тем, передавать основное содержание, основную мысль прочитанного или услышанного, выражать свое отношение к прочитанному/услышанному, кратко характеризовать персонаж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нимать основное содержание несложных аутентичных текстов на иностранном языке, относящихся к разным коммуникативным типам речи (сообщению, рассказу), уметь определять тему текста, выделять главные факты в тексте, опуская второстепенны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аутентичные тексты на иностранном языке разных жанров с пониманием основного содержания, устанавливать логическую последовательность основных фактов текст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3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уя различные приемы смысловой переработки текста (языковую догадку, анализ, выборочный перевод), оценивать полученную информацию, выражать свое мнение на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читать текст на иностранном языке с выборочным пониманием нужной или интересующей информации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20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иноязычном письменном и аудиотексте: определять его содержание  по заголовку,  выделять основную информацию;</w:t>
              <w:tab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двуязычный словарь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ереспрос, перифраз, синонимичные средства, языковую догадку в процессе устного и письменного общения на иностранном языке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значения изученных лексических единиц (слов, словосочетаний); основные способы словообразования в иностранном язык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ормы речевого этикета, принятые в стране изучаемого язы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ризнаки изученных грамматических явлений иностранного языка;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50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структуры и интонации различных коммуникативных типов простых и сложных предложений изучаемого иностранного 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владения иностранными языками в современном мире, особенностях образа жизни, быта, культуры стран изучаемого языка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ностранный язык (немецкий и французский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урбатова Т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9. Ориентироваться в условиях частой смены технологий в профессиональной деятельност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  Владеть культурой устной и письменной речи, профессиональной терминологией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бщаться (устно и письменно) на иностранном языке на профессиональные и повседневные темы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ереводить (со словарем) иностранные тексты профессиональной направлен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амостоятельно совершенствовать устную и письменную речь, пополнять словарный запас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144" w:leader="none"/>
              </w:tabs>
              <w:spacing w:before="0" w:after="200"/>
              <w:ind w:left="-2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лексический (1200-1400 лексических единиц) и грамматический минимум, необходимый для чтения и перевода (со словарем) иностранных текстов профессиональной направлен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я мировой культур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и ансамблевы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2. Осуществлять исполнительскую деятельность и репетиционную работу в условиях концертной организации, в оркестровых и ансамблевых коллективах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1.3. Осваивать сольный, ансамблевый, оркестровый исполнительский репертуар в соответствии с программными требованиями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5. 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8. Создавать концертно-тематические программы с учетом специфики восприятия слушателей различных возрастных групп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ПК 2.8. Владеть культурой устной и письменной речи, профессиональной 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виды и жанры искусств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зученные направления и стили мировой художественной культуры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шедевры мировой художественной культуры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языка различных видов искусства;</w:t>
            </w: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знавать изученные произведения и соотносить их с определенной эпохой, стилем, направлением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стилевые и сюжетные связи между произведениями разных видов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ользоваться различными источниками информации о мировой художественной культуре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5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учебные и творческие задания (доклады, сообщения);</w:t>
            </w:r>
          </w:p>
          <w:p>
            <w:pPr>
              <w:pStyle w:val="Normal"/>
              <w:shd w:fill="FFFFFF" w:val="clear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>использовать приобретенные знания и умения в практической деятельности и повседневной жизни</w:t>
            </w: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sz w:val="24"/>
                <w:szCs w:val="24"/>
              </w:rPr>
              <w:t xml:space="preserve">для: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бора путей своего культурного развития; организации личного и коллективного досуга; выражения собственного суждения о произведениях классики и современного искусства; самостоятельного художественного творчеств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ильные 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1.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одить поиск исторической информации в источниках разного тип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критически анализировать источник исторической информации (характеризовать авторство источника, время, обстоятельства и цели его создания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нализировать историческую информацию, представленную в разных системах (текстах, картах, таблицах, схемах, аудиовизуальных рядах)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азличать в исторической информации факты и мнения, исторические описания и исторические объясн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станавливать причинно-следственные связи между явлениями, пространственные и временные рамки изучаемых исторических процессов и явлен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аствовать в дискуссиях по историческим проблемам, формулировать собственную позицию по обсуждаемым вопросам, используя для аргументации исторические свед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факты, процессы и явления, характеризующие целостность отечественной и миров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риодизацию всемирной и отечествен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временные версии и трактовки важнейших проблем отечественной и всемирной истор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рическую обусловленность современных общественных процессов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обенности исторического пути России, ее роль в мировом сообществе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История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огожин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57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9. 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современной экономической, политической и культурной ситуации в России и мир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являть взаимосвязь отечественных, региональных, мировых социально-политических и культурных проблем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направления развития ключевых регионов мира на рубеже веков 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и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);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-начал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val="en-US"/>
              </w:rPr>
              <w:t>XXI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вв.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процессы (интеграционные, поликультурные, миграционные и иные) политического и экономического развития ведущих государств и регионов мир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назначение ООН, НАТО, ЕС и других организаций и основные направления их деяте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держание и назначение важнейших правовых и законодательных актов мирового и регионального значения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философ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ые категории и понятия философ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роль философии в жизни человека и обществ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философского учения о бытии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ущность процесса познания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научной, философской и религиозной картин мира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 условиях формирования личности, свободе и ответственности за сохранение жизни, культуры, окружающей среды;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социальных и этических проблемах, связанных с развитием и использованием достижений науки, техники и технолог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риентироваться в наиболее общих философских проблемах бытия, познания, ценностей, свободы и смысла жизни, как основе формирования культуры гражданина и будущего специали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ия общ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ачев В.П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Cs w:val="24"/>
              </w:rPr>
              <w:t> </w:t>
            </w:r>
            <w:r>
              <w:rPr>
                <w:rFonts w:eastAsia="Calibri" w:cs="Times New Roman" w:ascii="Times New Roman" w:hAnsi="Times New Roman"/>
                <w:color w:val="000000"/>
                <w:szCs w:val="24"/>
              </w:rPr>
              <w:t>ОК</w:t>
            </w:r>
            <w:r>
              <w:rPr>
                <w:rFonts w:eastAsia="Calibri" w:cs="Times New Roman" w:ascii="Times New Roman" w:hAnsi="Times New Roman"/>
                <w:szCs w:val="24"/>
              </w:rPr>
              <w:t xml:space="preserve"> 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4. Осваивать основной учебно-педагогический репертуар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7. 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</w:rPr>
              <w:t>ПК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 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заимосвязь общения и деятельност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цели, функции, виды и уровни общ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роли и ролевые ожидания в общении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иды социальных взаимодействий; 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механизмы взаимопонимания в общени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ехники и приемы общения, правила слушания, ведения беседы, убеждения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этические принципы общ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точники, причины, виды и способы разрешения конфликтов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именять техники и приемы эффективного общения в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приемы саморегуляции поведения в процессе межличностного общен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10.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20"/>
              <w:jc w:val="both"/>
              <w:rPr>
                <w:rFonts w:ascii="Calibri" w:hAnsi="Calibri" w:eastAsia="Calibri" w:cs="Calibri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ставлять и выполнять комплексы упражнений утренней и корригирующей гимнастики с учетом индивидуальных особенностей организм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ыполнять акробатические, гимнастические, легкоатлетические упражнения (комбинации), технические действия спортивных игр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выполнять комплексы общеразвивающих упражнений на развитие основных физических качеств, адаптивной (лечебной) физической культуры с учетом состояния здоровья и физической подготовленност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наблюдения за своим физическим развитием и физической подготовленностью, контроль за техникой выполнения двигательных действий и режимами физической нагрузки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соблюдать безопасность при выполнении физических упражнений и проведении туристических походов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уществлять судейство школьных соревнований по одному из программных видов спорта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использовать приобретенные знания и умения в практической деятельности и повседневной жизни для проведения самостоятельных занятий по формированию индивидуального телосложения и коррекции осанки, развития физических качеств, совершенствования техники движений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включать занятия физической культурой и спортом в активный отдых и досуг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и спорта в формировании здорового образа жизн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рганизации активного отдыха и профилактики вредных привычек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ы формирования двигательных действий и развития физических качеств; 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пособы закаливания организма и основные приемы самомассаж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изическая куль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упражне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К 2. 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 роли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здорового образа жизн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щеобразовате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строном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стирование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both"/>
              <w:rPr>
                <w:rFonts w:eastAsia="Times New Roman"/>
                <w:lang w:eastAsia="en-US"/>
              </w:rPr>
            </w:pPr>
            <w:r>
              <w:rPr>
                <w:rFonts w:eastAsia="Times New Roman"/>
                <w:lang w:eastAsia="en-US"/>
              </w:rPr>
              <w:t>ОК 10. Использовать умения и знания учебных дисциплин федерального государственного  образовательного стандарта среднего общего образования в профессиональной деятель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зна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тройство и возникновение Вселенной, Солнечной системе, основные созвездия и план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етоды познания космических явлений и процесс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ыявлять причинно-следственные, функциональные, и другие связи физических явлений и процесс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полученные знания в повседневной жизни, прогнозировать последствия принимаемых реш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уществлять поиск информации в источниках различного типа для реконструкции недостающих звеньев с целью объяснения и оценки разнообразных явлений и процессов, происходящих во Вселенн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ясно, логично и точно излагать содержание научных вопросов и теорий, использовать адекватные языковые средства, понятийный и терминологический аппарат астрономической наук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(ритмика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рева К.Н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зачет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both"/>
              <w:rPr/>
            </w:pPr>
            <w:r>
              <w:rPr>
                <w:b/>
              </w:rPr>
              <w:t>уметь:</w:t>
            </w:r>
            <w:r>
              <w:rPr/>
              <w:t xml:space="preserve"> 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танцевальные движения в соответствии с определённым размером;</w:t>
            </w:r>
          </w:p>
          <w:p>
            <w:pPr>
              <w:pStyle w:val="Style20"/>
              <w:jc w:val="both"/>
              <w:rPr>
                <w:lang w:eastAsia="en-US"/>
              </w:rPr>
            </w:pPr>
            <w:r>
              <w:rPr>
                <w:lang w:eastAsia="en-US"/>
              </w:rPr>
              <w:t>выполнять отдельные элементы народного, бального танцев;</w:t>
            </w:r>
          </w:p>
          <w:p>
            <w:pPr>
              <w:pStyle w:val="Style20"/>
              <w:rPr>
                <w:lang w:eastAsia="en-US"/>
              </w:rPr>
            </w:pPr>
            <w:r>
              <w:rPr>
                <w:lang w:eastAsia="en-US"/>
              </w:rPr>
              <w:t>исполнять дошкольный музыкально-ритмический репертуар;</w:t>
              <w:br/>
              <w:t xml:space="preserve"> выполнять основные ритмические движения и комбинации на основе ритмической лексики;</w:t>
              <w:br/>
              <w:t>подбирать упражнения и ритмические движения для создания комбинации с учётом особенностей развития детей; </w:t>
              <w:br/>
              <w:t>составлять композиции танцев, маршей, хороводов и других видов музыкально-ритмических движений;</w:t>
            </w:r>
          </w:p>
          <w:p>
            <w:pPr>
              <w:pStyle w:val="Style20"/>
              <w:jc w:val="both"/>
              <w:rPr/>
            </w:pPr>
            <w:r>
              <w:rPr>
                <w:b/>
              </w:rPr>
              <w:t>знать:</w:t>
            </w:r>
            <w:r>
              <w:rPr/>
              <w:t xml:space="preserve"> </w:t>
            </w:r>
          </w:p>
          <w:p>
            <w:pPr>
              <w:pStyle w:val="Style20"/>
              <w:rPr/>
            </w:pPr>
            <w:r>
              <w:rPr/>
              <w:t>позиции ног классического танца;</w:t>
              <w:br/>
              <w:t>позиции рук классического танца;</w:t>
              <w:br/>
              <w:t>отдельные элементы народного танца;</w:t>
              <w:br/>
              <w:t>отдельные элементы бального танца;</w:t>
              <w:br/>
              <w:t>положения рук в танцах;</w:t>
            </w:r>
          </w:p>
          <w:p>
            <w:pPr>
              <w:pStyle w:val="Style20"/>
              <w:jc w:val="both"/>
              <w:rPr/>
            </w:pPr>
            <w:r>
              <w:rPr/>
              <w:t>построение танца в зависимости от размера и других выразительных средств музыки, особенности восприятия музыкального искусства детьми;</w:t>
              <w:br/>
              <w:t>методику разучивания и составления танцев и танцевальных композиций с детьми дошкольного возраст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епрофессиональные дисциплин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Безопасность жизнедеятельност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Черкасская А.А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1. Целостно и грамотно воспринимать и исполнять музыкальные произведения, самостоятельно осваивать сольный, оркестровый  и ансамблевый репертуар (в соответствии с программными требованиями)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2. Осуществлять исполнительскую деятельность и репетиционную работу в условиях концертной организации, в оркестровых и ансамблевых коллектива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3. Осваивать сольный, ансамблевый, оркестровый исполнитель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4. Выполнять теоретический и исполнительский анализ музыкального произведения, применять базовые теоретические знания в процессе поиска интерпретаторских решени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1.5. Применять в исполнительской деятельности технические средства звукозаписи, вести репетиционную работу и запись в условиях студи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6. Применять базовые знания по устройству, ремонту и настройке своего инструмента для решения музыкально-исполнительских задач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7. Исполнять обязанности музыкального руководителя творческого коллектива, включающие организацию репетиционной и концертной работы, планирование и анализ результатов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1.8. Создавать концертно-тематические программы с учетом специфики восприятия различными возрастными группами слушател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3. Использовать базовые знания и практический опыт по организации и анализу учебного процесса, методике подготовки и проведения урока в исполнительском классе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4. Осваивать основной учебно-педагогический репертуар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5. Применять классические и современные методы преподавания, анализировать особенности отечественных и мировых инструментальных школ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 2.6. Использовать индивидуальные методы и приемы работы в исполнительском классе с учетом возрастных, психологических и физиологических особенносте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нципы обеспечения устойчивости объектов экономики, прогнозирования развития событий и оценки последствий при техногенных чрезвычайных ситуациях и стихийных явлениях, в том числе в условиях противодействия терроризму как серьезной угрозе национальной безопасности Росс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потенциальных опасностей и их последствия в профессиональной деятельности и быту, принципы снижения вероятности их реализаци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военной службы и обороны государств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задачи и основные мероприятия гражданской обороны; способы защиты населения от оружия массового поражения; 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меры пожарной безопасности и правила безопасного поведения при пожарах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ацию и порядок призыва граждан на военную службу и поступления на нее в добровольном порядке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ные виды вооружения, военной техники и специального снаряжения, состоящих на вооружении (оснащении) воинских подразделений, в которых имеются военно-учетные специальности, родственные специальностям СПО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бласть применения получаемых профессиональных знаний при исполнении обязанностей военной службы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рядок и правила оказания первой (доврачебной) медицинской помощ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ганизовывать и проводить мероприятия по защите работающих и населения от негативных воздействий чрезвычайных ситуаций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едпринимать профилактические меры для снижения уровня опасностей различного вида и их последствий в профессиональной деятельности и быту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средства индивидуальной и коллективной защиты от оружия массового поражения; применять первичные средства пожаротуше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риентироваться в перечне военно-учетных специальностей и самостоятельно определять среди них родственные полученной специальности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рименять профессиональные знания в ходе исполнения обязанностей военной службы на воинских должностях в соответствии с полученной специальностью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ладеть способами бесконфликтного общения и саморегуляции в повседневной деятельности и экстремальных условиях военной службы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казывать первую (доврачебную) медицинскую помощь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фессиональны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едагогическая деятельность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ы педагогики и психологи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Трачев В.П., Малявкина М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й урок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Экзаменацион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ыполнить контрольные задания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tabs>
                <w:tab w:val="clear" w:pos="708"/>
                <w:tab w:val="left" w:pos="900" w:leader="none"/>
              </w:tabs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2. Организовывать собственную деятельность, определять методы и способы выполнения профессиональных задач, оценивать их эффективность и качество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3. Решать проблемы, оценивать риски и принимать решения в нестандартных ситуациях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4. 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7. Ставить цели, мотивировать деятельность подчиненных, организовывать и контролировать их работу с принятием на себя ответственности за результат выполнения заданий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1. Осуществлять педагогическую и учебно-методическую деятельность в образовательных организациях дополнительного образования детей (детских школах искусств по видам искусств), общеобразовательных организациях, профессиональных образовательных организациях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2. Использовать знания в области психологии и педагогики, специальных и музыкально-теоретических дисциплин в преподавательской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7. Планировать развитие профессиональных умений обучающихся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сновы теории воспитания и образования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сихолого-педагогические особенности работы с детьми дошкольного и школьного возраст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требования к личности педагог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елать педагогический анализ ситуации в классе индивидуального творческого обучения;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спользовать теоретические сведения о личности и межличностных отношениях в педагогической деятельности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усский язык и культура реч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eastAsia="Calibri" w:cs="Times New Roman" w:ascii="Times New Roman" w:hAnsi="Times New Roman"/>
                <w:color w:val="000000"/>
                <w:spacing w:val="-6"/>
                <w:sz w:val="24"/>
                <w:szCs w:val="24"/>
                <w:lang w:eastAsia="en-US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при общем аналитическом характере ответа допускает элементы опи</w:t>
            </w:r>
            <w:r>
              <w:rPr>
                <w:rFonts w:eastAsia="Calibri" w:cs="Times New Roman" w:ascii="Times New Roman" w:hAnsi="Times New Roman"/>
                <w:color w:val="000000"/>
                <w:spacing w:val="-5"/>
                <w:sz w:val="24"/>
                <w:szCs w:val="24"/>
                <w:lang w:eastAsia="en-US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i/>
                <w:i/>
                <w:iCs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допускает не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8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в изложении материала допускает серьезные нарушения последовательности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 xml:space="preserve">показывает удовлетворительный уровень речевой грамотности, но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 xml:space="preserve">допускает значительные фактические, речевые, стилистические </w:t>
            </w:r>
            <w:r>
              <w:rPr>
                <w:rFonts w:eastAsia="Calibri" w:cs="Times New Roman" w:ascii="Times New Roman" w:hAnsi="Times New Roman"/>
                <w:color w:val="000000"/>
                <w:spacing w:val="-7"/>
                <w:sz w:val="24"/>
                <w:szCs w:val="24"/>
                <w:lang w:eastAsia="en-US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 xml:space="preserve">дает полностью описательные ответы,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3"/>
                <w:sz w:val="24"/>
                <w:szCs w:val="24"/>
                <w:lang w:eastAsia="en-US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4"/>
                <w:sz w:val="24"/>
                <w:szCs w:val="24"/>
                <w:lang w:eastAsia="en-US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List"/>
              <w:widowControl w:val="false"/>
              <w:ind w:left="0" w:hanging="0"/>
              <w:jc w:val="both"/>
              <w:rPr>
                <w:rFonts w:ascii="Times New Roman" w:hAnsi="Times New Roman" w:eastAsia="Calibri" w:cs="Times New Roman"/>
                <w:szCs w:val="24"/>
              </w:rPr>
            </w:pPr>
            <w:r>
              <w:rPr>
                <w:rFonts w:eastAsia="Calibri" w:cs="Times New Roman" w:ascii="Times New Roman" w:hAnsi="Times New Roman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различия между языком и речью, функции </w:t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 xml:space="preserve">языка, признаки литературного языка и типы речевой нормы, основные </w:t>
            </w:r>
            <w:r>
              <w:rPr>
                <w:rFonts w:eastAsia="Calibri" w:cs="Times New Roman" w:ascii="Times New Roman" w:hAnsi="Times New Roman"/>
                <w:spacing w:val="2"/>
                <w:sz w:val="24"/>
                <w:szCs w:val="24"/>
                <w:lang w:eastAsia="en-US"/>
              </w:rPr>
              <w:t>компоненты культуры речи (владение языковой, литературной нормой, со</w:t>
              <w:softHyphen/>
            </w:r>
            <w:r>
              <w:rPr>
                <w:rFonts w:eastAsia="Calibri" w:cs="Times New Roman" w:ascii="Times New Roman" w:hAnsi="Times New Roman"/>
                <w:spacing w:val="3"/>
                <w:sz w:val="24"/>
                <w:szCs w:val="24"/>
                <w:lang w:eastAsia="en-US"/>
              </w:rPr>
              <w:t>блюдение этики общения, учет коммуникативного компонента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особенности русского ударения и произ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шения, орфоэпические нормы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8"/>
                <w:sz w:val="24"/>
                <w:szCs w:val="24"/>
                <w:lang w:eastAsia="en-US"/>
              </w:rPr>
              <w:t xml:space="preserve">лексические и фразеологические единицы </w:t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язык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амостоятельные и служебные части речи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Calibri" w:cs="Times New Roman"/>
                <w:color w:val="000000"/>
                <w:spacing w:val="4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синтаксический строй предложений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правила правописания, понимать смыслораз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личительную роль орфографии и знаков препинания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ункциональные стили литературного языка, иметь представление о социально-стилистическом расслоении современн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го русского языка;</w:t>
            </w:r>
          </w:p>
          <w:p>
            <w:pPr>
              <w:pStyle w:val="Normal"/>
              <w:jc w:val="both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zh-CN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zh-CN"/>
              </w:rPr>
              <w:t>уметь: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создавать тексты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в устной и письменной </w:t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форме; различать элементы нормированной и ненормированной реч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владеть понятием фонемы, фонетическими средст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вами речевой выразительности, пользоваться орфоэпическими словарями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владеть нормами словоупотребления, определять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лексическое значение слова; уметь пользоваться толковыми, фразеологиче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скими, этимологическими словарями, словарем устаревших слов русского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языка; находить и исправлять в тексте лексические ошибки, ошибки в употреблении фразеологизмов; уметь определять функционально-стилевую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принадлежность слова; определять слова, относимые к авторским новообр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-2"/>
                <w:sz w:val="24"/>
                <w:szCs w:val="24"/>
                <w:lang w:eastAsia="en-US"/>
              </w:rPr>
              <w:t>зованиям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 xml:space="preserve">употреблять грамматические формы слов в соответствии с  литературной нормой и стилистическими особенностями </w:t>
            </w:r>
            <w:r>
              <w:rPr>
                <w:rFonts w:eastAsia="Calibri" w:cs="Times New Roman" w:ascii="Times New Roman" w:hAnsi="Times New Roman"/>
                <w:color w:val="000000"/>
                <w:spacing w:val="7"/>
                <w:sz w:val="24"/>
                <w:szCs w:val="24"/>
                <w:lang w:eastAsia="en-US"/>
              </w:rPr>
              <w:t xml:space="preserve">создаваемого текста; выявлять грамматические ошибки в чужом и своем </w:t>
            </w:r>
            <w:r>
              <w:rPr>
                <w:rFonts w:eastAsia="Calibri" w:cs="Times New Roman" w:ascii="Times New Roman" w:hAnsi="Times New Roman"/>
                <w:color w:val="000000"/>
                <w:spacing w:val="-1"/>
                <w:sz w:val="24"/>
                <w:szCs w:val="24"/>
                <w:lang w:eastAsia="en-US"/>
              </w:rPr>
              <w:t>тексте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4"/>
                <w:sz w:val="24"/>
                <w:szCs w:val="24"/>
                <w:lang w:eastAsia="en-US"/>
              </w:rPr>
              <w:t>различать предложения простые и сложные, об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>собляемые обороты, прямую речь и слова автора, цитаты; уметь пользо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 xml:space="preserve">ваться багажом синтаксических средств при создании собственных текстов 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 xml:space="preserve">официально-делового, учебно-научного стилей; редактировать собственные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  <w:t>тексты и тексты других авторов;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  <w:spacing w:val="6"/>
                <w:sz w:val="24"/>
                <w:szCs w:val="24"/>
                <w:lang w:eastAsia="en-US"/>
              </w:rPr>
              <w:t>пользоваться правилами правописания, ва</w:t>
              <w:softHyphen/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риативными и факультативными знаками препинания.</w:t>
            </w:r>
          </w:p>
          <w:p>
            <w:pPr>
              <w:pStyle w:val="Normal"/>
              <w:tabs>
                <w:tab w:val="clear" w:pos="708"/>
                <w:tab w:val="left" w:pos="266" w:leader="none"/>
              </w:tabs>
              <w:spacing w:before="0" w:after="20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pacing w:val="3"/>
                <w:sz w:val="24"/>
                <w:szCs w:val="24"/>
                <w:lang w:eastAsia="en-US"/>
              </w:rPr>
              <w:t xml:space="preserve">различать тексты по их принадлежности к стилям; </w:t>
            </w:r>
            <w:r>
              <w:rPr>
                <w:rFonts w:eastAsia="Calibri" w:cs="Times New Roman" w:ascii="Times New Roman" w:hAnsi="Times New Roman"/>
                <w:color w:val="000000"/>
                <w:spacing w:val="2"/>
                <w:sz w:val="24"/>
                <w:szCs w:val="24"/>
                <w:lang w:eastAsia="en-US"/>
              </w:rPr>
              <w:t>анализировать речь с точки зрения её нормативности, уместности и целесо</w:t>
              <w:softHyphen/>
              <w:t>образности; продуцировать разные типы речи, создавать тексты учебно-</w:t>
            </w:r>
            <w:r>
              <w:rPr>
                <w:rFonts w:eastAsia="Calibri" w:cs="Times New Roman" w:ascii="Times New Roman" w:hAnsi="Times New Roman"/>
                <w:color w:val="000000"/>
                <w:spacing w:val="1"/>
                <w:sz w:val="24"/>
                <w:szCs w:val="24"/>
                <w:lang w:eastAsia="en-US"/>
              </w:rPr>
              <w:t>научного и официально-делового стилей в жанрах, соответствующих требо</w:t>
              <w:softHyphen/>
              <w:t>ваниям профессиональной подготовки студентов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3264"/>
        <w:gridCol w:w="5741"/>
      </w:tblGrid>
      <w:tr>
        <w:trPr>
          <w:trHeight w:val="62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ЦК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ЦК общеобразовательных, гуманитарных и социально-экономических дисциплин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 дисциплин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гуманитарный и социально-экономический учебный цикл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модуля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исциплины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вая литература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втор рабочей учебной программы по дисциплине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ткова Е.В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ы отчетности (итог, зачет, экзамен, контрольный урок) по семестрам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итоговых заданий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тные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кст задания по семестрам: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семестр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</w:t>
            </w:r>
          </w:p>
        </w:tc>
        <w:tc>
          <w:tcPr>
            <w:tcW w:w="9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итерии оценки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ять» («отлич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3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ает полный, аргументированный ответ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не отклоняется от темы, умеет отобрать материал, прямо относящий</w:t>
              <w:softHyphen/>
              <w:t>ся к поставленному вопросу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хорошо владеет терминологическим и понятийным аппаратом, умело подтверждает свои высказывания примерами из истори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знаком с точками зрения исследователей на проблему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показывает умение анализироват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излагает материал последовательно и в логической связи, грамотно, </w:t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литературным языко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отвечает на дополнительные вопросы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четыре» («хорош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достаточно полный ответ на поставленные вопросы, но допуска</w:t>
              <w:softHyphen/>
              <w:t>ет незначительные просчеты и отклонения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хорошо владеет терминологическим и понятийным аппаратом и при ответе приводит пример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из истории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при общем аналитическом характере ответа допускает элементы опи</w:t>
            </w: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сательност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незначительно нарушает при ответе последовательность и логическую </w:t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связь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547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допускает не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ри» («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в основном правильные, но недостаточно полные, обстоятель</w:t>
              <w:softHyphen/>
            </w: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ные ответы на вопросы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не владеет в полной мере терминологическим и понятийным аппаратом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ает ответ описательного характера, с элементами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в изложении материала допускает серьезные нарушения последовательности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 и логической связи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42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 xml:space="preserve">показывает удовлетворительный уровень речевой грамотности, но </w:t>
            </w: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 xml:space="preserve">допускает значительные фактические, речевые, стилистические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4"/>
                <w:szCs w:val="24"/>
              </w:rPr>
              <w:t>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ва» («неудовлетворительно»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ответе на вопросы значительно отклоняется от темы, дает неверные или упрощенные ответы на вопросы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одит ответы к общим высказываниям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 xml:space="preserve">дает полностью описательные ответы,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ез каких-либо элементов анализа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36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демонстрирует бедность словаря, речевую, стилистическую негра</w:t>
              <w:softHyphen/>
            </w:r>
            <w:r>
              <w:rPr>
                <w:rFonts w:cs="Times New Roman" w:ascii="Times New Roman" w:hAnsi="Times New Roman"/>
                <w:color w:val="000000"/>
                <w:spacing w:val="-4"/>
                <w:sz w:val="24"/>
                <w:szCs w:val="24"/>
              </w:rPr>
              <w:t>мотность;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допускает значительные фактические ошибк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щих компетенций (О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 6. Работать в коллективе, эффективно общаться с коллегами, руководством.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 </w:t>
            </w:r>
          </w:p>
          <w:p>
            <w:pPr>
              <w:pStyle w:val="Style21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 9. Ориентироваться в условиях частой смены технологий в профессиональной деятельности.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профессиональных компетенций (ПК) по модулю (дисциплине) –знать, уметь, владеть в результате освоения модуля (дисциплины)</w:t>
            </w:r>
          </w:p>
        </w:tc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 2.8. Владеть культурой устной и письменной речи, профессиональной терминологие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ть:</w:t>
            </w:r>
          </w:p>
          <w:p>
            <w:pPr>
              <w:pStyle w:val="Normal"/>
              <w:tabs>
                <w:tab w:val="clear" w:pos="708"/>
                <w:tab w:val="left" w:pos="-56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литературных произвед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этапы  исторического развития мировой литературы в периоды Античности, Средневековья, Возро</w:t>
              <w:softHyphen/>
              <w:t>ждения, 18 -20 век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4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основные факты жизни и творчества зарубежных писателе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закономерности историко-литературного процесса и черты литературных направл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теоретико-литературные понят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меть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одить содержание литературного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ировать и интерпретировать художественное произведение, используя сведения по истории и теории литературы (тематика, проблематика, нравственный пафос, система образов, особенности композиции, изобразительно-выразительные средства языка, художественная деталь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эпизод (сцену) изученного произведения, объяснять его связь с проблематикой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художественную литературу с общественной жизнью и культур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крывать конкретно-историческое и общечеловеческое содержание изученных литературных произведени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являть «сквозные» темы и ключевые проблемы мировой литератур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сить произведение с литературным направлением эпох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ть род и жанр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поставлять литературные произве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ять авторскую позиц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ительно читать изученные произведения (или их фрагменты), соблюдая нормы литературного произнош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гументировано формулировать свое отношение к прочитанному произведению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ать рецензии на прочитанные произведения и сочинения разных жанров на литературные темы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    </w:t>
      </w:r>
      <w:r>
        <w:rPr>
          <w:rFonts w:cs="Times New Roman" w:ascii="Times New Roman" w:hAnsi="Times New Roman"/>
          <w:b/>
          <w:sz w:val="32"/>
          <w:szCs w:val="32"/>
        </w:rPr>
        <w:t>При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ются слова, их значения, происхождение и т.д.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лексик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интакси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фонетик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морфолог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одн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ключ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укав, стол, г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горлышко, бабочка, руч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заимствованны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молоко, ворота, синиц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различные по звучанию и написанию, но близки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ко всем перечисленным словам можно подобрать антонимы:</w:t>
      </w:r>
      <w:r>
        <w:rPr>
          <w:rFonts w:cs="Times New Roman" w:ascii="Times New Roman" w:hAnsi="Times New Roman"/>
          <w:sz w:val="28"/>
          <w:szCs w:val="28"/>
        </w:rPr>
        <w:br/>
        <w:t xml:space="preserve">а) добрый, веселый, шерстяной </w:t>
        <w:br/>
        <w:t xml:space="preserve">б) гнедой, старый, заводской </w:t>
        <w:br/>
        <w:t>в) радостный, молодой, высоки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всеми носителями языка, независимо от их профессиональной, территориальной или возрастной принадлежности. </w:t>
        <w:br/>
        <w:t xml:space="preserve">б) Сленг – это жаргон молодежи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научн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эмоциональность, образность и обилие выразительных средств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В корейском ресторане они </w:t>
      </w:r>
      <w:r>
        <w:rPr>
          <w:rFonts w:cs="Times New Roman" w:ascii="Times New Roman" w:hAnsi="Times New Roman"/>
          <w:b/>
          <w:sz w:val="28"/>
          <w:szCs w:val="28"/>
        </w:rPr>
        <w:t>съели собаку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Бабушка </w:t>
      </w:r>
      <w:r>
        <w:rPr>
          <w:rFonts w:cs="Times New Roman" w:ascii="Times New Roman" w:hAnsi="Times New Roman"/>
          <w:b/>
          <w:sz w:val="28"/>
          <w:szCs w:val="28"/>
        </w:rPr>
        <w:t>положила зубы на полку</w:t>
      </w:r>
      <w:r>
        <w:rPr>
          <w:rFonts w:cs="Times New Roman" w:ascii="Times New Roman" w:hAnsi="Times New Roman"/>
          <w:sz w:val="28"/>
          <w:szCs w:val="28"/>
        </w:rPr>
        <w:t>, в специальный стаканчик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евушка имела очень здоровый вид – </w:t>
      </w:r>
      <w:r>
        <w:rPr>
          <w:rFonts w:cs="Times New Roman" w:ascii="Times New Roman" w:hAnsi="Times New Roman"/>
          <w:b/>
          <w:sz w:val="28"/>
          <w:szCs w:val="28"/>
        </w:rPr>
        <w:t>кровь с молоком</w:t>
      </w:r>
      <w:r>
        <w:rPr>
          <w:rFonts w:cs="Times New Roman" w:ascii="Times New Roman" w:hAnsi="Times New Roman"/>
          <w:sz w:val="28"/>
          <w:szCs w:val="28"/>
        </w:rPr>
        <w:t xml:space="preserve">!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На уроке математики первоклашки </w:t>
      </w:r>
      <w:r>
        <w:rPr>
          <w:rFonts w:cs="Times New Roman" w:ascii="Times New Roman" w:hAnsi="Times New Roman"/>
          <w:b/>
          <w:sz w:val="28"/>
          <w:szCs w:val="28"/>
        </w:rPr>
        <w:t>считали ворон</w:t>
      </w:r>
      <w:r>
        <w:rPr>
          <w:rFonts w:cs="Times New Roman" w:ascii="Times New Roman" w:hAnsi="Times New Roman"/>
          <w:sz w:val="28"/>
          <w:szCs w:val="28"/>
        </w:rPr>
        <w:t>, нарисованных на странице учеб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публицистическ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является устаревши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а) На нем был красный расписной кафтан.</w:t>
        <w:br/>
        <w:t xml:space="preserve">б) К чаю подавали </w:t>
      </w:r>
      <w:r>
        <w:rPr>
          <w:rFonts w:cs="Times New Roman" w:ascii="Times New Roman" w:hAnsi="Times New Roman"/>
          <w:b/>
          <w:sz w:val="28"/>
          <w:szCs w:val="28"/>
        </w:rPr>
        <w:t>баранки</w:t>
      </w:r>
      <w:r>
        <w:rPr>
          <w:rFonts w:cs="Times New Roman" w:ascii="Times New Roman" w:hAnsi="Times New Roman"/>
          <w:sz w:val="28"/>
          <w:szCs w:val="28"/>
        </w:rPr>
        <w:t xml:space="preserve"> и пряники.</w:t>
        <w:br/>
        <w:t xml:space="preserve">в) Ночью разыгралась </w:t>
      </w:r>
      <w:r>
        <w:rPr>
          <w:rFonts w:cs="Times New Roman" w:ascii="Times New Roman" w:hAnsi="Times New Roman"/>
          <w:b/>
          <w:sz w:val="28"/>
          <w:szCs w:val="28"/>
        </w:rPr>
        <w:t>непогод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Лошади проваливались в глубокие </w:t>
      </w:r>
      <w:r>
        <w:rPr>
          <w:rFonts w:cs="Times New Roman" w:ascii="Times New Roman" w:hAnsi="Times New Roman"/>
          <w:b/>
          <w:sz w:val="28"/>
          <w:szCs w:val="28"/>
        </w:rPr>
        <w:t>сугробы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способы образования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разных грамматических форм одного и того ж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нулев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мыш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находящаяся после окончания, но перед приставкой. </w:t>
        <w:br/>
        <w:t xml:space="preserve">б) Приставка – значимая часть слова, стоящая перед корнем (или другой приставкой)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нашей столовой всегда очень много люд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За завтраком он съел всего две столовые ложки каш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Столовое серебро после чистки просто сверкает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Минеральные воды бывают лечебные, с высоким содержанием солей, а бывают - столовы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приставочно-суффиксаль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Лексикология – это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в рамках которого изучаются слова, их значения, происхождение и т.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аздел науки о языке, изучающий способы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иноязычных слов и выра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Найдите вариант, в котором приведены только многозначные слова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са, суффикс, кот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ключ, стол, голов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лексикология, Англия, фаун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еепричастие, ангина, косину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 Определить строчку, где все слова исконно русские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папа, мама, брат, сестра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) поэт, какао, метро, арбуз;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альто, рука, нога, дуб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друг, врата, собака, со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Слова, одинаковые по звучанию и написанию, но различные по значению называю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ин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антони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мони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паронимы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5.Выберите вариант, в котором все перечисленные слова являются синонимами:</w:t>
      </w:r>
      <w:r>
        <w:rPr>
          <w:rFonts w:cs="Times New Roman" w:ascii="Times New Roman" w:hAnsi="Times New Roman"/>
          <w:sz w:val="28"/>
          <w:szCs w:val="28"/>
        </w:rPr>
        <w:br/>
        <w:t xml:space="preserve">а) радостный, счастливый, ликующий; </w:t>
        <w:br/>
        <w:t xml:space="preserve">б) веселый, добрый, милый; </w:t>
        <w:br/>
        <w:t>в) строгий, жестокий, злой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6.Укажите, какое утверждение верно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Диалектная лексика – это слова, которые употребляются жителями определенной местности. </w:t>
        <w:br/>
        <w:t xml:space="preserve">б) Сленг – это общеупотребительная лексика. </w:t>
        <w:br/>
        <w:t xml:space="preserve">в) Жаргонные слова и выражения постоянно используются в официальных документах. </w:t>
        <w:br/>
        <w:t xml:space="preserve">г) Ограниченную сферу употребления имеет только заимствованная лексика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7.Определите, какие из перечисленных характеристик свойственны публицистическому стилю речи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 xml:space="preserve">а) наличие речевых клише, штампов, устойчивых форм обращения; </w:t>
        <w:br/>
        <w:t>б) точность, объективность, беспристрастность изложения;</w:t>
        <w:br/>
        <w:t xml:space="preserve">в) риторические вопросы, восклицания, обращение к читателю; </w:t>
        <w:br/>
        <w:t>г) наличие просторечных слов и выражений, незаконченность, отрыво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Укажите тот вариант ответа, где выделенное словосочетание является фразеологизм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b/>
          <w:sz w:val="28"/>
          <w:szCs w:val="28"/>
        </w:rPr>
        <w:t>Первую скрипку</w:t>
      </w:r>
      <w:r>
        <w:rPr>
          <w:rFonts w:cs="Times New Roman" w:ascii="Times New Roman" w:hAnsi="Times New Roman"/>
          <w:sz w:val="28"/>
          <w:szCs w:val="28"/>
        </w:rPr>
        <w:t xml:space="preserve"> ей купили на пятый день рождения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б) Поезд машинист </w:t>
      </w:r>
      <w:r>
        <w:rPr>
          <w:rFonts w:cs="Times New Roman" w:ascii="Times New Roman" w:hAnsi="Times New Roman"/>
          <w:b/>
          <w:sz w:val="28"/>
          <w:szCs w:val="28"/>
        </w:rPr>
        <w:t>поставил в тупик</w:t>
      </w:r>
      <w:r>
        <w:rPr>
          <w:rFonts w:cs="Times New Roman" w:ascii="Times New Roman" w:hAnsi="Times New Roman"/>
          <w:sz w:val="28"/>
          <w:szCs w:val="28"/>
        </w:rPr>
        <w:t>, на ночевк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в) Друзья они были такие, что </w:t>
      </w:r>
      <w:r>
        <w:rPr>
          <w:rFonts w:cs="Times New Roman" w:ascii="Times New Roman" w:hAnsi="Times New Roman"/>
          <w:b/>
          <w:sz w:val="28"/>
          <w:szCs w:val="28"/>
        </w:rPr>
        <w:t>водой не разлить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г) Он </w:t>
      </w:r>
      <w:r>
        <w:rPr>
          <w:rFonts w:cs="Times New Roman" w:ascii="Times New Roman" w:hAnsi="Times New Roman"/>
          <w:b/>
          <w:sz w:val="28"/>
          <w:szCs w:val="28"/>
        </w:rPr>
        <w:t>набрал в рот воды</w:t>
      </w:r>
      <w:r>
        <w:rPr>
          <w:rFonts w:cs="Times New Roman" w:ascii="Times New Roman" w:hAnsi="Times New Roman"/>
          <w:sz w:val="28"/>
          <w:szCs w:val="28"/>
        </w:rPr>
        <w:t>, а после полоскания выплюну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Укажите тот вариант ответа, где верно перечислены примеры употребления научного стиля реч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Тексты законов, судебные протоколы, служебное делопроизводство.</w:t>
        <w:br/>
        <w:t>б) Художественная литература – романы, рассказы, повести.</w:t>
        <w:br/>
        <w:t>в) Статьи в газетах и журналах, публичные выступления общественных деятелей.</w:t>
        <w:br/>
        <w:t>г) Научные доклады, выступления на научных конференци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Укажите тот вариант ответа, где выделенное слово употреблено в переносном значен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а) На ней была </w:t>
      </w:r>
      <w:r>
        <w:rPr>
          <w:rFonts w:cs="Times New Roman" w:ascii="Times New Roman" w:hAnsi="Times New Roman"/>
          <w:b/>
          <w:sz w:val="28"/>
          <w:szCs w:val="28"/>
        </w:rPr>
        <w:t>золотая</w:t>
      </w:r>
      <w:r>
        <w:rPr>
          <w:rFonts w:cs="Times New Roman" w:ascii="Times New Roman" w:hAnsi="Times New Roman"/>
          <w:sz w:val="28"/>
          <w:szCs w:val="28"/>
        </w:rPr>
        <w:t xml:space="preserve"> цепочка с крестиком.</w:t>
        <w:br/>
        <w:t xml:space="preserve">б) Издали виднелись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 xml:space="preserve"> купола.</w:t>
        <w:br/>
        <w:t xml:space="preserve">в) Серебро стоит значительно дешевле </w:t>
      </w:r>
      <w:r>
        <w:rPr>
          <w:rFonts w:cs="Times New Roman" w:ascii="Times New Roman" w:hAnsi="Times New Roman"/>
          <w:b/>
          <w:sz w:val="28"/>
          <w:szCs w:val="28"/>
        </w:rPr>
        <w:t>золота</w:t>
      </w:r>
      <w:r>
        <w:rPr>
          <w:rFonts w:cs="Times New Roman" w:ascii="Times New Roman" w:hAnsi="Times New Roman"/>
          <w:sz w:val="28"/>
          <w:szCs w:val="28"/>
        </w:rPr>
        <w:t>.</w:t>
        <w:br/>
        <w:t xml:space="preserve">г) Руки у этого парикмахера просто </w:t>
      </w:r>
      <w:r>
        <w:rPr>
          <w:rFonts w:cs="Times New Roman" w:ascii="Times New Roman" w:hAnsi="Times New Roman"/>
          <w:b/>
          <w:sz w:val="28"/>
          <w:szCs w:val="28"/>
        </w:rPr>
        <w:t>золотые</w:t>
      </w:r>
      <w:r>
        <w:rPr>
          <w:rFonts w:cs="Times New Roman" w:ascii="Times New Roman" w:hAnsi="Times New Roman"/>
          <w:sz w:val="28"/>
          <w:szCs w:val="28"/>
        </w:rPr>
        <w:t>!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.Что такое словообразование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Раздел науки о языке, изучающий устаревши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оцесс образования новых с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Раздел науки о языке, изучающий морфемы – значимые части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Процесс освоения русским языком слов, заимствованных из других язык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Укажите строчку, где все приведенные слова имеют материально выраженное окончан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Метро, пальто, кака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тол, конь, д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Мама, кукла, зем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Быстро, весело, улыбая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3.Выберите верное утверждение:</w:t>
      </w:r>
      <w:r>
        <w:rPr>
          <w:rFonts w:cs="Times New Roman" w:ascii="Times New Roman" w:hAnsi="Times New Roman"/>
          <w:sz w:val="28"/>
          <w:szCs w:val="28"/>
        </w:rPr>
        <w:br/>
        <w:t xml:space="preserve">а) Корень – это часть слова, в которой сосредоточено его основное лексическое значение. </w:t>
        <w:br/>
        <w:t xml:space="preserve">б) Приставка – значимая часть слова, стоящая после суффикса.  </w:t>
        <w:br/>
        <w:t xml:space="preserve">в) Слов без суффиксов не бывает. </w:t>
        <w:br/>
        <w:t xml:space="preserve">г) У всех слов есть материально выраженные окончания.   </w:t>
        <w:br/>
      </w:r>
      <w:r>
        <w:rPr>
          <w:rFonts w:cs="Times New Roman" w:ascii="Times New Roman" w:hAnsi="Times New Roman"/>
          <w:b/>
          <w:sz w:val="28"/>
          <w:szCs w:val="28"/>
        </w:rPr>
        <w:t>14.Выберите предложение, в котором выделенное слово образовано переходом из одной части речи в другу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Из учительской доносились оживленные голоса и смех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 Учительской зарплаты на заграничные поездки не хватае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 Даже дома она не могла избавиться от своего учительского 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 На столе лежал учительский портфел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15.Выберите слово, образованное бессуфиксным способом:</w:t>
      </w:r>
      <w:r>
        <w:rPr>
          <w:rFonts w:cs="Times New Roman" w:ascii="Times New Roman" w:hAnsi="Times New Roman"/>
          <w:sz w:val="28"/>
          <w:szCs w:val="28"/>
        </w:rPr>
        <w:br/>
        <w:t>а) подоконник</w:t>
        <w:br/>
        <w:t>б) тишь</w:t>
        <w:br/>
        <w:t>в) пришкольный</w:t>
        <w:br/>
        <w:t>г) теплоход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роблемы современного русского языка: отрицательные тенденции и пути преодоления кризисных явлений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русском литературном языке и языке художественной литературы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я. Русское словесное ударение. Нормы литературного произношения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Типы словаре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Лексическое значение слова. Типы значений. Однозначные и многозначные слова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средства русского языка. Троп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инонимия, антонимия, омонимия, паронимия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бщеупотребительная лексика и слова, ограниченной сферы употребления. Понятие об активном и пассивном словарном запас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сторические изменения в области русской лексики. Историзмы, архаизмы, неологизм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Заимствованные слова. Признаки заимствований. Старославянизмы. 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Диалектная лексика. Богатство и многообразие русских диалект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енг. Жаргон. Профессиональная лексика. Термины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разеология. Типы фразеологизмов. Употребление фразеологизмов в реч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орфемика. Структура слова. Типы и значение морфем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ловообразование. Основные способы словообразования в современном русском языке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нципы русской орфографии. Правописание корней, приставок и суффиксов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Морфология современного русского языка. Понятие о самостоятельных и служебных частях реч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существительное. Собственные и нарицательные имена существительные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амматические признаки имени существительного. Синтаксические функции существительных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существи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мя прилагательно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прилагательных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стоимение. Разряды по значению. Грамматические признаки. Синтаксические функции.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Имя числительное. Склонение числительных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Наречие. Значение, признаки, происхождение наречий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лагол. Основные грамматические признаки. Синтаксические функции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авописание глагол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ричастие и деепричастие как особые формы глагола. Значение и употребление причастий и деепричастий в речи. 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лужебные части речи. Типы и значения предлог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Союзы. Типы союзов.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1040" w:hanging="36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Частицы. Междометия. Звукоподражани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Тес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Раздел науки о языке, в рамках которого изучается словосочетание и предложени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лексиколог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интаксис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фонетика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морфолог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веселый народ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сущ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деепричастие и сущ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примык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изменяемое зависимое слово согласуется с главным в роде, числе и падеже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управле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5. Укажите вид связи в словосочетании «отлично учиться»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6. Укажите, какое утверждение верно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В словосочетании одно из слов является главным, а другое - зависимым. </w:t>
        <w:br/>
        <w:t xml:space="preserve">б) Сказуемое и дополнение – главные члены предложения. </w:t>
        <w:br/>
        <w:t xml:space="preserve">в) Сказуемое может быть только простым. </w:t>
        <w:br/>
        <w:t xml:space="preserve">г) В сложносочиненном предложении одна часть подчиняется другой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7. Определите, сколько запятых нужно поставить в предложении с однородными членами, соединенными союзом (союзами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В этом возгласе было и восхищение и благодарность и любовь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Как был Я рад, когда узнал, что приезжает Лиз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Все в доме ждали ЕЁ возвращения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осле ОБЕДА всегда хочется спать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Ребята опоздали к ужину, но мы оставили им БУТЕРБРОДЫ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За справедливостью ДИМА всегда обращался к бабушке.</w:t>
        <w:br/>
        <w:t>б) Бабушка ОЧЕНЬ любила нас воспитывать. Но делала это как-то по-своему.</w:t>
        <w:br/>
        <w:t>в) «А сын МОЕЙ соседки научился варить суп», – говорила бабушка, и я должен был понять, что мне тоже не мешало бы этому научиться.</w:t>
        <w:br/>
        <w:t>г) Радости и трагедии, открытия и сражения, происходившие в разные годы и эпохи, перемешались в голове, путались, наскакивали друг на друга. И все же Дима, вздохнув, принялся за второй Т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Первое, что я увидел в школьном вестибюле, БЫЛО огромное объявление о традиционном «объединенном» вечере. Внизу черным по белому было написано: «В художественной части выступит лауреат Всероссийского конкурса С. Потапов».</w:t>
        <w:br/>
        <w:t>б) «Так, понятно… – подумал я. – Значит, он будет у всех на глазах демонстрировать СВОЁ искусство. Ему будут аплодировать. А папа продемонстрировать свое искусство у всех на глазах не сумеет. Ведь не сможет же он прямо на сцене вырезать кому-нибудь аппендицит!»</w:t>
        <w:br/>
        <w:t>в) Я с огорчением развел РУКИ в стороны.</w:t>
        <w:br/>
        <w:t xml:space="preserve">г) Я давно уже знал этот способ: когда не хочется врать, не хочется говорить «да» или «нет», надо вопросительно развести руки В СТОРОНЫ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раскрыл портфель и запрятал ОТКРЫТКИ поглубж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Конечно, мама могла увидеть ЭТУ афишу и где-нибудь в другом месте. Но тут уж я ничего поделать не мог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перва я хотел сорвать афишу и уничтожить ЕЁ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В тот же день мама, вернувшись с работы, вошла в комнату прямо в пальто. Когда она так СТРЕМИТЕЛЬНО, не задерживаясь в коридоре, проходит в комнату, я знаю, что ничего хорошего ждать не следует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Вот когда у тебя опять БУДЕТ приступ мигрени, – сказал я, – вызывай не врача, а этого своего… виолончелиста! Пусть он тебе поможе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– Добиваются же люди ТАКИХ успехов, как Сережа Потапов! – причитала бабушка, уже натягивая пальто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Через несколько дней, СОБИРАЯСЬ в школу, я услышал в программе передач, что Сергей Потапов будет выступать вечером по телевизору. К счастью, кроме меня, этого никто не услыша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Еще через неделю я обнаружил, что Сергей Потапов собирается выступать по радио. За пятнадцать минут до его ВЫСТУПЛЕНИЯ я разложил тетради на кухне, где у нас стоит радиоприемни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Еще у древних необходимым условием усовершенствованного воспитания считалось путешествие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  <w:br/>
      </w: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Я очень поздно лег, но проснулся бодрым и отдохнувш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Спустившись с холма я оказался в поселк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Я забыл и тревоги, и горести, и бессонные но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Любовь - источник поэзии и добра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Был уже весенний месяц март, однако по ночам деревья трещали от холод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II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.Синтаксис – это раздел науки о языке, в рамках которого изучаются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фразеологизмы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звуки речи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словосочетания и предложени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части реч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2.Определить строение словосочетания «звонко хохочет»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рилагательное и глагол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причастие и глагол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наречие и глаго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деепричастие и глаго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3. Определить строчку, где способ связи во всех словосочетаниях – согласование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недоверчиво относиться, сильно переживать, весело болтают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новое открытие, разбить тарелку, умело притворяться;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глядеть свысока, сидеть прямо, купить пальто;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красивая девушка, удачный день, долгожданная встреча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4.Способ подчинительной связи, при котором неизменяемое зависимое слово связано с главным только по смыслу, называется: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гласова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управление,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примыкани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ого типа подчинительной связи нет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5. Укажите вид связи в словосочетании «нарядное платье»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а) согласование </w:t>
        <w:br/>
        <w:t xml:space="preserve">б) управление </w:t>
        <w:br/>
        <w:t>в) примыкани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сочинительная связь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6. Укажите, какое утверждение верно: </w:t>
      </w:r>
      <w:r>
        <w:rPr>
          <w:rFonts w:eastAsia="Calibri" w:cs="Times New Roman" w:ascii="Times New Roman" w:hAnsi="Times New Roman"/>
          <w:sz w:val="28"/>
          <w:szCs w:val="28"/>
        </w:rPr>
        <w:br/>
        <w:t>а) Подлежащее – второстепенный член предложения.</w:t>
        <w:br/>
        <w:t xml:space="preserve">б) Синтаксис – это раздел науки о языке, изучающий части речи. </w:t>
        <w:br/>
        <w:t xml:space="preserve">в) Деепричастные обороты необходимо выделять запятыми. </w:t>
        <w:br/>
        <w:t xml:space="preserve">г) Простое предложение может включать в себя две грамматических основы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7. Определите, сколько запятых нужно поставить в предложении с однородными членами: </w:t>
        <w:br/>
      </w:r>
      <w:r>
        <w:rPr>
          <w:rFonts w:eastAsia="Calibri" w:cs="Times New Roman" w:ascii="Times New Roman" w:hAnsi="Times New Roman"/>
          <w:sz w:val="28"/>
          <w:szCs w:val="28"/>
        </w:rPr>
        <w:t xml:space="preserve">На столе было все: заливная рыба мясное ассорти деликатесные колбасы свежие овощи и самые изысканные напитки. </w:t>
        <w:br/>
        <w:t xml:space="preserve">а) одну запятую </w:t>
        <w:br/>
        <w:t xml:space="preserve">б) две запятые </w:t>
        <w:br/>
        <w:t xml:space="preserve">в) три запятые </w:t>
        <w:br/>
        <w:t>г) не нужны запятые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8. Укажите тот вариант ответа, где выделенное слово является подлежа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Солнце светило сквозь ВЕТВИ сосен. </w:t>
        <w:br/>
        <w:t xml:space="preserve">б) Есть ГОРОД, который я вижу во сне. </w:t>
        <w:br/>
        <w:t xml:space="preserve">в) Все гости усердно хвалили яблочный ПИРОГ. </w:t>
        <w:br/>
        <w:t>г) Но какую же РАДОСТЬ испытает мой пап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9. Укажите тот вариант ответа, где выделенное слово является дополн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Однажды по почте пришли сразу две ОТКРЫТКИ из нашей школы.</w:t>
        <w:br/>
        <w:t>б) Не люблю, когда МОИМ родителям из школы присылают открытки.</w:t>
        <w:br/>
        <w:t>в) И как-то НЕЧАЯННО прочитал… На этот раз речь шла не обо мне.</w:t>
        <w:br/>
        <w:t>г) Маму и папу приглашали на традиционный «объединенный» вечер выпускников сразу двух ШКОЛ: нашей и музыкальн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0. Укажите тот вариант ответа, где выделенное слово является определ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«А Коля, который вместе с тобой окончил медицинский институт, стал заведующим отделением», – сообщала она папе. И папа должен был сделать вывод, что ему тоже не мешало бы стать ЗАВЕДУЮЩИ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Я учусь в той же школе, где когда-то учились мама и папа. Папу почему-то никто не запомнил. А маму запомнили МНОГИ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Два года назад мне удаляли гланды. «ЧЕПУХОВАЯ операция!» – говорили все. Но я как-то этого не почувствовал..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Хирург причинял мне ужасную боль, и я должен был бы его ненавидеть, а я относился к нему прямо-таки С ВОСХИЩЕНИЕ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1. Укажите тот вариант ответа, где выделенное слово является обстоятельство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– Что же ТЫ натворил, если так боялся нашего появления в школе?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Мама, не снимая пальто, даже не расстегнув его, ТЯЖЕЛО опустилась на стул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– Ну хорошо... МНЕ ты не пожелал доставить радость. Но подумал бы об отце! Неужели и он тебе безразличен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 счастью, в этот момент в комнату вошла бабушка и сказала: – А сын моей соседки опять получил ПЯТЕРКУ. И научился варить компот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2. Укажите тот вариант ответа, где выделенное слово является сказуемым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ПОЗЖЕ я все-таки вошел в класс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С моей бабушкой ВСЕГДА было интересно поговорить о жизни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Я узнавал какие-то мелочи, но именно они ПОМОГАЛИ мне понять главно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г) Так случилось и на этот РАЗ. </w:t>
      </w:r>
    </w:p>
    <w:p>
      <w:pPr>
        <w:pStyle w:val="Normal"/>
        <w:spacing w:lineRule="auto" w:line="240" w:before="0" w:after="0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13. Укажите, сколько в предложении однородных членов, если они есть (знаки не расставлены):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  <w:br/>
        <w:t xml:space="preserve">С вершины горы открывался прекрасный вид на город речку и мост. </w:t>
        <w:br/>
        <w:t xml:space="preserve">а) нет однородных членов </w:t>
        <w:br/>
        <w:t xml:space="preserve">б) два однородных члена </w:t>
        <w:br/>
        <w:t xml:space="preserve">в) три однородных члена </w:t>
        <w:br/>
        <w:t xml:space="preserve">г) четыре однородных члена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14. Укажите предложение с пунктуационной ошибк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  Все ушли в кино, а Маша осталась дома, чтобы успеть подготовиться к экзамену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  Мы купили новую мебель: диван, кресла, журнальный столик и пару тумбочек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  Книга которую я сейчас читаю, могла бы понравиться и тебе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  По небу плыли необыкновенные облака, будто огромные корабли, посланные неведомой державой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 xml:space="preserve">15.  То дождь заморосит, то выглянет яркое солнце.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юз, связывающий части данного сложного предложения, является:</w:t>
        <w:br/>
        <w:t>а) подчинительным</w:t>
        <w:br/>
        <w:t>б) соединительным</w:t>
        <w:br/>
        <w:t>в) разделительным</w:t>
        <w:br/>
        <w:t>г) противительным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национальный язык русского народа, государственный язык Российской Федерации и язык межнационального общ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нтаксис как раздел науки о язык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сский язык – первоэлемент великой русской литературы. Богатство, красота, выразительность русского языка. Художественный текст в изучении русского язык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нкциональные и структурные различия слов, словосочетаний и предложений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восочетание как единица синтаксиса. Типы связи слов в словосочетаниях. Виды словосочетаний по морфологическим свойствам главного слов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ая и письменная речь. Диалогическая и монологическая речь. Русский речевой этикет. Этикетные формулы для выражения приветствия, прощания, благодарности, просьбы, отказа и т.п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ебные части речи: предлоги, союзы, частицы. Их разряды по значению, структуре и синтаксическому употреблению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особы разграничения союзов и союзных слов. 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е как основная единица синтаксиса. Грамматическая основа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подлежаще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тое предложение, его виды по цели высказывания. Восклицательные и невосклицатель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рфологические способы выражения сказуемого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ые и неполные предложения. Двусоставные и односоставны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ожения распространенные и нераспространенны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степенные члены предложения. Функции, отличия от главных членов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родные члены предложения. Обобщающие слова при однородных членах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стоятельство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собленные члены предложения. Уточнение как обособленный член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полнение как член предложения: способы морфологического выражения, функции, знач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ожения с обращениями, вводными словами и вставными конструкциями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ила оформления цитат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ожное предложение и его виды: союзные и бессоюзные. Сложносочиненные и сложноподчиненные предлож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 конце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ужая речь и основные способы ее передачи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или речи, их функции и сфера употребления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 как речевое произведение, основные признаки текста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простого предложения.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енности текстов разных типов: повествование, описание, рассуждение. </w:t>
      </w:r>
    </w:p>
    <w:p>
      <w:pPr>
        <w:pStyle w:val="Normal"/>
        <w:numPr>
          <w:ilvl w:val="0"/>
          <w:numId w:val="1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ка знаков препинания внутри сложного предложения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итератур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ломов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Пиковая дама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Дворянское гнездо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Демон»</w:t>
      </w:r>
    </w:p>
    <w:p>
      <w:pPr>
        <w:pStyle w:val="Normal"/>
        <w:numPr>
          <w:ilvl w:val="0"/>
          <w:numId w:val="2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а Миронова                                   а) «Обломов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баниха                                               б) «Демон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ел Петрович                                    в) «Отцы и дети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ара                                                    г) «Капитанская дочка»</w:t>
      </w:r>
    </w:p>
    <w:p>
      <w:pPr>
        <w:pStyle w:val="Normal"/>
        <w:numPr>
          <w:ilvl w:val="0"/>
          <w:numId w:val="3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ья Ильи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то из героев романа И.А.Гончарова «Обломов» обладает «хрустальной, прозрачной душой»?</w:t>
        <w:br/>
        <w:t>1) Штольц 2) Ольга Ильинская 3) Облом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Что такое «обломовщина»?</w:t>
        <w:br/>
        <w:t xml:space="preserve">1) Практицизм в отношении к жизн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Апатия и инертность</w:t>
        <w:br/>
        <w:t xml:space="preserve">3) Стяжательство и накопительств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ак называется родовое имение Тургенев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пишите название пьесы, которая принесла известность начинающему драматургу Островском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пишите имя и отчество Облом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Был ли Лермонтов женат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Как называлось стихотворение, которое принесло известность Лермонтов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север, тучи нагоняя,</w:t>
        <w:br/>
        <w:t>Дохнул, завыл – и вот сама</w:t>
        <w:br/>
        <w:t>Идет волшебница-зима,</w:t>
        <w:br/>
        <w:t>Пришла, рассыпалась; клоками</w:t>
        <w:br/>
        <w:t>Повисла на суках дубов,</w:t>
        <w:br/>
        <w:t>Легла волнистыми коврами</w:t>
        <w:br/>
        <w:t>Среди полей вокруг холмов.</w:t>
        <w:br/>
        <w:t>Брега с недвижною рекою</w:t>
        <w:br/>
        <w:t>Сравняла пухлой пеленою;</w:t>
        <w:br/>
        <w:t>Блеснул мороз, и рады мы</w:t>
        <w:br/>
        <w:t>Проказам матушки-зим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шкин                                               а) «Обыкновенная история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ермонтов                                          б) «Герой нашего времен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нчаров                                             в) «Отцы и дети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ровский                                         г) «Евгений Онегин»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ургенев                                              д) «Бесприданниц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е соответствие между названиями произведений и их героями: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рина                                               а) «Обломов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тьяна                                                 б) «Герой нашего времен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кадий                                                в) «Отцы и дети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чорин                                                г) «Евгений Онегин»</w:t>
      </w:r>
    </w:p>
    <w:p>
      <w:pPr>
        <w:pStyle w:val="Normal"/>
        <w:numPr>
          <w:ilvl w:val="0"/>
          <w:numId w:val="28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хар                                                     д) «Гроз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кой тип героя изображал И.И.Тургенев в романе «Отцы и дети»? </w:t>
        <w:br/>
        <w:t xml:space="preserve">1) Лишний человек 2) Маленький человек 3) Нигилис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то в романе И.А.Гончарова «Обломов» является антиподом главного героя?</w:t>
        <w:br/>
        <w:t>1) Штольц 2) Тарантьев 3) Пенк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кажите годы жизни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Чем являлось лежание у главного героя романа И.А.Гончарова «Обломов»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) Случайностью, как у уставше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еобходимостью, как у больног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Обычным состояние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пишите имена героев произведений М.Ю.Лермонтов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ак звали няню Пушкина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Назовите имя возлюбленной И.С.Турген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ёс</w:t>
      </w:r>
    </w:p>
    <w:p>
      <w:pPr>
        <w:pStyle w:val="Normal"/>
        <w:spacing w:lineRule="auto" w:line="240" w:before="28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чевала тучка золотая</w:t>
        <w:br/>
        <w:t>На груди утёса-великана;</w:t>
        <w:br/>
        <w:t>Утром в путь она умчалась рано,</w:t>
        <w:br/>
        <w:t>По лазури весело играя;</w:t>
        <w:br/>
        <w:br/>
        <w:t>Но остался влажный след в морщине</w:t>
        <w:br/>
        <w:t>Старого утеса. Одиноко</w:t>
        <w:br/>
        <w:t>Он стоит, задумался глубоко,</w:t>
        <w:br/>
        <w:t>И тихонько плачет он в пусты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2-м семестре проходит в форме зачет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. Литература как искусство слова. Функции художественной литературы и значение чтения в жизни современного чело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Роды и виды литературы. Основные эпические, лирические и драматические жанр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. Особенности развития русской литературы начала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4. В.А.Жуковский. Биография. Основные особенности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5. А.С.Пушкин. Биография. Раннее творч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«Маленькие трагедии»: сюжетные, композиционные и идейно-эстетические особенности цикл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7. Лирика А.С.Пушкин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«Евгений Онегин» - энциклопедия русской жизни. Художественные особенности романа в стих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9. Творчество А.С.Пушкина и отечественная музыкальная культур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0. М.Ю.Лермонтов. Биография. Основные этапы творческой эволю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1. Лирика М.Ю.Лермонтова. Анализ стихотворений по выбору студента. Чтение наизу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2. «Герой нашего времени»: композиционные и идейные особенности роман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3. Творчество М.Ю.Лермонтова и отечественная музыкальная культу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4. Н.В.Гоголь. Биография. Эволюция творчест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5. Пьеса Гоголя «Ревизор»: социальная проблематика, жанровые особенности, природа комиче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6. «Мертвые души»: особенности жанрового определения, сюжет, идейно-эстетическая специфи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7. Лирика Ф.И.Тютчев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18. Лирика. А.А.Фета. Анализ стихотворений по выбору студента. Чтение наизусть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9. Жизнь и творчество И.С.Тургенева. Роман «Отцы и дети» - особенности романа, его актуальность в наши д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0. А.Н.Островский. Идейно-художественное своеобразие пьесы «Гроза». Образ Катери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1. М.Е.Салтыков-Щедрин. Биография. Сказки. Идейно-эстетические особенности романа «Господа Головлев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2. Биография и творчество Н.С.Леск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3. Творческий путь Н.А.Некрасова. Поэма «Кому на Руси жить хорошо?» - идейный смысл, художественные особенности, язык поэ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4. Роман И.А.Гончарова «Обломов»: вопрос о положительном герое, социально-философское осмысление «обломовщины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5. Жизнь и основные этапы творчества Ф.М.Достоевск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6. Философский смысл романа «Преступление и наказание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7. Биография и основные этапы творческой эволюции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8. Мысль семейная в романе-эпопее Л.Н.Толстого «Война и мир». Нравственный идеал Л.Н.Толстог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9. Философский и нравственный смысл истории, роль личности в истории (на материале романа-эпопеи Л.Н.Толстого «Война и мир»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30. Биография и творчество А.П.Чехов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тестирования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1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Укажите временные границы «серебряного века» русской поэз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50-6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70-90-е годы XI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рубеж XX-XXI веков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конец XIX – начало XXв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О каком поэтическом течении «серебряного века» идет речь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 в литературе и искусстве, проникнутое индивидуализмом и мистицизмом и отражающее действительность как идеальную сущность мира в условных и отвлеченных формах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Кто из поэтов является представителем имажин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то из поэтов является представителем символизм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.Цветаев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Андреев                                               а) «Бездна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Горький                                               б) «Темные аллеи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Пастернак                                            в) «Старуха Изерги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Есенин                                                 г) «Письмо к женщине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Бунин                                                   д) «Доктор Живаго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восторженно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уезжал из России, но возвратился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Андреев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Цветаева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8. Чье имя связано с Орлом?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глаза глядел,</w:t>
        <w:br/>
        <w:t>А нынче - все косится в сторону!</w:t>
        <w:br/>
        <w:t>Вчера еще до птиц сидел, -</w:t>
        <w:br/>
        <w:t>Все жаворонки нынче - вороны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 глупая, а ты умен,</w:t>
        <w:br/>
        <w:t>Живой, а я остолбенелая.</w:t>
        <w:br/>
        <w:t>О вопль женщин всех времен:</w:t>
        <w:br/>
        <w:t>"Мой милый, что тебе я сделала?!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слезы ей - вода, и кровь -</w:t>
        <w:br/>
        <w:t>Вода, - в крови, в слезах умылася!</w:t>
        <w:br/>
        <w:t>Не мать, а мачеха - Любовь:</w:t>
        <w:br/>
        <w:t>Не ждите ни суда, ни милости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Увозят милых корабли,</w:t>
        <w:br/>
        <w:t>Уводит их дорога белая...</w:t>
        <w:br/>
        <w:t>И стон стоит вдоль всей земли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чера еще в ногах лежал!</w:t>
        <w:br/>
        <w:t>Равнял с Китайскою державою!</w:t>
        <w:br/>
        <w:t>Враз обе рученьки разжал, -</w:t>
        <w:br/>
        <w:t>Жизнь выпала - копейкой ржавою!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етоубийцей на суду</w:t>
        <w:br/>
        <w:t>Стою - немилая, несмелая.</w:t>
        <w:br/>
        <w:t>Я и аду тебе скажу:</w:t>
        <w:br/>
        <w:t>"Мой милый, что тебе я сделала?"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прошу я стул, спрошу кровать:</w:t>
        <w:br/>
        <w:t>"За что, за что терплю и бедствую?"</w:t>
        <w:br/>
        <w:t>"Отцеловал - колесовать:</w:t>
        <w:br/>
        <w:t>Другую целовать", - ответствуют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Жить приучил в самом огне,</w:t>
        <w:br/>
        <w:t>Сам бросил - в степь заледенелую!</w:t>
        <w:br/>
        <w:t>Вот, что ты, милый, сделал мне!</w:t>
        <w:br/>
        <w:t>Мой милый, что тебе - я сделала?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се ведаю - не прекословь!</w:t>
        <w:br/>
        <w:t>Вновь зрячая - уж не любовница!</w:t>
        <w:br/>
        <w:t>Где отступается Любовь,</w:t>
        <w:br/>
        <w:t>Там подступает Смерть-садовница.</w:t>
      </w:r>
    </w:p>
    <w:p>
      <w:pPr>
        <w:pStyle w:val="Normal"/>
        <w:spacing w:lineRule="auto" w:line="240" w:before="28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 - что дерево трясти! -</w:t>
        <w:br/>
        <w:t>В срок яблоко спадает спелое...</w:t>
        <w:br/>
        <w:t>- За все, за все меня прости,</w:t>
        <w:br/>
        <w:t>Мой милый, - что тебе я сделала!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Вариант 2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1. Как называется период русской литературы, предшествующий «серебряному веку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ронзов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Золото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Медный век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нет верного ответ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2. Название какого поэтического течения переводится как «будущее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3. Определите, о каком поэтическом течении «серебряного века» говорится в определении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Направление, отвергавшее все прошлое и пытавшееся создать новый стиль, который должен был бы разрушить все традиции и приёмы старого искусства». (Словарь С. Ожегова)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Акме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Футур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 Символ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Имажинизм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4. Кого из поэтов называют «последним поэтом деревни»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) Б.Пастерна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) С.Есенин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)М.Цветаеву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) А.Блока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 Установите соответствие между названиями произведений и их авторами: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ндреев                                               а) «Олеся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лок                                                     б) «Легкое дыхание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стернак                                            в) «12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прин                                                 г) «Близнец в тучах»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Бунин                                                   д) «Мысль»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6. Кто из писателей категорически не принял революцию 17-го года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Горький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Кто из писателей навсегда покинул Россию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Кто из этих писателей становился лауреатом Нобелевской премии?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А) Есенин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Б) Блок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) Бунин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9.    Выполните комплексный анализ текста (тема, идея, система образов, композиция, рифма, ритм, изобразительные средства языка и др.). Укажите имя автора: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ы меня не любишь, не жалеешь,</w:t>
        <w:br/>
        <w:t>Разве я немного не красив?</w:t>
        <w:br/>
        <w:t>Не смотря в лицо, от страсти млеешь,</w:t>
        <w:br/>
        <w:t>Мне на плечи руки опустив.</w:t>
        <w:br/>
        <w:br/>
        <w:t>Молодая, с чувственным оскалом,</w:t>
        <w:br/>
        <w:t>Я с тобой не нежен и не груб.</w:t>
        <w:br/>
        <w:t>Расскажи мне, скольких ты ласкала?</w:t>
        <w:br/>
        <w:t>Сколько рук ты помнишь? Сколько губ?</w:t>
        <w:br/>
        <w:br/>
        <w:t>Знаю я — они прошли, как тени,</w:t>
        <w:br/>
        <w:t>Не коснувшись твоего огня,</w:t>
        <w:br/>
        <w:t>Многим ты садилась на колени,</w:t>
        <w:br/>
        <w:t>А теперь сидишь вот у меня.</w:t>
        <w:br/>
        <w:br/>
        <w:t>Пуст твои полузакрыты очи</w:t>
        <w:br/>
        <w:t>И ты думаешь о ком-нибудь другом,</w:t>
        <w:br/>
        <w:t>Я ведь сам люблю тебя не очень,</w:t>
        <w:br/>
        <w:t>Утопая в дальнем дорогом.</w:t>
        <w:br/>
        <w:br/>
        <w:t>Этот пыл не называй судьбою,</w:t>
        <w:br/>
        <w:t>Легкодумна вспыльчивая связь,—</w:t>
        <w:br/>
        <w:t>Как случайно встретился с тобою,</w:t>
        <w:br/>
        <w:t>Улыбнусь, спокойно разойдясь.</w:t>
        <w:br/>
        <w:br/>
        <w:t>Да и ты пойдешь своей дорогой</w:t>
        <w:br/>
        <w:t>Распылять безрадостные дни,</w:t>
        <w:br/>
        <w:t>Только нецелованных не трогай,</w:t>
        <w:br/>
        <w:t>Только негоревших не мани.</w:t>
        <w:br/>
        <w:br/>
        <w:t xml:space="preserve">И когда с другим по переулку </w:t>
        <w:br/>
        <w:t>Ты пойдешь, болтая про любовь,</w:t>
        <w:br/>
        <w:t>Может быть, я выйду на прогулку,</w:t>
        <w:br/>
        <w:t>И с тобою встретимся мы вновь.</w:t>
        <w:br/>
        <w:br/>
        <w:t>Отвернув к другому ближе плечи</w:t>
        <w:br/>
        <w:t>И немного наклонившись вниз,</w:t>
        <w:br/>
        <w:t>Ты мне скажешь тихо: «Добрый вечер...»</w:t>
        <w:br/>
        <w:t>Я отвечу: «Добрый вечер, miss».</w:t>
        <w:br/>
        <w:br/>
        <w:t>И ничто души не потревожит,</w:t>
        <w:br/>
        <w:t>И ничто ее не бросит в дрожь,—</w:t>
        <w:br/>
        <w:t>Кто любил, уж тот любить не может,</w:t>
        <w:br/>
        <w:t xml:space="preserve">Кто сгорел, того не подожжешь.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экзамен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о 4-м семестре проходит в форме экзамена  по изученным темам и раздела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: особенности и тенденции развития литературы, продолжение традиций и новаторство, направления, течения. Общий обзор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И.А. Бунина. (На примере одного рассказа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мволизм как литературное направление. Анализ стихотворения одного из поэтов-символистов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дея подвига во имя общего счастья в рассказе М. Горького «Старуха Изергил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утуризм как литературное направление. Анализ одного стихотворения поэта-футур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любви в прозе А.И. Куприн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кмеизм как литературное направление. Анализ одного стихотворения поэта-акмеист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иски правды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удожественное своеобразие творчества Л.Н. Андреева. Анализ одного из произведений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 Луки в пьесе М. Горького «На дне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удожественные особенности и нравственная проблематика творчества А.П. Платонова. Анализ одного из произведений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еволюции в поэме А.А. Блока «Двенадцать»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знь и творчество Б.Л. Пастернака. Анализ и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Булгакова «Мастер и Маргарита»: основные темы, образы, особенности композиц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истианские образы в романе М.А. Булгакова «Мастер и Маргарита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ссии в лирике А.А. Блок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тирическое мастерство М.А. Булгакова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родины и природы в лирике С.А. Есенина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гедия Гражданской войны в русской литературе ХХ века. (На примере одного произведени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рика М.И. Цветаевой. Основные темы, идеи, художественное мастерство. Разбор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ман М.А. Шолохова «Тихий Дон»: история создания и публикации, основные темы, идеи, образы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юбовная лирика А.А. Ахматовой. Чтение наизусть и анализ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ма любви и женские образы в романе М.А. Шолохова «Тихий Дон»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ая тема в лирике А.Т. Твардовского. Чтение наизусть одного стихотворения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ображение войны в романе М.А. Шолохова «Тихий Дон», вопросы нравственного выбора и роли личности в истории.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ткая характеристика произведений «возращенной литературы». (Произведения по выбору учащегося)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равственная проблематика творчества А.И. Солженицына.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а Великой Отечественной войны в прозе ХХ века. (На примере одного произведения) 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68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тературный процесс 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-го века. Особенности развития современной русской литературы, основные имена и произведения.  </w:t>
      </w:r>
    </w:p>
    <w:p>
      <w:pPr>
        <w:pStyle w:val="Normal"/>
        <w:numPr>
          <w:ilvl w:val="0"/>
          <w:numId w:val="26"/>
        </w:numPr>
        <w:spacing w:lineRule="auto" w:line="240" w:before="0" w:after="0"/>
        <w:ind w:left="283" w:firstLine="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 наизусть и анализ одного стихотворения любого современного автора.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безопасности жизнедеятельно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оль государства в обеспечении без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Единая система предупре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иды чрезвычайных ситуа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лассификация ЧС по масштаб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Основные направления деятельности гражданской оборо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задачи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труктура М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Мероприятия по предупреждению возникновения и развития Ч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Нравственность и здоров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нфекции и их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ПИД и его профилак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Разумное сочетание умственного и физического тру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Имущественные права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Значение семьи в личной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Здоровье и функции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Первая медицинская помощь: основные принцип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Первая медицинская помощь при инсульт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омощь при сердечной недостаточност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еограф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ографическая наука. Традиционные и новые методы географических исследований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нятие о географической среде. Мировые природные ресурсы.</w:t>
      </w:r>
    </w:p>
    <w:p>
      <w:pPr>
        <w:pStyle w:val="Normal"/>
        <w:numPr>
          <w:ilvl w:val="0"/>
          <w:numId w:val="2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исленность, состав, структура и воспроизводство на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ногообразие стран современного мира.</w:t>
      </w:r>
    </w:p>
    <w:p>
      <w:pPr>
        <w:pStyle w:val="Normal"/>
        <w:widowControl w:val="false"/>
        <w:numPr>
          <w:ilvl w:val="0"/>
          <w:numId w:val="3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агрязнение и охрана окружающей среды.</w:t>
      </w:r>
    </w:p>
    <w:p>
      <w:pPr>
        <w:pStyle w:val="Normal"/>
        <w:numPr>
          <w:ilvl w:val="0"/>
          <w:numId w:val="3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овое хозяйство. Международное географическое разделение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Вариант 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раслевая и территориальная структура миров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промышленности и сельского хозяйства.</w:t>
      </w:r>
    </w:p>
    <w:p>
      <w:pPr>
        <w:pStyle w:val="Normal"/>
        <w:numPr>
          <w:ilvl w:val="0"/>
          <w:numId w:val="30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Европа и Азия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индустриальная, индустриальная, постиндустриальная структура обществ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еография транспорта.</w:t>
      </w:r>
    </w:p>
    <w:p>
      <w:pPr>
        <w:pStyle w:val="Normal"/>
        <w:numPr>
          <w:ilvl w:val="0"/>
          <w:numId w:val="34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еверная и Южная Америка, Африка, Австрал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Естествозна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Механическое движение. Путь. Скорость. Ускоре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Явление инерции. Первый закон Ньютона. Сила и сложение сил. Второй закон Ньютона. Третий закон Ньют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Закон сохранения импульса. Объяснение реактивного движения на основе закона сохранения импульс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color w:val="231F20"/>
          <w:sz w:val="28"/>
          <w:szCs w:val="28"/>
        </w:rPr>
        <w:t xml:space="preserve"> Сила тяжести. Свободное падение. Ускорение свободного падения. Закон всемирного тягот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5. Работа силы. Кинетическая и потенциальная энергия. Закон сохранения механической энерг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6. Механические колебания. Механические волны. Звук. Колебания в природе и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7. Модели строения газов, жидкостей и твердых тел. Тепловое движение атомов и молекул. Броуновское движение и диффузия. Взаимодействие частиц вещест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8. Электризация тел. Два вида электрических зарядов. Взаимодействие зарядов. Закон сохранения электрического заря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9. Постоянный электрический ток. Электрическая цепь. Электрическое сопротивление. Закон Ома для участка электрической цеп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0. Работа и мощность электрического тока. Закон Джоуля–Ленца. Использование теплового действия тока в техник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1. Электрическое поле. Действия электрического поля на электрические заряды. Конденсатор. Энергия электрического поля конденсатор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2. Магнитное поле тока. Взаимодействие магнитов. Действие магнитного поля на проводник с током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3. Явление электромагнитной индукции. Индукционный ток. Опыты Фарадея. Переменный то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4. Закон прямолинейного распространения света. Закон отражения света. Плоское зеркало. Явление преломления све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5. Линза. Фокусное расстояние линзы. Построение изображения в собирающей линзе. Глаз как оптическая систе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6. Радиоактивность. Альфа-, бета- и гамма-излуч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231F20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7. Опыты Резерфорда. Планетарная модель атома. Состав атомного ядра. Ядерные реакц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231F20"/>
          <w:sz w:val="28"/>
          <w:szCs w:val="28"/>
        </w:rPr>
        <w:t>18. Роль физики в формировании научной картины мира. Наблюдение и описание физических явлений. Физический эксперимент. Измерение физических величин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живых систем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возникновения жизни на Земле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еточная теория строения организмов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ая организация клетки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и функции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клеток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ые методы исследования клеток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полов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ножение живых организмов (бесполое)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развитие организмов. Эмбриональный и постэмбриональный период развития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понятия генетики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ономерности изменчивости. Генотипическая изменчивость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мутаций. Фенотипическая изменчивость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екция растений, животных и микроорганизмов. Биотехнологии. Современные достижения и проблемы генетики. Эволюционные учения. Учения Ч. Дарвина о происхождении видов путем естественного отбор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терии вид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ные направления эволюции органического мира. Развитие органического мира на Земле в архейскую, протерозойскую, палеозойскую, мезозойскую и кайнозойскую эры. 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сфера – глобальная экосистема. В.И. Вернадский и понятие о ноосфере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дии эволюции человека. Современный этап эволюции человека. Человек – биосоциальный вид. Бионика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грязнение окружающей среды и его последствия. От экологических кризисов и катастроф к устойчивому развитию.</w:t>
      </w:r>
    </w:p>
    <w:p>
      <w:pPr>
        <w:pStyle w:val="Normal"/>
        <w:numPr>
          <w:ilvl w:val="0"/>
          <w:numId w:val="32"/>
        </w:numPr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е проблемы охраны природы и рационального природопользования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тематика и информа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итоговый урок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1-м семестре проходит в форме итогового урока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Упростите выражение </w:t>
      </w:r>
      <w:r>
        <w:rPr>
          <w:rFonts w:cs="Times New Roman" w:ascii="Times New Roman" w:hAnsi="Times New Roman"/>
          <w:sz w:val="28"/>
          <w:szCs w:val="28"/>
        </w:rPr>
        <w:object w:dxaOrig="243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2.15pt;height:18.35pt" filled="f" o:ole="">
            <v:imagedata r:id="rId3" o:title=""/>
          </v:shape>
          <o:OLEObject Type="Embed" ProgID="" ShapeID="ole_rId2" DrawAspect="Content" ObjectID="_1398345798" r:id="rId2"/>
        </w:objec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3pt;height:21.75pt" filled="f" o:ole="">
            <v:imagedata r:id="rId5" o:title=""/>
          </v:shape>
          <o:OLEObject Type="Embed" ProgID="" ShapeID="ole_rId4" DrawAspect="Content" ObjectID="_1135919471" r:id="rId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2. Найдите область определения функции </w:t>
      </w:r>
      <w:r>
        <w:rPr>
          <w:rFonts w:cs="Times New Roman" w:ascii="Times New Roman" w:hAnsi="Times New Roman"/>
          <w:sz w:val="28"/>
          <w:szCs w:val="28"/>
        </w:rPr>
        <w:object w:dxaOrig="1779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4.65pt;height:35.95pt" filled="f" o:ole="">
            <v:imagedata r:id="rId7" o:title=""/>
          </v:shape>
          <o:OLEObject Type="Embed" ProgID="" ShapeID="ole_rId6" DrawAspect="Content" ObjectID="_1420347365" r:id="rId6"/>
        </w:objec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3. В одной системе координат постройте графики функций</w:t>
      </w:r>
      <w:r>
        <w:rPr>
          <w:rFonts w:cs="Times New Roman" w:ascii="Times New Roman" w:hAnsi="Times New Roman"/>
          <w:sz w:val="28"/>
          <w:szCs w:val="28"/>
        </w:rPr>
        <w:object w:dxaOrig="919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4pt;height:15.05pt" filled="f" o:ole="">
            <v:imagedata r:id="rId9" o:title=""/>
          </v:shape>
          <o:OLEObject Type="Embed" ProgID="" ShapeID="ole_rId8" DrawAspect="Content" ObjectID="_163534576" r:id="rId8"/>
        </w:object>
      </w:r>
      <w:r>
        <w:rPr>
          <w:rFonts w:cs="Times New Roman" w:ascii="Times New Roman" w:hAnsi="Times New Roman"/>
          <w:sz w:val="28"/>
          <w:szCs w:val="28"/>
        </w:rPr>
        <w:t xml:space="preserve">  и  </w:t>
      </w:r>
      <w:r>
        <w:rPr>
          <w:rFonts w:cs="Times New Roman" w:ascii="Times New Roman" w:hAnsi="Times New Roman"/>
          <w:sz w:val="28"/>
          <w:szCs w:val="28"/>
        </w:rPr>
        <w:object w:dxaOrig="1579" w:dyaOrig="6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9.55pt;height:33.45pt" filled="f" o:ole="">
            <v:imagedata r:id="rId11" o:title=""/>
          </v:shape>
          <o:OLEObject Type="Embed" ProgID="" ShapeID="ole_rId10" DrawAspect="Content" ObjectID="_434987752" r:id="rId10"/>
        </w:objec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59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7.8pt;height:31pt" filled="f" o:ole="">
            <v:imagedata r:id="rId13" o:title=""/>
          </v:shape>
          <o:OLEObject Type="Embed" ProgID="" ShapeID="ole_rId12" DrawAspect="Content" ObjectID="_1143053690" r:id="rId12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контрольная работа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2-м семестре проходит в форме контрольной работы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1. Найдите значение выражения </w:t>
      </w:r>
      <w:r>
        <w:rPr>
          <w:rFonts w:cs="Times New Roman" w:ascii="Times New Roman" w:hAnsi="Times New Roman"/>
          <w:sz w:val="28"/>
          <w:szCs w:val="28"/>
        </w:rPr>
        <w:object w:dxaOrig="2600" w:dyaOrig="4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9.85pt;height:28.4pt" filled="f" o:ole="">
            <v:imagedata r:id="rId15" o:title=""/>
          </v:shape>
          <o:OLEObject Type="Embed" ProgID="" ShapeID="ole_rId14" DrawAspect="Content" ObjectID="_501496829" r:id="rId14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2. Напишите уравнение касательной к графику функции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точке с абсциссой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, если </w:t>
      </w:r>
      <w:r>
        <w:rPr>
          <w:rFonts w:cs="Times New Roman" w:ascii="Times New Roman" w:hAnsi="Times New Roman"/>
          <w:sz w:val="28"/>
          <w:szCs w:val="28"/>
        </w:rPr>
        <w:object w:dxaOrig="144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pt;height:18.35pt" filled="f" o:ole="">
            <v:imagedata r:id="rId17" o:title=""/>
          </v:shape>
          <o:OLEObject Type="Embed" ProgID="" ShapeID="ole_rId16" DrawAspect="Content" ObjectID="_23527265" r:id="rId16"/>
        </w:objec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iCs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i/>
          <w:iCs/>
          <w:sz w:val="28"/>
          <w:szCs w:val="28"/>
          <w:vertAlign w:val="subscript"/>
        </w:rPr>
        <w:t>0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=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3. Решите уравнение </w:t>
      </w:r>
      <w:r>
        <w:rPr>
          <w:rFonts w:cs="Times New Roman" w:ascii="Times New Roman" w:hAnsi="Times New Roman"/>
          <w:sz w:val="28"/>
          <w:szCs w:val="28"/>
        </w:rPr>
        <w:object w:dxaOrig="15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6.2pt;height:15.9pt" filled="f" o:ole="">
            <v:imagedata r:id="rId19" o:title=""/>
          </v:shape>
          <o:OLEObject Type="Embed" ProgID="" ShapeID="ole_rId18" DrawAspect="Content" ObjectID="_1398437213" r:id="rId18"/>
        </w:objec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4. Решите неравенство </w:t>
      </w:r>
      <w:r>
        <w:rPr>
          <w:rFonts w:cs="Times New Roman" w:ascii="Times New Roman" w:hAnsi="Times New Roman"/>
          <w:sz w:val="28"/>
          <w:szCs w:val="28"/>
        </w:rPr>
        <w:object w:dxaOrig="2020" w:dyaOrig="4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3pt;height:21.75pt" filled="f" o:ole="">
            <v:imagedata r:id="rId21" o:title=""/>
          </v:shape>
          <o:OLEObject Type="Embed" ProgID="" ShapeID="ole_rId20" DrawAspect="Content" ObjectID="_372073675" r:id="rId20"/>
        </w:objec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3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верхнем колонтитуле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♪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Коронацио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27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1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sz w:val="28"/>
          <w:szCs w:val="28"/>
          <w:lang w:val="en-US"/>
        </w:rPr>
        <w:t>II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ойте файл под именем «Лабораторная работа», который находится на рабочем сто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ьте в документ номера страниц, расположив их в нижнем колонтитуле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Лабораторная работа по информатике» вставьте текущее время с возможностью автоматического обновления, в формате «ЧЧ:ММ:СС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еред словами «Петр Ильич Чайковский» вставьте закладку и назовите ее «Текст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слов «покинуть классы» вставьте сноску и введите внизу страницы текст сноски: «Л. М. Конисская. Чайковский в Петербурге. Л., Лениздат, 1974. Стр. 75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вой странице после текста вставьте графическую горизонтальную линию –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003040" cy="9461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369" r="-9" b="-3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3040" cy="9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второй странице вставьте специальный символ – «</w:t>
      </w:r>
      <w:r>
        <w:rPr>
          <w:rFonts w:cs="Times New Roman" w:ascii="Times New Roman" w:hAnsi="Times New Roman"/>
          <w:sz w:val="24"/>
          <w:szCs w:val="24"/>
        </w:rPr>
        <w:t>♫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ретьей странице вставьте графический файл под именем «Чайковский», который находится в папке «Изображения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четвертой странице вставьте звуковой файл под именем «Торжественный марш», который находится в папке «Моя музыка».</w:t>
      </w:r>
    </w:p>
    <w:p>
      <w:pPr>
        <w:pStyle w:val="Normal"/>
        <w:widowControl w:val="false"/>
        <w:numPr>
          <w:ilvl w:val="0"/>
          <w:numId w:val="18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е документ на рабочем столе под именем «Новый файл 2»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ствовед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 (зачет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в 4-м семестре проходит в форме зачета, охватывающего основные темы разде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згляды на происхождение человека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ество как сложная динамическая система. Сферы общества. Человек, индивид, личность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Человеческая деятельность и её структура, виды. Общени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знание как деятельность, его виды. Истина и ее критери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уховный мир человека и деятельность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атериально-производительная деятельность человек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временные цивилизации. Глобальные проблемы человечеств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системе экономических отношений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циальная структура и соци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ции и национальные отношен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ременный мир. Политика, право, культур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ременная цивилизация и политическая жизнь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ая система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е государство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мократия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итический статус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ховная культур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ка и образование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лигия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овек в меняющемся обществ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глазами психолога. 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ть к духовной личности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в меняющемся мире.</w:t>
      </w:r>
    </w:p>
    <w:p>
      <w:pPr>
        <w:pStyle w:val="Normal"/>
        <w:numPr>
          <w:ilvl w:val="0"/>
          <w:numId w:val="29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лодежь как социальная общность. Характерные черты, особенности. Её роль в обществе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английс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остранный язык (французский и немецкий)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Содержание контрольной работы в 1-м семестре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выполнение заданий к тексту. Объём текста 900-1000 п. зн. (Время на подготовку 45 мин.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2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одержание контрольной работы в 2-м семестре:</w:t>
      </w:r>
    </w:p>
    <w:p>
      <w:pPr>
        <w:pStyle w:val="Normal"/>
        <w:tabs>
          <w:tab w:val="clear" w:pos="708"/>
          <w:tab w:val="left" w:pos="22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Чтение, ответы на вопросы, составление вопросов, краткое изложение текста объ</w:t>
        <w:softHyphen/>
        <w:t>ёмом 1000-1200 п. зн. (Время на подготовку 45 мин.)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ное изложение одной из пройденных тем.</w:t>
      </w:r>
    </w:p>
    <w:p>
      <w:pPr>
        <w:pStyle w:val="Normal"/>
        <w:tabs>
          <w:tab w:val="clear" w:pos="708"/>
          <w:tab w:val="left" w:pos="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3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3-м семестре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900-1000 п. зн. (Время на подготовку 30 мин.)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4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4-м семестре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000-1200 п. зн. (Время на подготовку 35 мин.)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5-м семестре зачет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5 - м семестре:</w:t>
      </w:r>
    </w:p>
    <w:p>
      <w:pPr>
        <w:pStyle w:val="Normal"/>
        <w:numPr>
          <w:ilvl w:val="0"/>
          <w:numId w:val="1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выполнение заданий к тексту. Объём текста 1200-1400 п. зн. (Время на подготовку 30 мин.)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11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6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6 - м семестре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 7-м семестре зачет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7 - м семестре:</w:t>
      </w:r>
    </w:p>
    <w:p>
      <w:pPr>
        <w:pStyle w:val="Normal"/>
        <w:numPr>
          <w:ilvl w:val="0"/>
          <w:numId w:val="35"/>
        </w:numPr>
        <w:shd w:fill="FFFFFF" w:val="clear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, ответы на вопросы, составление вопросов, краткое изложение текста объ</w:t>
        <w:softHyphen/>
        <w:t>ёмом 1200-1400 п. зн. (Время на подготовку 45 мин.)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.</w:t>
      </w:r>
    </w:p>
    <w:p>
      <w:pPr>
        <w:pStyle w:val="Normal"/>
        <w:widowControl w:val="false"/>
        <w:numPr>
          <w:ilvl w:val="0"/>
          <w:numId w:val="35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алог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7-м и 8-м семестре контрольной работы с заданиями в устной и письменной форм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При выполнении контрольной работы оценивается уровень владения студентом основными видами речевой деятельности (восприятие на слух, говорение, чтение, письмо).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Содержание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контрольной работы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 в 8- м семестре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ение, выполнение заданий к тексту. Объём текста 1200-1400 п. зн. (Время на подготовку 30 мин.). </w:t>
      </w:r>
    </w:p>
    <w:p>
      <w:pPr>
        <w:pStyle w:val="Normal"/>
        <w:widowControl w:val="false"/>
        <w:numPr>
          <w:ilvl w:val="0"/>
          <w:numId w:val="19"/>
        </w:numPr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ное изложение одной из пройденных тем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рия мировой культу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numPr>
          <w:ilvl w:val="0"/>
          <w:numId w:val="38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культуры. Современное понятие категории «культура» и её сущность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 виды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ункции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уктур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и основных аспекта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оминирующая культура, субкультура, контркульту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и искусств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одержание и форма в искусств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Формы искусств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первобытного мир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/>
      </w:pPr>
      <w:r>
        <w:rPr>
          <w:rFonts w:eastAsia="Calibri" w:cs="Times New Roman" w:ascii="Times New Roman" w:hAnsi="Times New Roman"/>
          <w:sz w:val="28"/>
          <w:szCs w:val="28"/>
        </w:rPr>
        <w:t>Великое Древне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египет</w:t>
      </w:r>
      <w:r>
        <w:rPr>
          <w:rFonts w:eastAsia="Calibri" w:cs="Times New Roman" w:ascii="Times New Roman" w:hAnsi="Times New Roman"/>
          <w:sz w:val="28"/>
          <w:szCs w:val="28"/>
        </w:rPr>
        <w:t>ское наследие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Месопотам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й Инд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ультура Древнего Кита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яя Япония: специфика социокультурного развит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ая характеристика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принципы античной культур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й Греции и их характеристика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ука, философия, литературные жанры Древней Грец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елигиозные явления древних греков. Пантеон Олимпийских богов. Пифийские, Истмийские игры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ревнегреческий театр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культуры Древнего Рима и их характерные черты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лавные черты римской религии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имского искусства, его отличия от греческого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142" w:hanging="36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ировое значение античн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Культура Визант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ультура арабского Восто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Европейская культура Средних веко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собенности средневековой культуры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Основные ценности Ренессанса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Прото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Эпоха Раннего Ренессанс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Высокое Возрождение и его ген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Поздний Ренессанс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Немецкое Возрождени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Ренессанс в Англ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Барокк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Классиц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Формирование национальных художественных шко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Культура Голланд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Культура Фландрии XVII ве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ультура Франц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Культура Ита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Культура Исп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Культура Англ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Культура Германии XV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Культура Франц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>Культура Ита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Культура Англ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Культура Германии XVIII век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Романтизм – истоки и сущность яв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Романт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Романт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еализм в европейской литератур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Реализм в европейской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Символ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Импрессионизм в живопис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остимпрессион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Европейский авангард начала XX в.: общие тенденции развит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Фов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Экспрессионизм.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Кубизм. П. Пикассо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Дадаизм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Сюрреализм. С. Дал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Скульптура и архитектур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Братья Люмьер и рождение кинематограф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Кино в начале XX 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Европейское кино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Европейский театр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>Европейская музыка XX в.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>Европейская литература XX в: общая характеристик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>Литература США в XX-начале XXI вв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овые тенденции в американской архитектуре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>Основные направления изобразительного искусства в СШ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>Голливуд: «Фабрика грез» и развитие американского кинематографа в XX 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зыческая Ру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Крещение Руси в культурной перспектив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Особенности архитектуры центров Древнерусского государства: Киев, Владимир, Новгор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 xml:space="preserve">Московская архитектура XIV-XVI в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Иконописный канон. Мозаика и фреска. Феофан Грек, Андрей Рублёв, Дионисий, Симон Уша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Зарождение черт новой культуры в XVII век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Московское барокко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Парсуна –  зарождение светского портрета в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 xml:space="preserve">Возникновение театра в XVII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 xml:space="preserve">Духовная музыка Древней Ру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Литература XV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 xml:space="preserve">Реформы Петра I  в области науки и культур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Архитек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Живопись и скульптур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 xml:space="preserve">Литература XVIII в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Музыка XVIII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Феномен усадебной культур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 xml:space="preserve">Художественная культура первой половины XIX века. Романтизм в литературе и живопис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Архитектура и скульптура первой половины XIX ве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  <w:tab/>
        <w:t xml:space="preserve">Научные знания и общественная мысль во второй половине XIX век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</w:t>
        <w:tab/>
        <w:t xml:space="preserve">Передвижник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</w:t>
        <w:tab/>
        <w:t xml:space="preserve">Архитектура и скульптура второй половины XIX 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</w:t>
        <w:tab/>
        <w:t xml:space="preserve">Наука и общественная мысль «Серебряного века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</w:t>
        <w:tab/>
        <w:t xml:space="preserve">Стиль модерн в литературе и архитектур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</w:t>
        <w:tab/>
        <w:t xml:space="preserve">Художественные объединения начала XX века: «Мир искусства», «Союз русских художников», «Голубая роза», «Бубновый валет»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</w:t>
        <w:tab/>
        <w:t>Русский авангард начала XX 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</w:t>
        <w:tab/>
        <w:t>Театр. Музыка. Балет. Русское кин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</w:t>
        <w:tab/>
        <w:t xml:space="preserve">Культура в годы Великой отечественной войн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</w:t>
        <w:tab/>
        <w:t>Искусство в период хрущёвской «оттепели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</w:t>
        <w:tab/>
        <w:t>Основные тенденции развития современной отечественной культуры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стор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ой контроль предусматривает выполнение в 1-м семестре контрольной работы с заданиями в устной форм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торическая наука. Исторические источники. Историография как специальная дисципл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ериодизация истории человеч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Социальная структура и экономическое развитие древнерусского обще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Быт и нравы Древней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Социально-экономическое развитие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Удельная раздробленность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Куликовская битва и Дмитрий Донско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присоединение Новгорода и Твери к Москв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Правление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Падение монголо-татарского ига. «Стояние на реке Угре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Реформы 1550-х гг. в Росс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2. Федор Иванович и Борис Годун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Народные ополчения и борьба против иноземных захватч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Первый Романов на троне. Правление Михаил Федорович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нутрен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Внешняя политика Алексея Михайло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Царствование Федора Алексеевич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егентство царевны Софьи Алексеевны и переворот 1689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Изменения в русской культуре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ние Древнерусского государ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Смутное время на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оссия после Смуты. Царствование первого Роман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Внутренняя политика царя Алексея Михайлович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Русская культур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Великая Северная война 1700-1721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Эпоха дворцовых переворот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Внутренняя политика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течественная война 1812 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Декабрис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6. Русская культура в перв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8. Внешняя политика России во второй половин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«Эпоха великих реформ»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0. Социально-экономическое развитие России в 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осточные славяне в дре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бразование Древнерусского государства и первые русские князь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нятие христианства на Руси и его значени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Изобразительное искусство и литература Древней Руси в </w:t>
      </w:r>
      <w:r>
        <w:rPr>
          <w:rFonts w:cs="Times New Roman" w:ascii="Times New Roman" w:hAnsi="Times New Roman"/>
          <w:sz w:val="28"/>
          <w:szCs w:val="28"/>
          <w:lang w:val="en-US"/>
        </w:rPr>
        <w:t>X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Быт и нравы Древней Рус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онголо-татарское нашествие на Русь и его последствия. Борьба Руси с западной агресс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чало объединения русских земель под властью Москв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 Правление Ива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 и Василия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Иван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Грозный: личность в истории. Опричн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Смутное время на Рус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Основные тенденции развития Русского государства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Основные направления внешней политики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IV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Реформы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Внешняя политика России в эпоху Петр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 «Золотой век» Екатерины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: основные направления внутренней и внешней политик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ая культура 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8. Россия при Александр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Отечественная война 1812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. Россия при Николае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1. Эпоха великих реформ Александра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2 Социально-экономическое и политическое развитие России в конце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е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3. Культура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-начал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еволюция 1917 г. в России и приход к власти большевиков. Основные события Гражданской войн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СССР в международных отношениях в 1920-1930-е гг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Индустриализация и коллективизация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7. Великая Отечественная война 1941-1945 г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8. Развитие СССР в 1953-1991 гг. Перестройка в ССС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 Россия в 1990-2000-х г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0. От СССР к России: культурная жизнь страны в 1920-2000-е г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философ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кур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философии. Основные этапы развития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ифология, религия и философия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Натурфилософы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Атомизм Демокри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Философия Сократа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Философия Плат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Философские воззрения Аристоте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Основные философские течения в эпоху эллинизм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лотин и религиозная философ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Особенности средневековой философии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Фома Аквинский и его «Сумма теологии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Философия эпохи Возрожде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Разработка методов познания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Материализм в западноевропейской философ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Иррационализм. Ф. Ницше, А. Шопенгауэ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6. Развитие философии на Руси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7. Русские мыслители и общественные деятели </w:t>
      </w:r>
      <w:r>
        <w:rPr>
          <w:rFonts w:cs="Times New Roman" w:ascii="Times New Roman" w:hAnsi="Times New Roman"/>
          <w:sz w:val="28"/>
          <w:szCs w:val="28"/>
          <w:lang w:val="en-US"/>
        </w:rPr>
        <w:t>XV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VII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пор западников и славянофилов в контексте развития русской философской мысл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19. Развитие русской философии в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 xml:space="preserve"> в. Основные течения и представит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Философия всеединства В.С. Соловьева и философские взгляды Н.А. Бердяе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Экзистенционализм в западноевропейской философии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Философия жизн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Философия постмодернизма: общая характерист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Р. Барт и Ж. Бодрийяр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25. Русская философия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сихология общ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вопросы: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и сущность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ункции и сторон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дел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ств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х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и функции рече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связи общения и деятель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атегия и тактика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и и ролевые функции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в коммуникации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коммуникаций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ка и прием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делового общения.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делового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ческие принципы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ы в общени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ые особенности общения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уггестивности</w:t>
      </w:r>
    </w:p>
    <w:p>
      <w:pPr>
        <w:pStyle w:val="Normal"/>
        <w:numPr>
          <w:ilvl w:val="0"/>
          <w:numId w:val="3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нятия толерант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ег 100м, кросс,  ДМ рук. Пр/дл. с места толчком двух (см.). Основные правила игры в дартс. Дартс – на результат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тягивание на перекладине, подъем туловища из и.п.лежа на спине в 30сек., Прыжки ч/з скакалку(1мин.). Показ составленного комплекса восстановительной гимнастики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ибкость (стоя на г/скамейке), ДМ рук, Бег 100м, кросс, пр/дл. с места толчком двух (см.), прыжки ч/з скакалку(к-во в 1мин.)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ъем туловища из и.п.лежа на спине в 1мин., умение проводить комплексы с группой. Дартс – на результат. Двусторонняя игра – н/т, подтягивание на в/перекладине, ДМ рук. Итоги сравнительного анализа физической подготовленности за прошедший учебный год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М рук, гибкость, бег 100м, кросс, дартс – на результат, прыжки ч/з скакалку (к-во в1мин). Составление комплекса физкультпаузы  с учетом будущей профессии - инструкторский  навык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/т, подъем туловища из и.п.лежа на спине (30сек.), ДМ рук, подтягивание на в/перекладине, прыжки в длину с места ( см). Итоги сравнительного анализа физической подготовленности за прошедший учебный год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ыжки в длину с места ( см), подтягивание на перекладине, подъем туловища из и.п.лежа на спине в 1мин., прыжки ч/з скакалку(к-во в 1мин.), гибкость. Итоги сравнительного анализа физической подготовленности с 1 - 4 курс.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Музыкальное искусство эстрады)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ртс – на рез-т, «русская скакалка», н/т, инструкторский навык - система «Стрельниковой».</w:t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ритмик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ей «Теория музыки», «Инструментальное исполнительство», «Вокальное искусство», «Хоровое дирижирование»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дбор  упражнения и ритмические движения для создания комбинации с учётом особенностей развития детей 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изическая культура (сценическое движение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 семестр (для специальности «Сольное и хоровое народное пение»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устойчивой позиции на различных видах конструкций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езопасность жизнедеятель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Гражданская обор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ичная гигие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нятия физической культур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Законодательство о семь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ава и обязанности супруг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начение семьи в личной жиз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Военная обязанность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8. Военная служба в России в </w:t>
      </w:r>
      <w:r>
        <w:rPr>
          <w:rFonts w:cs="Times New Roman" w:ascii="Times New Roman" w:hAnsi="Times New Roman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I</w:t>
      </w:r>
      <w:r>
        <w:rPr>
          <w:rFonts w:cs="Times New Roman" w:ascii="Times New Roman" w:hAnsi="Times New Roman"/>
          <w:sz w:val="28"/>
          <w:szCs w:val="28"/>
        </w:rPr>
        <w:t xml:space="preserve"> в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Требования к психологическим качествам вои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Военно-прикладные виды спор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Ядерн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Хим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Бактериологическое оруж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Основные виды современного стрелкового оруж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овременная военная техни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Средства коллектив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 Средства индивидуальн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 Средства медицинской защи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Военнослужащий – патриот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Рода войск в современной Ро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Памятные даты военной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Великие русские полководц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. Законодательные основы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Особенности военной служб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5. Основные виды воинской деятельности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педагогики и психологи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3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ика как наука и искусств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управления развитием лич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будительные мотивы и ценности.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акторы, влияющие на педагогическую деятельность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й климат коллектива. Воздействие коллектива на личн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личие в психологических особенностях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оговый контроль в 4-м семестре проходит в форме контрольной работы  (письменная форма), охватывающего основные темы разделов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этапы развития психологической наук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ятие психических состоя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Личность в психологи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Вариант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тоды психологического исследов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ение – основы отношений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ческий климат коллекти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8"/>
        </w:rPr>
        <w:t>Итоговые экзаменационные  требования (</w:t>
      </w:r>
      <w:r>
        <w:rPr>
          <w:rFonts w:eastAsia="Calibri"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семестр) по дисциплине «Основы педагогики и психологии»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новные этапы развития образовани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равственно-психологический образ преподавателя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Атраксия. Сознание положительного образа на подсознательном уровне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психологического переживания содержания музыки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нтеллект. Влияние среды на развитие интеллек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ребования к деятельности учащихся на занятиях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стинные цели влияния. Что такое эмпатия?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психологически конструктивного влия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сихологические правила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ханизм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развития способностей в учебной деятель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Развитие мотивации к обучению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Дидактика: теория и практика обуч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Воля и ее значение. Развитие волевых характеристик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тресс и его влияние на личность. Решение стрессовых проблем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онфликты и пути их преодо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собенности мотивации поведения в детском и подростковом возрасте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Общение – функции и формы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алаживание отношений в деловой среде на основе личных качеств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Самостоятельный менеджмент музыкан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и характеристик этикета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Тайм-менеджмент. Организация рабочего времени. 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Некоторые правила делового общ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Творчество и деятельность. Общее и различ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амять и ее особенности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руппа и ее структурные подразделен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Методы социально-психологического воздействия.</w:t>
      </w:r>
    </w:p>
    <w:p>
      <w:pPr>
        <w:pStyle w:val="Normal"/>
        <w:numPr>
          <w:ilvl w:val="0"/>
          <w:numId w:val="17"/>
        </w:numPr>
        <w:spacing w:lineRule="auto" w:line="240" w:before="0" w:after="0"/>
        <w:ind w:left="709" w:hanging="360"/>
        <w:contextualSpacing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едагогический идеал.</w:t>
      </w:r>
      <w:r>
        <w:br w:type="page"/>
      </w:r>
    </w:p>
    <w:p>
      <w:pPr>
        <w:pStyle w:val="Normal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  <w:t>Социальная психология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сихология как отрасль психологической наук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социально-психологического исследова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заимодействия в социальной психологи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сти делового общ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ная работа №1: «Общение»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сихология коллектив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а и ее подраздел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ссификация групп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ые процессы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ое принятие решений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е мнени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ль СМИ в формировании общественного мнения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фликт и его сущность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ход из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едения в конфликте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ительные и отрицательные стороны конфликта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и его особенност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есс в современной жизни</w:t>
      </w:r>
    </w:p>
    <w:p>
      <w:pPr>
        <w:pStyle w:val="Normal"/>
        <w:numPr>
          <w:ilvl w:val="0"/>
          <w:numId w:val="2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взаимоотношений поколений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Вокальное искусство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рия развития менеджме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кола поведенческих нау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ая систем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за счет человеческих ресурс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: основ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пределенного имидж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-психологические характеристики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знес музыкант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й бизнес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ренность в собственных силах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переговоров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ая карьер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характеристики делового человек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инципы ведения переговоров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говорный процесс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и содержание тактики и стратегии музыкальной карьеры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ы переговорного процесса в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ианты становления творческой профессии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итивность, устойчивость, качественность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образцов поведения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устремленность в достижениях успеха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з демографических характеристик</w:t>
      </w:r>
    </w:p>
    <w:p>
      <w:pPr>
        <w:pStyle w:val="Normal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ы менеджмента («Теория музыки»)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просы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История развития менеджме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Школа поведенческих нау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Административная систем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за счет человеческих ресурс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Менеджмент: основ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Формирование определенного имидж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циально-психологические характеристик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Бизнес музыкант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Музыкальный бизнес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Уверенность в собственных силах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</w:t>
        <w:tab/>
        <w:t>Ведение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</w:t>
        <w:tab/>
        <w:t>Музыкальная карьер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7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8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</w:t>
        <w:tab/>
        <w:t>Уровень информированност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V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овые зачетные требования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Основные характеристики делового человек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Основные принципы ведения переговоров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Переговорный процесс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Развитие и содержание тактики и стратегии музыкальной карьеры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Основы переговорного процесса в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Варианты становления творческой профессии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Позитивность, устойчивость, качественность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>Формирование образцов повед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Целеустремленность в достижениях успеха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</w:t>
        <w:tab/>
        <w:t>Анализ демографических характеристик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</w:t>
        <w:tab/>
        <w:t>Уровень информированности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усский язык и культура речи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/>
          <w:sz w:val="28"/>
          <w:szCs w:val="28"/>
        </w:rPr>
        <w:t xml:space="preserve"> семест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 w:cs="Times New Roman"/>
          <w:i/>
          <w:i/>
          <w:sz w:val="28"/>
          <w:szCs w:val="28"/>
        </w:rPr>
      </w:pPr>
      <w:r>
        <w:rPr>
          <w:rFonts w:eastAsia="Calibri" w:cs="Times New Roman" w:ascii="Times New Roman" w:hAnsi="Times New Roman"/>
          <w:i/>
          <w:sz w:val="28"/>
          <w:szCs w:val="28"/>
        </w:rPr>
        <w:t>Вопросы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Язык как основа речевого общения. Основные требования к качеству речи. Коммуникативная ситуация, речевая уместность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Язык и речь. Функциональные стили речи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Понятие о русском литературном языке. Нормы русского литературного языка и словари, в которых они отражен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рфоэпические нормы. Русское словесное ударение. Варианты литературного произношения.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Русский речевой этикет. Проблема выбора этикетного обращения к собеседнику. Этикетные ситуаци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Лексическая система русского языка. Выразительные средства речи. Тропы и фигуры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нятие о словарном запасе. Общеупотребительная лексика и слова ограниченной сферы употребления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диалектизмов, жаргонизмов и профессионализмов. Уместность использования лексики ограниченной сферы употребления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сновные типы лексических отношений. Стилистическое использование в речи синонимов, антонимов и омонимов. Разграничение паронимов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Вопрос о заимствованных словах в современной русской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Окказионализмы. Стилистическое использование слова в художественном тексте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Словообразовательные нормы современного русского литературного языка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ка имени существительно. Использование существительных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имени прилагательного. Определение и эпитет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Выразительные возможности местоимения. Использование местоимений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собенности склонения имен числительных. Ошибки в употреблении и образовании грамматических форм числительных.  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Стилистические возможности русских глаголов. Использование в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 xml:space="preserve">Использование причастных и деепричастных оборотов в различных функциональных стилях речи. 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онятие о синтаксических нормах. Выразительные возможности восклицательных и вопросительных предложений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Прямой порядок слов. Понятие об инверсии. Употребление различных типов предложений в разных стилях реч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Lucida Grande CY">
    <w:altName w:val="Courier New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4471"/>
        </w:tabs>
        <w:ind w:left="4471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4831"/>
        </w:tabs>
        <w:ind w:left="4831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5191"/>
        </w:tabs>
        <w:ind w:left="5191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5551"/>
        </w:tabs>
        <w:ind w:left="5551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5911"/>
        </w:tabs>
        <w:ind w:left="5911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6271"/>
        </w:tabs>
        <w:ind w:left="6271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6631"/>
        </w:tabs>
        <w:ind w:left="6631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6991"/>
        </w:tabs>
        <w:ind w:left="6991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7351"/>
        </w:tabs>
        <w:ind w:left="735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69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Calibri" w:hAnsi="Calibri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2149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b w:val="false"/>
    </w:rPr>
  </w:style>
  <w:style w:type="character" w:styleId="WW8Num29z0">
    <w:name w:val="WW8Num29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1">
    <w:name w:val="s1"/>
    <w:qFormat/>
    <w:rPr>
      <w:rFonts w:cs="Times New Roman"/>
    </w:rPr>
  </w:style>
  <w:style w:type="character" w:styleId="Style15">
    <w:name w:val="Основной текст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6">
    <w:name w:val="Основной текст (6)_"/>
    <w:qFormat/>
    <w:rPr>
      <w:shd w:fill="FFFFFF" w:val="clear"/>
      <w:lang w:bidi="ar-SA"/>
    </w:rPr>
  </w:style>
  <w:style w:type="character" w:styleId="63">
    <w:name w:val="Основной текст (6)3"/>
    <w:qFormat/>
    <w:rPr>
      <w:rFonts w:ascii="Times New Roman" w:hAnsi="Times New Roman" w:cs="Times New Roman"/>
      <w:sz w:val="20"/>
      <w:u w:val="none"/>
    </w:rPr>
  </w:style>
  <w:style w:type="character" w:styleId="62">
    <w:name w:val="Основной текст (6)2"/>
    <w:qFormat/>
    <w:rPr>
      <w:rFonts w:ascii="Times New Roman" w:hAnsi="Times New Roman" w:cs="Times New Roman"/>
      <w:sz w:val="20"/>
      <w:u w:val="none"/>
    </w:rPr>
  </w:style>
  <w:style w:type="character" w:styleId="Style16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rFonts w:ascii="Peterburg;Times New Roman" w:hAnsi="Peterburg;Times New Roman" w:cs="Peterburg;Times New Roman"/>
      <w:b/>
      <w:bCs/>
      <w:szCs w:val="24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61">
    <w:name w:val="Основной текст (6)1"/>
    <w:basedOn w:val="Normal"/>
    <w:qFormat/>
    <w:pPr>
      <w:widowControl w:val="false"/>
      <w:shd w:fill="FFFFFF" w:val="clear"/>
      <w:spacing w:lineRule="exact" w:line="355" w:before="0" w:after="0"/>
      <w:ind w:hanging="260"/>
      <w:jc w:val="both"/>
    </w:pPr>
    <w:rPr>
      <w:rFonts w:ascii="Times New Roman" w:hAnsi="Times New Roman" w:cs="Times New Roman"/>
      <w:sz w:val="20"/>
      <w:szCs w:val="20"/>
      <w:shd w:fill="FFFFFF" w:val="clear"/>
      <w:lang w:val="en-US" w:eastAsia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40" w:after="40"/>
    </w:pPr>
    <w:rPr>
      <w:rFonts w:ascii="Times New Roman" w:hAnsi="Times New Roman" w:cs="Times New Roman"/>
      <w:sz w:val="20"/>
      <w:szCs w:val="20"/>
    </w:rPr>
  </w:style>
  <w:style w:type="paragraph" w:styleId="Style22">
    <w:name w:val="Стиль"/>
    <w:qFormat/>
    <w:pPr>
      <w:widowControl w:val="false"/>
      <w:autoSpaceDE w:val="false"/>
      <w:bidi w:val="0"/>
    </w:pPr>
    <w:rPr>
      <w:rFonts w:ascii="Lucida Grande CY;Courier New" w:hAnsi="Lucida Grande CY;Courier New" w:eastAsia="Times New Roman" w:cs="Lucida Grande CY;Courier New"/>
      <w:color w:val="auto"/>
      <w:sz w:val="24"/>
      <w:szCs w:val="24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851"/>
      <w:jc w:val="center"/>
    </w:pPr>
    <w:rPr>
      <w:rFonts w:ascii="Peterburg;Times New Roman" w:hAnsi="Peterburg;Times New Roman" w:cs="Peterburg;Times New Roman"/>
      <w:b/>
      <w:bCs/>
      <w:sz w:val="20"/>
      <w:szCs w:val="24"/>
    </w:rPr>
  </w:style>
  <w:style w:type="paragraph" w:styleId="21">
    <w:name w:val="Основной текст (2)1"/>
    <w:basedOn w:val="Normal"/>
    <w:qFormat/>
    <w:pPr>
      <w:shd w:fill="FFFFFF" w:val="clear"/>
      <w:spacing w:lineRule="atLeast" w:line="240" w:before="0" w:after="780"/>
    </w:pPr>
    <w:rPr>
      <w:rFonts w:ascii="Times New Roman" w:hAnsi="Times New Roman" w:cs="Times New Roman"/>
      <w:sz w:val="27"/>
      <w:szCs w:val="27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1">
    <w:name w:val="Без интервала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8:53:00Z</dcterms:created>
  <dc:creator>Луконина Лада Анатольевна</dc:creator>
  <dc:description/>
  <cp:keywords/>
  <dc:language>en-US</dc:language>
  <cp:lastModifiedBy>Афанасьева Наталья Степановна</cp:lastModifiedBy>
  <dcterms:modified xsi:type="dcterms:W3CDTF">2018-06-08T06:12:00Z</dcterms:modified>
  <cp:revision>11</cp:revision>
  <dc:subject/>
  <dc:title/>
</cp:coreProperties>
</file>