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6343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П.00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практика ПП.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ять» («отлич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ивное участие в концертной деятельности колледжа в различных формах выступления (соло, в ансамбле, оркестре)</w:t>
            </w:r>
          </w:p>
          <w:p>
            <w:pPr>
              <w:pStyle w:val="Normal"/>
              <w:rPr/>
            </w:pPr>
            <w:r>
              <w:rPr/>
              <w:t>-успешное выступление на академическом концерте</w:t>
            </w:r>
          </w:p>
          <w:p>
            <w:pPr>
              <w:pStyle w:val="Normal"/>
              <w:rPr/>
            </w:pPr>
            <w:r>
              <w:rPr/>
              <w:t>-ответственное отношение к выступлениям (концертная форма одежды и обуви, точное прибытие ко времени сбора перед концертом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четыре («хорошо»)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недостаточно активное участие в концертной деятельности колледжа (участие в небольшом количестве концертов или только в одной из форм выступлений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хорошем уровн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достаточно ответственное отношение к выступления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три» (удовлетворитель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неактивное участие в концертной деятельност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оценку «удовлетворитель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недостаточно ответственное отношение к выступлениям или неответственное отнош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ва» (неудовлетворитель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тсутствие концертной деятельно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слабом уровне или отсутствие выступ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К1.3.</w:t>
            </w:r>
            <w:r>
              <w:rPr>
                <w:rFonts w:eastAsia="Calibri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/>
            </w:pPr>
            <w:r>
              <w:rPr/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К 2.1. Осуществлять педагогическую и учебно-методическую деятельность в</w:t>
            </w:r>
            <w:r>
              <w:rPr>
                <w:rFonts w:eastAsia="Calibri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/>
            </w:pPr>
            <w:r>
              <w:rPr/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/>
            </w:pPr>
            <w:r>
              <w:rPr/>
              <w:t>х и физиологических особенностей обучающихся.</w:t>
            </w:r>
          </w:p>
          <w:p>
            <w:pPr>
              <w:pStyle w:val="Normal"/>
              <w:rPr/>
            </w:pP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/>
            </w:pPr>
            <w:r>
              <w:rPr/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6343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П.00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практика ПП.0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практики, отчёт о прохождении прак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л все занятия, вёл дневник практики, изучил необходимую  документацию и методическую литературу, ознакомился с методикой  работы преподавателя школы, составил отчёт о прохождении прак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чё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сутствует дневник практики, нет отчёта, не посетил необходимое количество уроков, не ознакомился с необходимой  документацией и методической литератур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К1.3.</w:t>
            </w:r>
            <w:r>
              <w:rPr>
                <w:rFonts w:eastAsia="Calibri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/>
            </w:pPr>
            <w:r>
              <w:rPr/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К 2.1. Осуществлять педагогическую и учебно-методическую деятельность в</w:t>
            </w:r>
            <w:r>
              <w:rPr>
                <w:rFonts w:eastAsia="Calibri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/>
            </w:pPr>
            <w:r>
              <w:rPr/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/>
            </w:pPr>
            <w:r>
              <w:rPr/>
              <w:t>х и физиологических особенностей обучающихся.</w:t>
            </w:r>
          </w:p>
          <w:p>
            <w:pPr>
              <w:pStyle w:val="Normal"/>
              <w:rPr/>
            </w:pP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/>
            </w:pPr>
            <w:r>
              <w:rPr/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5865"/>
      </w:tblGrid>
      <w:tr>
        <w:trPr>
          <w:trHeight w:val="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ДП.0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дипломная 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ять» («отлич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успешные выступления на прослушиваниях</w:t>
            </w:r>
          </w:p>
          <w:p>
            <w:pPr>
              <w:pStyle w:val="Normal"/>
              <w:rPr/>
            </w:pPr>
            <w:r>
              <w:rPr/>
              <w:t>-ответственное отношение к выступлениям (концертная форма одежды, явка к назначенному времен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четыре («хорошо»)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достаточно 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выступления на прослушиваниях на оценку «хорош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-недостаточно ответственное отношение к выступления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три» (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-неактивное </w:t>
            </w:r>
            <w:r>
              <w:rPr/>
              <w:t>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выступления на прослушиваниях на оценку «удовлетворитель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неответственное отношение к выступл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ва» (не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участия в концертной деятельности с исполнением произведений государственной 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выступлений на прослушива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1.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 xml:space="preserve">ПК1.2. 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3.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7.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1Осуществлять педагогическую и учебно-методическую деятельность в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 2.4. Осваивать основной учебно–педагогиче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6. Использовать индивидуальные методы и приё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87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 МДК 01.02. 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евое исполнительств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данцев Николай Александрович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программы на инструменте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ах в присутствии комиссии два произведения ансамблевого репертуара, например: А.Кальдара Трио-соната (Переложение для духовых инструментов). Дж. Панзиелло Дивертисменты для двух флейт, двух кларнетов, двух валторн и фагот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ь на инструменте в ансамбле с другим инструментом одно из произведений, пройденных в семестре согласно учебному плану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ь на инструментах в присутствии педагога отделения два разнохарактерных произведения ансамблевого репертуара, наприме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Бетховен Трио. Переложение для трёх труб С. Ерёмина, А. Габриэли Ричеркар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государственную итоговую аттестацию выносятся: Произведение крупной формы: Концерт или соната (1-2 или 3-4 части), или 2 ансамблевых произведения малой формы. Например: Б. Марчелло Соната для виолончели ми минор (переложение для духовых инструментов),  В. Моцарт Дуэт (пер. для духовых) Б. Коун Дуэт, П.Булахов  Серенада (пер. для дух.)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подготовки, твёрдое знание текста, чувство партнёров, артистизм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тексте, убедительное чувство ансамбля, ясное изложение музыкальной мысл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разительная игра, неуверенность, погрешности в тексте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текста, отсутствие достаточного чувства ансамбля, недостаточность артистизм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8. Ставить цели, мотивировать свою исполнитель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5. Применять в исполнительской деятельности технические средства звукозаписи для ознакомления с выдающимися инте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7. Исполнять обязанности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8.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Чтения с листа ансамблев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/>
            </w:pPr>
            <w:r>
              <w:rPr/>
              <w:t>Репетиционно-концертной работы в качестве солиста ансамбля;</w:t>
            </w:r>
          </w:p>
          <w:p>
            <w:pPr>
              <w:pStyle w:val="Normal"/>
              <w:rPr/>
            </w:pPr>
            <w:r>
              <w:rPr/>
              <w:t>Исполнения партий в различных камерно-инструментальных соста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Репертуар ансамблей различных составов;</w:t>
            </w:r>
          </w:p>
          <w:p>
            <w:pPr>
              <w:pStyle w:val="Normal"/>
              <w:rPr/>
            </w:pPr>
            <w:r>
              <w:rPr/>
              <w:t>Ансамблевые сложности и способы их устранения;</w:t>
            </w:r>
          </w:p>
          <w:p>
            <w:pPr>
              <w:pStyle w:val="Normal"/>
              <w:rPr/>
            </w:pPr>
            <w:r>
              <w:rPr/>
              <w:t>Исторические этапы возникновения и развития ансамблевого исполнительства;</w:t>
            </w:r>
          </w:p>
          <w:p>
            <w:pPr>
              <w:pStyle w:val="Normal"/>
              <w:rPr/>
            </w:pPr>
            <w:r>
              <w:rPr/>
              <w:t>Технические возможности и средства выразительности различных инструментов в составе ансамбля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собенности общих и групповых репетиций ансамбл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ансамблев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Слышать все партии ансамбля, решать художественные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 МДК.01.03..Дирижирова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дирижёрской схемы на «2»; на «3»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контрольную работу на тему: «Выразительные средства дирижёра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ирижировать  в присутствии преподавателя отделения одно произведение (или фрагмент), например: А.И. Хачатурян Вариации Эгины из балета «Спартак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контрольную работу на тему «Дирижёрский аппарат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сть в знании материала, ответ не отличается ясностью изложения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опросы контрольных работ по дисциплине «Дирижирование» прилаг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2 .Изучение ансамблевого репертуа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>
          <w:trHeight w:val="3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ртуарный обзор оригинальных сочинений и переложений для различных ансамблевых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пертуарный обзор однородных и смешанных составов  (оригинальные сочинения, переложения)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ренное знание материала. Чёткий, ясный ответ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атериала, убедительный ответ. Присутствуют некоторые неточности в трактовке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и в формулировках, слабое знание однородных и смешанных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определениях по количественному составу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я с листа музыкальных произведений разных жанров, эпох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отной и научной-методической литературой, отражающей творчество отечественных и зарубежных композиторов разных эпох, жанров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и транспонировать музыкальные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ышать все партии в ансамблях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гласовывать свои намерения и находить совместные решения при работе в ансамбле,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составе различных видов оркестров: симфонического и дух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ьный репертуар, включающий произведения основных жанров (сонаты, концерты, вариации), виртуозные пьесы, этю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самблевый репертуар для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для данного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оркестровых инструментов и пере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артиста оркестра, ансамбля,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ская 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. МДК. 01.04  Изучение интерпретаций и стиле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ить на вопросы викторины (см. приложени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ясный, убедительный, уверенный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 вполне уверенный, имеются погреш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 знание предмета, отсутствие владения информацией, невнятный отве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Осваивать сольный, ансамблевый, оркестровый исполнитель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й работы в качестве солиста, концертмейстера, руководителя творческого коллект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 верно интерпретировать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чески владеть собой в процессе репетицион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пециальной литерату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истории и развития стилей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исполнительские особен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развития выразительных и технических возможностей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ей разных эпох и ве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ей композиторов разных эпо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прилагаются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 02. МДК 02.02. Изучение репертуара ДМШ,ДШ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 из репертуара младших классов (образно-художественное содержание, форма, структура, музыкальные задачи, интонационные трудности, способы их разреш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 из репертуара старших классов (образно-художественное содержание, форма, структура, музыкальные задачи, интонационные трудности, способы их разреш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ый, чёткий ответ. Ясность изложения поставленной задач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уверенный, значительные неточности в музыкально-теоретической област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путается в формулировках, не владеет профессиональной терминологией, ответ невнятны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. Ставить цели, мотивировать деятельность подчинённых, организовывать и план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я, профессиональных образовательных организ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5 Применять классические и  совремн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6 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8 Владеть культурой письменной и устной речи, профессиональной терминолог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ой терминологией</w:t>
            </w:r>
            <w:r>
              <w:rPr/>
              <w:t xml:space="preserve">                                                          В результате изучения дисциплины студент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меть практический опы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Чтения с листа музыкальных произведений разных жанров и форм в соответствии с программными требованиями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педагогической работы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педагогической работе;</w:t>
            </w:r>
          </w:p>
          <w:p>
            <w:pPr>
              <w:pStyle w:val="Normal"/>
              <w:rPr/>
            </w:pPr>
            <w:r>
              <w:rPr/>
              <w:t>Пользоваться профессиональной терминологией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Педагогический репертуар ДМШ, ДШИ;</w:t>
            </w:r>
          </w:p>
          <w:p>
            <w:pPr>
              <w:pStyle w:val="Normal"/>
              <w:rPr/>
            </w:pPr>
            <w:r>
              <w:rPr/>
              <w:t>Ансамблевый репертуар для различных составов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уховых инструментах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ов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11"/>
        <w:gridCol w:w="809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 01. МДК.01.05.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дственных инструментов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ь в классе в присутствии преподавателя две пьесы малой формы, например: Р. Вагнер «Шелест леса» из оперы «Зигфрид» ,  А. Хачатурян «Пробуждение Айши» из балета «Гаянэ» (флейта пиккол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Куперен  Пастораль; Д. Фрескобальди Токката (баритон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технической подготовки, стабильность испол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исполнен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подготовленности, неустойчивость испол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е погрешности, плохое знание текста, техническая неподготовлен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тавить цели, мотивировать свою исполнитель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Целостно и грамотно воспринимать и исполнять музыкальные произведения, самостоятельно осваивать сольный, ансамблевый и оркестровый репертуа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1.2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/>
              <w:t>ПК1.3 Осваивать сольный, исполнительский репертуар.</w:t>
            </w:r>
          </w:p>
          <w:p>
            <w:pPr>
              <w:pStyle w:val="Normal"/>
              <w:rPr/>
            </w:pPr>
            <w:r>
              <w:rPr/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претаторских решений.</w:t>
            </w:r>
          </w:p>
          <w:p>
            <w:pPr>
              <w:pStyle w:val="Normal"/>
              <w:rPr/>
            </w:pPr>
            <w:r>
              <w:rPr/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/>
            </w:pPr>
            <w:r>
              <w:rPr/>
              <w:t>ПК1.6Применять базовые знания по устройств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/>
            </w:pPr>
            <w:r>
              <w:rPr/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2. МДК.02.01.Изучение специального репертуа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тать с листа отрывок музыкального произведения, из пройденного материала по данному инструменту. Репертуарный обзор специальной литературы (оригинальные сочинения, перелож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знание материала. Чёткий, ясный ответ. Ровная, спокойная игра в момент чтения нот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атериала, убедительный ответ. Присутствуют некоторые неточности в чтении нот,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и в формулировках, слабое чтение но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определении оригинальных сочинений и переложен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Самостоятельно определять задачи профессионального и личнос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Испол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. Использовать базовые знания и практический опыт по организации и анализу учебного процесса, методики подготовки и проведения урока в исполнительском кл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.Осваивать основной учебно-педагогиче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5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6.Использовать индивидуальные методы и приёмы в оркестровом классе с учётом возрастных и психофизиологических особенносте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8.Владеть культурой устной и письменной речи, профессиональной терминолог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3.Инструментов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овать предложение на малый медный состав произведения малой формы в пределах пройденных тем, например: Русская народная песня «Родина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у на тему: «Оформление партитуры» (Медный состав)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сть в знании материала, ответ не отличается ясностью изложения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 ,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5.История исполнительского искус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, Ланин А.В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викторин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: Проанализировать возникновение и эволюцию становления исполнительства на духовых инструментах в России. Становление духового исполнительства в Европе. Сопоставление исполнительских школ Европы и Росс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ясный, уверенный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неточ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е неточности в ответе, неуверенность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путаница в определениях эпохи, жан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 ,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осво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партитур для различ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й работы в качестве руководителя оркестра, ансамб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чески владеть собой в процесс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истории исполнительства на духовых инструмен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прилагаются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2 МДК.02.01. Методика преподавания игры на инструмент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данцев Н.А.  Ланин А.В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: Подбор кандидатов к обучению на духовых инструментах, начальные занятия и т.п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см. Приложени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ехнологии (исполнительское дыхание, штрихи, роль языка в исполнительском процесс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художественным произведением: Построение музыкальной фразы, взаимодействие исполнительского дыхания и музыкальной мысли. Отражение авторского замысла в работе над произведением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циплина выносится на Итоговую государственную аттестацию (см.Приложение)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кий, ясный ответ. Знание сути предмет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ответе, малозначительные неточност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 вполне уверенный, значительные погреш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внятный, слабое владение информацие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5 Применять классические и  соврем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6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8 Владеть культурой письменной и устной речи, профессиональной терминолог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– прилаг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онн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тивная часть учебных циклов ППССЗ 04. Методика работы с творческим коллективом и изучение репертуара духового оркест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методические приёмы в работе с творческим коллективом (Организация оркестрового занятия, предварительная работа с партитурой, выявление исполнительского замысла и т.д.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репертуар духового оркестра по жанрам(Церемониальный репертуар, праздничный репертуар,торжественный репертуар,концертный репертуар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знание методических приёмов работы с творческим коллективом, свободное ориентирование в репертуаре духового оркестр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 по репертуару оркестра, не совсем точные формулировки в вопросах методик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е знание репертуара, методических моментов. Ответы даются с помощью наводящих вопросов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материала. Неумение излагать суть изучаемой дисциплины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.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профессиональных задач, профессионального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Ставить цели, мотивировать деятельность подчинённых, организовывать и контролировать их работу с принятием на себя ответственности за результаты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Целостно и грамотно воспринимать и исполнять музыкальные произведения, самостоятельно осваивать сольный, ансамблевый, оркестро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 Осваивать оркестро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 Исполнять обязанности музыкального руководителя творческого коллектива, включающие организацию репетиционной и концертной работы, планирование 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1.8 Создавать концертно-тематические программы с учётом специфики восприятия слушателей различных возрастных групп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езультатам изуч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Чтения оркестровых партитур разных жанров и форм в соответствии с программными требованиями;</w:t>
            </w:r>
          </w:p>
          <w:p>
            <w:pPr>
              <w:pStyle w:val="Normal"/>
              <w:rPr/>
            </w:pPr>
            <w:r>
              <w:rPr/>
              <w:t>Репетеционно-концертной работы в качестве солиста, концертмейстера, руководителя творческого коллектив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Слышать все партии в оркестре, согласовывать свои исполнительские намерения и находить совместные решения  при работе с оркестром.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сновные этапы развития теории исполнительства на духовых инструментах;</w:t>
            </w:r>
          </w:p>
          <w:p>
            <w:pPr>
              <w:pStyle w:val="Normal"/>
              <w:rPr/>
            </w:pPr>
            <w:r>
              <w:rPr/>
              <w:t>Репертуар, включающий произведения основных жанров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ов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ов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01 Оркест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по выбору руководителя оркестрового коллектива  из 2-3 оркестровых произведений наиболее трудные места, например: Э Колэн Хабанера из балета «Балерина»; А. Беккер Марш «Радость Победы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исполнение оркестровой партии. Безупречное знание текста, чистая интонация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естровая партия исполняется вполне уверенно, имеются незначительные помарк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значительные неточности в тексте, ритме и интонац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оркестровой партии. Текст достаточно расплывчатый, интонация невнятная. Отсутствует ритмическая устойчивость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М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Осваивать сольный, ансамблевый, оркестровый исполнитель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Слышать все партии в оркестре, групп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ркестровый репертуар, включающий произведения основных жанров (марш, вальс)</w:t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практи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.02. Педагогическая рабо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временных методик обучения игре на инструменте, основ теории воспитания и образова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викторин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 теории воспитания, уверенное изложение материала. Свободное ориентирование в учебно-педагогическом репертуар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 знание предмета, присутствуют некоторые неточ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аются в следствие дополнительных и наводящих вопрос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. Несостоятельные ответы по всему спектру дисциплин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7 Исполнять обязанности музыкального руководителя, включающие организацию репетиционной и концертной работы, планирование и анализ результатов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5 Применять классические и  соврем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6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К2.8 Владеть культурой письменной и устной речи,                              </w:t>
            </w: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сновы теории воспитания и образования;</w:t>
            </w:r>
          </w:p>
          <w:p>
            <w:pPr>
              <w:pStyle w:val="Normal"/>
              <w:rPr/>
            </w:pPr>
            <w:r>
              <w:rPr/>
              <w:t>Психолого-педагогические исполнительские школы;</w:t>
            </w:r>
          </w:p>
          <w:p>
            <w:pPr>
              <w:pStyle w:val="Normal"/>
              <w:rPr/>
            </w:pPr>
            <w:r>
              <w:rPr/>
              <w:t>Творческие и педагогические исполнительские школы;</w:t>
            </w:r>
          </w:p>
          <w:p>
            <w:pPr>
              <w:pStyle w:val="Normal"/>
              <w:rPr/>
            </w:pPr>
            <w:r>
              <w:rPr/>
              <w:t>Современные методики обучения игре на инструменте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Делать педагогический анализ ситуации в иполнительском классе;</w:t>
            </w:r>
          </w:p>
          <w:p>
            <w:pPr>
              <w:pStyle w:val="Normal"/>
              <w:rPr/>
            </w:pPr>
            <w:r>
              <w:rPr/>
              <w:t>Использовать теоретические сведения о личности и межличностных отношениях в педагогической деятельности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Делать подбор репертуара с учётом индивидуальных особенностей обучающего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ой терминолог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викторины прилаг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. МДК . 01.01. Специальный инструмен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два разнохарактерных произведения специального репертуара,например: Г.Гендель «Бурре»; В.Моцарт «Весенняя песня»; Один этюд, гамму в один знак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комиссии два произведения, например: С.Прокофьев Марш из цикла «Детская музыка»; Ф. Партичелла «Мексиканский танец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два разнохарактерных произведения, например: Р. Валентино Соната ч.3.4; А. Гедике Концертный этюд, Г. Гендель Менуэ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 в присутствии комиссии два разнохарактерных произведения, например: В.Щёлоков Концерт(детский); Й.Гайдн «Аллегро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два разнохарактерных произведения, например: Б. Марчелло Соната; П. Чайковский Русский танец из балета «Лебединое озеро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комиссии произведение крупной формы, например: В.Блажевич Концерт №2, 1 часть или 2 и 3 части; Ф. Пуленк Сона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одно произведение крупной формы, или два разнохарактерных произведения, например: К. Сен-Санс Каватина; Ф. Лист Венгерская рапсодия №2 (из программы, выносимой на Государственную итоговую аттестацию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 итоговой государственной аттестации в присутствии преподавателей отдел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тоговую государственную аттестацию выносятся: Одно произведение крупной формы и два разнохарактерных произведения, например: И.С. Бах Сарабанда из партиты №2, П. Дюка Деревенская идиллия, В. Блажевич Концерт для тромбона №4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ое, стабильное выступление. Достаточная техническая подготовленность. Ясное изложение художественного замысла композитора, наличие убедительной интерпретаци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. Достаточная техническая подготовленность. Убедительная интерпретация. Отражение авторского замысл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подготовленности. Исполнение с погрешностями. Неустойчивость сценической выдержк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дготовки ниже среднего, незнание текста, невыразительное исполнение. Техническая оснащённость слабая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7.Ставить цели, мотивировать деятельность подчинённых, организовывать и контролировать их работу с принятием на себя ответственности за результаты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осво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Сольный репертуар, включающий произведения основных жанров (сонаты, концерты, вариации), виртуозные пьесы, этюды, инструментальные миниатюры;</w:t>
            </w:r>
          </w:p>
          <w:p>
            <w:pPr>
              <w:pStyle w:val="Normal"/>
              <w:rPr/>
            </w:pPr>
            <w:r>
              <w:rPr/>
              <w:t>Ансамблевый репертуар для различных камерных составов;</w:t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собенности работы в качестве артиста ансамбля, оркестра.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 01. МДК.01.03. Чтение оркестровых партиту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артитуру малого основного (медного) состава, например: М.И. Глинка, Заключительный хор «Славься» (облегчённый вариант) из оперы «Иван Сусанин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тать партитуру произведения малой формы, например: П.И. Чайковский Марш оловянных солдатиков из цикла «Детский альбом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уверенность в знании материала, мануальная техника не отличается ясностью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 МДК.01.01. Чтение с листа и транспонирова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с листа отрывок музыкального произведения. Прочитать в транспорте часть произведения с использованием технических навыков и приёмов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ое знание материала.  Ровная, спокойная игра в момент чтения нот и транспонирова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материала, убедительная игра. Присутствуют некоторые неточности в чтении нот и транспонирован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ешности в тексте, слабое чтение но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чтении с листа и транспонирован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я с листа музыкальных произведений разных жанров, эпох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отной и научной-методической литературой, отражающей творчество отечественных и зарубежных композиторов разных эпох, жанров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и транспонировать музыкальные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ышать все партии в ансамблях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гласовывать свои намерения и находить совместные решения при работе в ансамбле,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составе различных видов оркестров: симфонического и дух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ьный репертуар, включающий произведения основных жанров (сонаты, концерты, вариации), виртуозные пьесы, этю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самблевый репертуар для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для данного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оркестровых инструментов и пере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артиста оркестра, ансамбля,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ложения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ическая работа</w:t>
      </w:r>
    </w:p>
    <w:p>
      <w:pPr>
        <w:pStyle w:val="Normal"/>
        <w:numPr>
          <w:ilvl w:val="0"/>
          <w:numId w:val="18"/>
        </w:numPr>
        <w:rPr/>
      </w:pPr>
      <w:r>
        <w:rPr/>
        <w:t>Виды исполнительского дыхания</w:t>
      </w:r>
    </w:p>
    <w:p>
      <w:pPr>
        <w:pStyle w:val="Normal"/>
        <w:numPr>
          <w:ilvl w:val="0"/>
          <w:numId w:val="18"/>
        </w:numPr>
        <w:rPr/>
      </w:pPr>
      <w:r>
        <w:rPr/>
        <w:t>Функции губ при игре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Роль языка при звукоизвлечении</w:t>
      </w:r>
    </w:p>
    <w:p>
      <w:pPr>
        <w:pStyle w:val="Normal"/>
        <w:numPr>
          <w:ilvl w:val="0"/>
          <w:numId w:val="18"/>
        </w:numPr>
        <w:rPr/>
      </w:pPr>
      <w:r>
        <w:rPr/>
        <w:t>Основы рациональной постановки</w:t>
      </w:r>
    </w:p>
    <w:p>
      <w:pPr>
        <w:pStyle w:val="Normal"/>
        <w:numPr>
          <w:ilvl w:val="0"/>
          <w:numId w:val="18"/>
        </w:numPr>
        <w:rPr/>
      </w:pPr>
      <w:r>
        <w:rPr/>
        <w:t>Акустические основы звукообразования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Значение штрихов и особенности их исполнения</w:t>
      </w:r>
    </w:p>
    <w:p>
      <w:pPr>
        <w:pStyle w:val="Normal"/>
        <w:numPr>
          <w:ilvl w:val="0"/>
          <w:numId w:val="18"/>
        </w:numPr>
        <w:rPr/>
      </w:pPr>
      <w:r>
        <w:rPr/>
        <w:t>Исполнительские средства при игре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Исполнительский аппарат и техника звукоизвлечения</w:t>
      </w:r>
    </w:p>
    <w:p>
      <w:pPr>
        <w:pStyle w:val="Normal"/>
        <w:numPr>
          <w:ilvl w:val="0"/>
          <w:numId w:val="18"/>
        </w:numPr>
        <w:rPr/>
      </w:pPr>
      <w:r>
        <w:rPr/>
        <w:t>Изменение правил постановки</w:t>
      </w:r>
    </w:p>
    <w:p>
      <w:pPr>
        <w:pStyle w:val="Normal"/>
        <w:numPr>
          <w:ilvl w:val="0"/>
          <w:numId w:val="18"/>
        </w:numPr>
        <w:rPr/>
      </w:pPr>
      <w:r>
        <w:rPr/>
        <w:t>Принципы организации самостоятельной работы</w:t>
      </w:r>
    </w:p>
    <w:p>
      <w:pPr>
        <w:pStyle w:val="Normal"/>
        <w:rPr/>
      </w:pPr>
      <w:r>
        <w:rPr/>
        <w:t xml:space="preserve">       </w:t>
      </w:r>
      <w:r>
        <w:rPr/>
        <w:t xml:space="preserve">11. Анализ основ теории воспитания и образования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2. Обзор исполнительских школ</w:t>
      </w:r>
    </w:p>
    <w:p>
      <w:pPr>
        <w:pStyle w:val="Normal"/>
        <w:ind w:left="360" w:hanging="0"/>
        <w:rPr/>
      </w:pPr>
      <w:r>
        <w:rPr/>
        <w:t>13.  Обзор творческих и педагогических школ</w:t>
      </w:r>
    </w:p>
    <w:p>
      <w:pPr>
        <w:pStyle w:val="Normal"/>
        <w:ind w:left="360" w:hanging="0"/>
        <w:rPr/>
      </w:pPr>
      <w:r>
        <w:rPr/>
        <w:t>14.  Современные методики обучения</w:t>
      </w:r>
    </w:p>
    <w:p>
      <w:pPr>
        <w:pStyle w:val="Normal"/>
        <w:ind w:left="360" w:hanging="0"/>
        <w:rPr/>
      </w:pPr>
      <w:r>
        <w:rPr/>
        <w:t>15.Педагогический анализ ситуации в исполнительском классе</w:t>
      </w:r>
    </w:p>
    <w:p>
      <w:pPr>
        <w:pStyle w:val="Normal"/>
        <w:ind w:left="360" w:hanging="0"/>
        <w:rPr/>
      </w:pPr>
      <w:r>
        <w:rPr/>
        <w:t>16.Принципы подбора репертуара с учётом индивидуальных особенностей обучающихся</w:t>
      </w:r>
    </w:p>
    <w:p>
      <w:pPr>
        <w:pStyle w:val="Normal"/>
        <w:ind w:left="360" w:hanging="0"/>
        <w:rPr/>
      </w:pPr>
      <w:r>
        <w:rPr/>
        <w:t>17.Основная задача данной дисциплины</w:t>
      </w:r>
    </w:p>
    <w:p>
      <w:pPr>
        <w:pStyle w:val="Normal"/>
        <w:ind w:left="360" w:hanging="0"/>
        <w:rPr/>
      </w:pPr>
      <w:r>
        <w:rPr/>
        <w:t>18.Анализ современных технологий</w:t>
      </w:r>
    </w:p>
    <w:p>
      <w:pPr>
        <w:pStyle w:val="Normal"/>
        <w:ind w:left="360" w:hanging="0"/>
        <w:rPr/>
      </w:pPr>
      <w:r>
        <w:rPr/>
        <w:t>19.Организация самостоятельной работы обучающегося</w:t>
      </w:r>
    </w:p>
    <w:p>
      <w:pPr>
        <w:pStyle w:val="Normal"/>
        <w:ind w:left="360" w:hanging="0"/>
        <w:rPr/>
      </w:pPr>
      <w:r>
        <w:rPr/>
        <w:t>20.О возможностях выбора индивидуального способа освоения дисциплины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етодика преподавания игры на инструмен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numPr>
          <w:ilvl w:val="0"/>
          <w:numId w:val="4"/>
        </w:numPr>
        <w:rPr/>
      </w:pPr>
      <w:r>
        <w:rPr/>
        <w:t>Нравственно-психологический образ преподавателя.</w:t>
      </w:r>
    </w:p>
    <w:p>
      <w:pPr>
        <w:pStyle w:val="Normal"/>
        <w:numPr>
          <w:ilvl w:val="0"/>
          <w:numId w:val="4"/>
        </w:numPr>
        <w:rPr/>
      </w:pPr>
      <w:r>
        <w:rPr/>
        <w:t>Характерные недостатки в постановке.</w:t>
      </w:r>
    </w:p>
    <w:p>
      <w:pPr>
        <w:pStyle w:val="Normal"/>
        <w:numPr>
          <w:ilvl w:val="0"/>
          <w:numId w:val="4"/>
        </w:numPr>
        <w:rPr/>
      </w:pPr>
      <w:r>
        <w:rPr/>
        <w:t>Психология личности. Что такое личность.</w:t>
      </w:r>
    </w:p>
    <w:p>
      <w:pPr>
        <w:pStyle w:val="Normal"/>
        <w:numPr>
          <w:ilvl w:val="0"/>
          <w:numId w:val="4"/>
        </w:numPr>
        <w:rPr/>
      </w:pPr>
      <w:r>
        <w:rPr/>
        <w:t>Основы рациональной постановки.</w:t>
      </w:r>
    </w:p>
    <w:p>
      <w:pPr>
        <w:pStyle w:val="Normal"/>
        <w:numPr>
          <w:ilvl w:val="0"/>
          <w:numId w:val="4"/>
        </w:numPr>
        <w:rPr/>
      </w:pPr>
      <w:r>
        <w:rPr/>
        <w:t>Дыхание и фразировка.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психологического переживания содержания музыки.</w:t>
      </w:r>
    </w:p>
    <w:p>
      <w:pPr>
        <w:pStyle w:val="Normal"/>
        <w:numPr>
          <w:ilvl w:val="0"/>
          <w:numId w:val="4"/>
        </w:numPr>
        <w:rPr/>
      </w:pPr>
      <w:r>
        <w:rPr/>
        <w:t>Понятие о атаке звука.</w:t>
      </w:r>
    </w:p>
    <w:p>
      <w:pPr>
        <w:pStyle w:val="Normal"/>
        <w:numPr>
          <w:ilvl w:val="0"/>
          <w:numId w:val="4"/>
        </w:numPr>
        <w:rPr/>
      </w:pPr>
      <w:r>
        <w:rPr/>
        <w:t>Сущность понятия «Техника пальцев»</w:t>
      </w:r>
    </w:p>
    <w:p>
      <w:pPr>
        <w:pStyle w:val="Normal"/>
        <w:numPr>
          <w:ilvl w:val="0"/>
          <w:numId w:val="4"/>
        </w:numPr>
        <w:rPr/>
      </w:pPr>
      <w:r>
        <w:rPr/>
        <w:t>Виды исполнительского дыхания.</w:t>
      </w:r>
    </w:p>
    <w:p>
      <w:pPr>
        <w:pStyle w:val="Normal"/>
        <w:numPr>
          <w:ilvl w:val="0"/>
          <w:numId w:val="4"/>
        </w:numPr>
        <w:rPr/>
      </w:pPr>
      <w:r>
        <w:rPr/>
        <w:t>Функции губ при игре на духовых инструментах.</w:t>
      </w:r>
    </w:p>
    <w:p>
      <w:pPr>
        <w:pStyle w:val="Normal"/>
        <w:ind w:left="360" w:hanging="0"/>
        <w:rPr/>
      </w:pPr>
      <w:r>
        <w:rPr/>
        <w:t>11.Значение штрихов и особенности их исполнения.</w:t>
      </w:r>
    </w:p>
    <w:p>
      <w:pPr>
        <w:pStyle w:val="Normal"/>
        <w:ind w:left="360" w:hanging="0"/>
        <w:rPr/>
      </w:pPr>
      <w:r>
        <w:rPr/>
        <w:t>12.Музыкальный слух и его роль в исполнительском процессе.</w:t>
      </w:r>
    </w:p>
    <w:p>
      <w:pPr>
        <w:pStyle w:val="Normal"/>
        <w:ind w:left="360" w:hanging="0"/>
        <w:rPr/>
      </w:pPr>
      <w:r>
        <w:rPr/>
        <w:t>13.Роль воображения в творчестве.</w:t>
      </w:r>
    </w:p>
    <w:p>
      <w:pPr>
        <w:pStyle w:val="Normal"/>
        <w:ind w:left="360" w:hanging="0"/>
        <w:rPr/>
      </w:pPr>
      <w:r>
        <w:rPr/>
        <w:t>14.Система губных и лицевых мышц.</w:t>
      </w:r>
    </w:p>
    <w:p>
      <w:pPr>
        <w:pStyle w:val="Normal"/>
        <w:ind w:left="360" w:hanging="0"/>
        <w:rPr/>
      </w:pPr>
      <w:r>
        <w:rPr/>
        <w:t>15.Развитие губного аппарата.</w:t>
      </w:r>
    </w:p>
    <w:p>
      <w:pPr>
        <w:pStyle w:val="Normal"/>
        <w:ind w:left="360" w:hanging="0"/>
        <w:rPr/>
      </w:pPr>
      <w:r>
        <w:rPr/>
        <w:t>16.Исполнительский аппарат и техника звукоизвлечения.</w:t>
      </w:r>
    </w:p>
    <w:p>
      <w:pPr>
        <w:pStyle w:val="Normal"/>
        <w:ind w:left="360" w:hanging="0"/>
        <w:rPr/>
      </w:pPr>
      <w:r>
        <w:rPr/>
        <w:t>17.Изменение правил постановки.</w:t>
      </w:r>
    </w:p>
    <w:p>
      <w:pPr>
        <w:pStyle w:val="Normal"/>
        <w:ind w:left="360" w:hanging="0"/>
        <w:rPr/>
      </w:pPr>
      <w:r>
        <w:rPr/>
        <w:t>18.Принципы организации самостоятельной работы.</w:t>
      </w:r>
    </w:p>
    <w:p>
      <w:pPr>
        <w:pStyle w:val="Normal"/>
        <w:rPr/>
      </w:pPr>
      <w:r>
        <w:rPr/>
        <w:t xml:space="preserve">      </w:t>
      </w:r>
      <w:r>
        <w:rPr/>
        <w:t>19.Отбор кандидатов для обучения игре на духовых инструментах.</w:t>
      </w:r>
    </w:p>
    <w:p>
      <w:pPr>
        <w:pStyle w:val="Normal"/>
        <w:ind w:left="425" w:hanging="0"/>
        <w:rPr/>
      </w:pPr>
      <w:r>
        <w:rPr/>
        <w:t>20.Психофизиологические основы звукоизвлечения.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ы ГИА: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1</w:t>
      </w:r>
    </w:p>
    <w:p>
      <w:pPr>
        <w:pStyle w:val="Normal"/>
        <w:ind w:left="425" w:hanging="0"/>
        <w:rPr/>
      </w:pPr>
      <w:r>
        <w:rPr/>
        <w:t>1.Виды исполнительского дыхания</w:t>
      </w:r>
    </w:p>
    <w:p>
      <w:pPr>
        <w:pStyle w:val="Normal"/>
        <w:ind w:left="425" w:hanging="0"/>
        <w:rPr/>
      </w:pPr>
      <w:r>
        <w:rPr/>
        <w:t>2.Сущность понятия «Техника пальцев»</w:t>
      </w:r>
    </w:p>
    <w:p>
      <w:pPr>
        <w:pStyle w:val="Normal"/>
        <w:ind w:left="425" w:hanging="0"/>
        <w:rPr/>
      </w:pPr>
      <w:r>
        <w:rPr/>
        <w:t>3.Нравственно-психологический образ преподавателя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2</w:t>
      </w:r>
    </w:p>
    <w:p>
      <w:pPr>
        <w:pStyle w:val="Normal"/>
        <w:ind w:left="425" w:hanging="0"/>
        <w:rPr/>
      </w:pPr>
      <w:r>
        <w:rPr/>
        <w:t>1.Функция губ при игре на духовых инструментах</w:t>
      </w:r>
    </w:p>
    <w:p>
      <w:pPr>
        <w:pStyle w:val="Normal"/>
        <w:ind w:left="425" w:hanging="0"/>
        <w:rPr/>
      </w:pPr>
      <w:r>
        <w:rPr/>
        <w:t>2.Характерные недостатки в постановке у начинающих музыкантов</w:t>
      </w:r>
    </w:p>
    <w:p>
      <w:pPr>
        <w:pStyle w:val="Normal"/>
        <w:ind w:left="425" w:hanging="0"/>
        <w:rPr/>
      </w:pPr>
      <w:r>
        <w:rPr/>
        <w:t>3.Особенности психологического переживания содержания музыки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3</w:t>
      </w:r>
    </w:p>
    <w:p>
      <w:pPr>
        <w:pStyle w:val="Normal"/>
        <w:ind w:left="425" w:hanging="0"/>
        <w:rPr/>
      </w:pPr>
      <w:r>
        <w:rPr/>
        <w:t>1.Роль языка при звукоизвлечении (Развитие техники языка)</w:t>
      </w:r>
    </w:p>
    <w:p>
      <w:pPr>
        <w:pStyle w:val="Normal"/>
        <w:ind w:left="425" w:hanging="0"/>
        <w:rPr/>
      </w:pPr>
      <w:r>
        <w:rPr/>
        <w:t>2.Понятие об атаке звука</w:t>
      </w:r>
    </w:p>
    <w:p>
      <w:pPr>
        <w:pStyle w:val="Normal"/>
        <w:ind w:left="425" w:hanging="0"/>
        <w:rPr/>
      </w:pPr>
      <w:r>
        <w:rPr/>
        <w:t>3.Психология личности. Что такое личность.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4</w:t>
      </w:r>
    </w:p>
    <w:p>
      <w:pPr>
        <w:pStyle w:val="Normal"/>
        <w:ind w:left="425" w:hanging="0"/>
        <w:rPr/>
      </w:pPr>
      <w:r>
        <w:rPr/>
        <w:t>1.Основы рациональной постановки</w:t>
      </w:r>
    </w:p>
    <w:p>
      <w:pPr>
        <w:pStyle w:val="Normal"/>
        <w:ind w:left="425" w:hanging="0"/>
        <w:rPr/>
      </w:pPr>
      <w:r>
        <w:rPr/>
        <w:t>2.Дыхание и фразировка</w:t>
      </w:r>
    </w:p>
    <w:p>
      <w:pPr>
        <w:pStyle w:val="Normal"/>
        <w:ind w:left="425" w:hanging="0"/>
        <w:rPr/>
      </w:pPr>
      <w:r>
        <w:rPr/>
        <w:t>3.Темперамент и характер человек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32"/>
          <w:szCs w:val="32"/>
        </w:rPr>
        <w:t>Билет №5</w:t>
      </w:r>
    </w:p>
    <w:p>
      <w:pPr>
        <w:pStyle w:val="Normal"/>
        <w:rPr/>
      </w:pPr>
      <w:r>
        <w:rPr/>
        <w:t>1.Акустические основы звукообразования на духовых инструментах</w:t>
      </w:r>
    </w:p>
    <w:p>
      <w:pPr>
        <w:pStyle w:val="Normal"/>
        <w:rPr/>
      </w:pPr>
      <w:r>
        <w:rPr/>
        <w:t>2.Работа губ и местоположение мундштука</w:t>
      </w:r>
    </w:p>
    <w:p>
      <w:pPr>
        <w:pStyle w:val="Normal"/>
        <w:rPr/>
      </w:pPr>
      <w:r>
        <w:rPr/>
        <w:t>3.Понятие и виды способностей. Развитие способнос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6</w:t>
      </w:r>
    </w:p>
    <w:p>
      <w:pPr>
        <w:pStyle w:val="Normal"/>
        <w:rPr/>
      </w:pPr>
      <w:r>
        <w:rPr/>
        <w:t>1.Значение штрихов и особенности их исполнения</w:t>
      </w:r>
    </w:p>
    <w:p>
      <w:pPr>
        <w:pStyle w:val="Normal"/>
        <w:rPr/>
      </w:pPr>
      <w:r>
        <w:rPr/>
        <w:t>2.Музыкальный слух и его роль в исполнительском процессе</w:t>
      </w:r>
    </w:p>
    <w:p>
      <w:pPr>
        <w:pStyle w:val="Normal"/>
        <w:rPr/>
      </w:pPr>
      <w:r>
        <w:rPr/>
        <w:t>3Воображение. Роль воображения в творчеств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7</w:t>
      </w:r>
    </w:p>
    <w:p>
      <w:pPr>
        <w:pStyle w:val="Normal"/>
        <w:rPr/>
      </w:pPr>
      <w:r>
        <w:rPr/>
        <w:t>1.Исполнительские средства при игре на духовых инструментах</w:t>
      </w:r>
    </w:p>
    <w:p>
      <w:pPr>
        <w:pStyle w:val="Normal"/>
        <w:rPr/>
      </w:pPr>
      <w:r>
        <w:rPr/>
        <w:t>2.Система губных и лицевых мышц</w:t>
      </w:r>
    </w:p>
    <w:p>
      <w:pPr>
        <w:pStyle w:val="Normal"/>
        <w:rPr/>
      </w:pPr>
      <w:r>
        <w:rPr/>
        <w:t>3.Социально-психологические проблемы молодой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8</w:t>
      </w:r>
    </w:p>
    <w:p>
      <w:pPr>
        <w:pStyle w:val="Normal"/>
        <w:rPr/>
      </w:pPr>
      <w:r>
        <w:rPr/>
        <w:t>1.Исполнительский аппарат и техника звукоизвлечения</w:t>
      </w:r>
    </w:p>
    <w:p>
      <w:pPr>
        <w:pStyle w:val="Normal"/>
        <w:rPr/>
      </w:pPr>
      <w:r>
        <w:rPr/>
        <w:t>2.Развитие губного аппарата</w:t>
      </w:r>
    </w:p>
    <w:p>
      <w:pPr>
        <w:pStyle w:val="Normal"/>
        <w:rPr/>
      </w:pPr>
      <w:r>
        <w:rPr/>
        <w:t>3.Истинные ценности общения. Эмпат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9</w:t>
      </w:r>
    </w:p>
    <w:p>
      <w:pPr>
        <w:pStyle w:val="Normal"/>
        <w:rPr/>
      </w:pPr>
      <w:r>
        <w:rPr/>
        <w:t>1.Изменение правил постановки</w:t>
      </w:r>
    </w:p>
    <w:p>
      <w:pPr>
        <w:pStyle w:val="Normal"/>
        <w:rPr/>
      </w:pPr>
      <w:r>
        <w:rPr/>
        <w:t>2Отбор кандидатов для обучения игре на духовых инструментах</w:t>
      </w:r>
    </w:p>
    <w:p>
      <w:pPr>
        <w:pStyle w:val="Normal"/>
        <w:rPr/>
      </w:pPr>
      <w:r>
        <w:rPr/>
        <w:t>3.Особенности мотивации поведения в детском саду и в подростковом возрас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10</w:t>
      </w:r>
    </w:p>
    <w:p>
      <w:pPr>
        <w:pStyle w:val="Normal"/>
        <w:rPr/>
      </w:pPr>
      <w:r>
        <w:rPr/>
        <w:t>1.Принципы организации самостоятельной работы</w:t>
      </w:r>
    </w:p>
    <w:p>
      <w:pPr>
        <w:pStyle w:val="Normal"/>
        <w:rPr/>
      </w:pPr>
      <w:r>
        <w:rPr/>
        <w:t>2.Психофизиологические основы звукоизвлечения</w:t>
      </w:r>
    </w:p>
    <w:p>
      <w:pPr>
        <w:pStyle w:val="Normal"/>
        <w:rPr/>
      </w:pPr>
      <w:r>
        <w:rPr/>
        <w:t>3.Конфликты и пути их разре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риж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онтрольной работы (6 семестр)</w:t>
      </w:r>
    </w:p>
    <w:p>
      <w:pPr>
        <w:pStyle w:val="Normal"/>
        <w:rPr/>
      </w:pPr>
      <w:r>
        <w:rPr/>
        <w:t>1.Выразительные функции рук</w:t>
      </w:r>
    </w:p>
    <w:p>
      <w:pPr>
        <w:pStyle w:val="Normal"/>
        <w:rPr/>
      </w:pPr>
      <w:r>
        <w:rPr/>
        <w:t>2.Выразительные функции взгляда</w:t>
      </w:r>
    </w:p>
    <w:p>
      <w:pPr>
        <w:pStyle w:val="Normal"/>
        <w:rPr/>
      </w:pPr>
      <w:r>
        <w:rPr/>
        <w:t>3.Мимика</w:t>
      </w:r>
    </w:p>
    <w:p>
      <w:pPr>
        <w:pStyle w:val="Normal"/>
        <w:rPr/>
      </w:pPr>
      <w:r>
        <w:rPr/>
        <w:t>4.Выразительные функции фиг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онтрольной работы (8 семестр)</w:t>
      </w:r>
    </w:p>
    <w:p>
      <w:pPr>
        <w:pStyle w:val="Normal"/>
        <w:rPr/>
      </w:pPr>
      <w:r>
        <w:rPr/>
        <w:t>1.Постановка дирижёрского аппарата</w:t>
      </w:r>
    </w:p>
    <w:p>
      <w:pPr>
        <w:pStyle w:val="Normal"/>
        <w:rPr/>
      </w:pPr>
      <w:r>
        <w:rPr/>
        <w:t>2.Положение рук</w:t>
      </w:r>
    </w:p>
    <w:p>
      <w:pPr>
        <w:pStyle w:val="Normal"/>
        <w:rPr/>
      </w:pPr>
      <w:r>
        <w:rPr/>
        <w:t>3.Положение головы</w:t>
      </w:r>
    </w:p>
    <w:p>
      <w:pPr>
        <w:pStyle w:val="Normal"/>
        <w:rPr/>
      </w:pPr>
      <w:r>
        <w:rPr/>
        <w:t>4.Положение корпуса</w:t>
      </w:r>
    </w:p>
    <w:p>
      <w:pPr>
        <w:pStyle w:val="Normal"/>
        <w:rPr/>
      </w:pPr>
      <w:r>
        <w:rPr/>
        <w:t>5.Положение но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учение интерпретаций и стилей</w:t>
      </w:r>
    </w:p>
    <w:p>
      <w:pPr>
        <w:pStyle w:val="Normal"/>
        <w:numPr>
          <w:ilvl w:val="0"/>
          <w:numId w:val="16"/>
        </w:numPr>
        <w:rPr/>
      </w:pPr>
      <w:r>
        <w:rPr/>
        <w:t>История интерпретаций и стилей 16-17 веков</w:t>
      </w:r>
    </w:p>
    <w:p>
      <w:pPr>
        <w:pStyle w:val="Normal"/>
        <w:numPr>
          <w:ilvl w:val="0"/>
          <w:numId w:val="16"/>
        </w:numPr>
        <w:rPr/>
      </w:pPr>
      <w:r>
        <w:rPr/>
        <w:t>История интерпретаций и стилей 18-19 веков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Барокко»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Классицизм»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Романтизм»</w:t>
      </w:r>
    </w:p>
    <w:p>
      <w:pPr>
        <w:pStyle w:val="Normal"/>
        <w:ind w:left="720" w:hanging="0"/>
        <w:rPr/>
      </w:pPr>
      <w:r>
        <w:rPr/>
        <w:t>Особенности стиля композиторов разных эпох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И.С. Бах</w:t>
      </w:r>
    </w:p>
    <w:p>
      <w:pPr>
        <w:pStyle w:val="Normal"/>
        <w:numPr>
          <w:ilvl w:val="0"/>
          <w:numId w:val="16"/>
        </w:numPr>
        <w:rPr/>
      </w:pPr>
      <w:r>
        <w:rPr/>
        <w:t>Л.В. Бетховен</w:t>
      </w:r>
    </w:p>
    <w:p>
      <w:pPr>
        <w:pStyle w:val="Normal"/>
        <w:numPr>
          <w:ilvl w:val="0"/>
          <w:numId w:val="16"/>
        </w:numPr>
        <w:rPr/>
      </w:pPr>
      <w:r>
        <w:rPr/>
        <w:t>С.С. Прокофьев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.В. Рахманинов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10.Особенности стиля современных композиторов (Хиндемит, Мессиан и д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История исполнительского искусства</w:t>
      </w:r>
    </w:p>
    <w:p>
      <w:pPr>
        <w:pStyle w:val="Normal"/>
        <w:ind w:left="360" w:hanging="0"/>
        <w:rPr/>
      </w:pPr>
      <w:r>
        <w:rPr/>
        <w:t>1.Исполнительство на духовых инструментах в России от его возрождения до 60-х годов 19 столетия</w:t>
      </w:r>
    </w:p>
    <w:p>
      <w:pPr>
        <w:pStyle w:val="Normal"/>
        <w:ind w:left="360" w:hanging="0"/>
        <w:rPr/>
      </w:pPr>
      <w:r>
        <w:rPr/>
        <w:t>2.русское искусство игры на духовых инструментах в 1860-1917 годы</w:t>
      </w:r>
    </w:p>
    <w:p>
      <w:pPr>
        <w:pStyle w:val="Normal"/>
        <w:ind w:left="360" w:hanging="0"/>
        <w:rPr/>
      </w:pPr>
      <w:r>
        <w:rPr/>
        <w:t>3.Советская школа игры на духовых инструментах (197-1945г.г.)</w:t>
      </w:r>
    </w:p>
    <w:p>
      <w:pPr>
        <w:pStyle w:val="Normal"/>
        <w:ind w:left="360" w:hanging="0"/>
        <w:rPr/>
      </w:pPr>
      <w:r>
        <w:rPr/>
        <w:t>4.Советское искусство игры на духовых инструментах после 1945 года</w:t>
      </w:r>
    </w:p>
    <w:p>
      <w:pPr>
        <w:pStyle w:val="Normal"/>
        <w:ind w:left="360" w:hanging="0"/>
        <w:rPr/>
      </w:pPr>
      <w:r>
        <w:rPr/>
        <w:t>5.Обзор современных методик в исполнительстве на духовых инструментах</w:t>
      </w:r>
    </w:p>
    <w:p>
      <w:pPr>
        <w:pStyle w:val="Normal"/>
        <w:ind w:left="360" w:hanging="0"/>
        <w:rPr/>
      </w:pPr>
      <w:r>
        <w:rPr/>
        <w:t>6.Развитие духовых инструментов и исполнительского искусства от истоков до 16 века в Европе</w:t>
      </w:r>
    </w:p>
    <w:p>
      <w:pPr>
        <w:pStyle w:val="Normal"/>
        <w:ind w:left="360" w:hanging="0"/>
        <w:rPr/>
      </w:pPr>
      <w:r>
        <w:rPr/>
        <w:t>7.Искусство игры на духовых инструментах в Европе в 17-18 веках</w:t>
      </w:r>
    </w:p>
    <w:p>
      <w:pPr>
        <w:pStyle w:val="Normal"/>
        <w:ind w:left="360" w:hanging="0"/>
        <w:rPr/>
      </w:pPr>
      <w:r>
        <w:rPr/>
        <w:t>8.Искусство игры на духовых инструментах в Европе в 19, начале 20 веков</w:t>
      </w:r>
    </w:p>
    <w:p>
      <w:pPr>
        <w:pStyle w:val="Normal"/>
        <w:ind w:left="360" w:hanging="0"/>
        <w:rPr/>
      </w:pPr>
      <w:r>
        <w:rPr/>
        <w:t>9.Исполнительское искусство и педагогика</w:t>
      </w:r>
    </w:p>
    <w:p>
      <w:pPr>
        <w:pStyle w:val="Normal"/>
        <w:ind w:left="360" w:hanging="0"/>
        <w:rPr/>
      </w:pPr>
      <w:r>
        <w:rPr/>
        <w:t>10.Сопоставление отечественного и зарубежного искусства игры на духовых инструмент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иктор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учение ансамблевого репертуара</w:t>
      </w:r>
    </w:p>
    <w:p>
      <w:pPr>
        <w:pStyle w:val="Normal"/>
        <w:rPr/>
      </w:pPr>
      <w:r>
        <w:rPr/>
        <w:t>1.Сформулировать определение однородного состава ансамбля (одноимённые деревянные духовые инструменты)</w:t>
      </w:r>
    </w:p>
    <w:p>
      <w:pPr>
        <w:pStyle w:val="Normal"/>
        <w:rPr/>
      </w:pPr>
      <w:r>
        <w:rPr/>
        <w:t>2.Сформулировать определение однородного состава ансамбля (разноимённые деревянные духовые инструменты)</w:t>
      </w:r>
    </w:p>
    <w:p>
      <w:pPr>
        <w:pStyle w:val="Normal"/>
        <w:rPr/>
      </w:pPr>
      <w:r>
        <w:rPr/>
        <w:t>3. Сформулировать определение однородного состава ансамбля (одноимённые медные духовые инструменты)</w:t>
      </w:r>
    </w:p>
    <w:p>
      <w:pPr>
        <w:pStyle w:val="Normal"/>
        <w:rPr/>
      </w:pPr>
      <w:r>
        <w:rPr/>
        <w:t>4.Сформулировать определение однородного состава ансамбля (разноимённые медные духовые инструменты)</w:t>
      </w:r>
    </w:p>
    <w:p>
      <w:pPr>
        <w:pStyle w:val="Normal"/>
        <w:rPr/>
      </w:pPr>
      <w:r>
        <w:rPr/>
        <w:t>5.Определение понятия смешанных составов ансам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05"/>
        <w:gridCol w:w="642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ЦК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ОКФ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Блок дисциплин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рофессионаьные моду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звание модуля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МДК.01.0</w:t>
            </w:r>
            <w:bookmarkStart w:id="0" w:name="_GoBack"/>
            <w:bookmarkEnd w:id="0"/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звание дисциплин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Дополнительный инструмент фортепиа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втор рабочей учебной программы по дисциплине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наньина Л. М., Дербенко И. 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Формы отчетности (итог, зачет, экзамен, контрольный урок) по семестрам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кадемический концерт, ит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кадемический концерт, ит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Виды итоговых заданий (задача, диктант, устный ответ, тест, викторина, исполнение программы на инструменте и т. д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на фортепиа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…) по семестрам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в конце семестра исполнить оставшуюся часть программы согласно учебному пла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на контрольном уроке исполнить оставшуюся часть программы согласно учебному пла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 xml:space="preserve">Исполнить на фортепиано полифоническое произведение, произведение крупной формы, пьесу, аккомпанемент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Критерии оценки: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пять» («отлич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высокий уровень технической подготовки,  яркая, убедительная  интерпретац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четыре» («хорош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хороший уровень технической подготовки, убедительная интерпретац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три» («удовлетворитель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средний уровень технической подготовки, неубедительная интерпрета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естабильность исполнения, низкий уровень технической подготовки, неубедительность интерпретац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еречень общих компетенций (ОК) по модулю (дисциплине): знать, уметь, владеть в результате модуля (дисцплины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    проявлять к ней устойчивый интерес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4. Осуществлять поиск, анализ и оценку информации, необходимых для постановки и решения профессиональных задач, профессионального и личного развития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6. Работать в коллективе, эффективно общаться с коллегами и руководством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left="73" w:right="340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еречень профессиональных компетенций (ПК) по модулю (дисциплине) – знать, уметь, владеть в результате освоения модуля (дисциплины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3. Осваивать сольный, оркестровый, ансамблевый исполнительский репертуар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решений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 xml:space="preserve"> </w:t>
            </w:r>
            <w:r>
              <w:rPr/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7. Исполнять обязанности руководителя музыкально-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8. Создавать концер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дисциплин студент должен:</w:t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художественно-исполнительские возможности фортепиано – дополнительного инструмента,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профессиональную терминологию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читать с листа музыкальные произведения в соответствии с программными требованиями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технические навыки и приемы игры на фортепиано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средства музыкальной выразительности для грамотной интерпретации нотного текста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в работе навыки исполнения несложных аккомпанементов.</w:t>
            </w:r>
          </w:p>
          <w:p>
            <w:pPr>
              <w:pStyle w:val="Normal"/>
              <w:ind w:left="73" w:right="3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4-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Ответ на вопросы билета, включающего в себя теоретический вопрос, игру упражнений на фортепиано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с модуляцией. Ответ на вопросы билета, включающего в себя теоретический вопрос, игру упражнений на фортепиано, игру модуляции в тональность первой степени родства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рмонизация мелодии выполнены без ошибок. На теоретические вопросы даёт полный уверенный ответ, дополняя его музыкальными иллюстрациями. Упражнения на фортепиано прозвучали уверенно и без ошибок. Гармонический анализ без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2-3 ошибки. На теоретические вопросы отвечает правильно, но неполно или без музыкальных иллюстраций. Упражнения на фортепиано выполнены не очень  уверенно с небольшими погрешностями. Гармонический анализ имеет 2-3 ошиб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4-5 ошибок. На теоретические вопросы отвечает неуверенно, с ошибками, музыкальные иллюстрации неполные. Упражнения на фортепиано выполнен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уверенно с ошибками. Гармонический анализ имеет 4-5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6 и более ошибок. Проявляет слабые знания теоретического материала, не умеет привести примеры на фортепиано. Упражнения на фортепиано выполнены неуверенно, медленно с большим количеством ошибок. Гармонический анализ имеет 6 и более 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28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выполнять гармонический  анализ музыкального произведения, характеризовать гармонические средства в контексте содержания музыкального произведения;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применять изучаемые средства  в упражнениях на фортепиано, играть гармонические последовательности в различных стилях и жанрах;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применять изучаемые средства в письменных заданиях на гармонизацию.</w:t>
            </w:r>
          </w:p>
          <w:p>
            <w:pPr>
              <w:pStyle w:val="Normal"/>
              <w:spacing w:lineRule="auto" w:line="264"/>
              <w:ind w:firstLine="851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/>
              <w:t>выразительные и формообразующие возможности гармонии через последовательное изучение гармонических средств, в соответствии с программными требованиями.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ая теория музы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  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звукоряды, интервалы, выполнить группиров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: построить от звука и в тональности звукоряды, интервалы, аккорды. Ответить на вопросы билета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/>
            </w:pPr>
            <w:r>
              <w:rPr/>
              <w:t>Работа выполнена без ошибок, устный ответ полный, уверенн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>Работа выполнена с двумя-тремя ошибками, устный ответ содержал  неточ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rPr/>
            </w:pPr>
            <w:r>
              <w:rPr/>
              <w:t>Работа выполнена с четырьмя-пятью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/>
            </w:pPr>
            <w:r>
              <w:rPr/>
              <w:t>Работа выполнена с пятью и более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1. Целостно и грамотно воспринимать и исполнять музыкальные произведения, самостоятельно осваивать сольный    и ансамблевы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анализировать нотный текст  с  объяснением роли выразительных средств в контексте музыкального произведения, анализировать музыкальную ткань с точки зрения ладовой системы, особенностей звукоряда (использования диатонических или хроматических ладов, отклонений и модуляций); гармонической системы (модальной и функциональной стороны гармонии); фактурного изложения материала (типы фактур); типов изложения музыкального материала;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использовать навыки владения элементами  музыкального языка на клавиатуре и в письменном виде.</w:t>
            </w:r>
          </w:p>
          <w:p>
            <w:pPr>
              <w:pStyle w:val="Normal"/>
              <w:spacing w:lineRule="auto" w:line="264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понятия звукоряда и лада, интервалов и аккордов, диатоники и хроматики, отклонения и модуляции, тональной и модальной системы;</w:t>
            </w:r>
          </w:p>
          <w:p>
            <w:pPr>
              <w:pStyle w:val="Normal"/>
              <w:spacing w:lineRule="auto" w:line="264"/>
              <w:ind w:left="720" w:hanging="0"/>
              <w:rPr/>
            </w:pPr>
            <w:r>
              <w:rPr/>
              <w:t xml:space="preserve">типы фактур;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типы изложения музыкального материал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работа. Устный отв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/>
            </w:pPr>
            <w:r>
              <w:rPr/>
              <w:t>Письменное задание (музыкальный диктант) выполнено без звуковысотных и ритмических ошибок (допускается 1-2 неточности, связанные с хроматизмом и альтерацией ступеней). 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; чистотой интонации при исполнении элементов музыкальной речи (гамм, интервалов, аккордов, аккордовых последовательностей), правильным определением на слух интервалов, аккордов, аккордовых последовательностей, (допускаются 1-2  незначительных неточност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 xml:space="preserve">Письменное задание (музыкальный диктант) выполнено с незначительными звуковысотными или ритмическими ошибками (2-3). Устный ответ характеризуется хорошим знанием теории музыки, но содержит погрешности в музыкальной интонации и исполнен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>ритмического рисунка в выученных упражнениях и чтении с листа, а также погрешностями в исполнении элементов музыкального языка и определении на слух интервалов,  аккордов, и аккордовых последовательностей (2-3 ошиб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/>
              <w:t>Письменное задание (музыкальный диктант), выполнено со звуковысотными и ритмическими ошибками (4-5). Устный ответ характеризуется удовлетворительным знанием основ теории музыки; значительными погрешностями   в музыкальной интонации и неточностью  исполнения ритмического рисунка при исполнении выученных примеров  и при чтении с листа; значительными погрешностями в музыкальной интонации при исполнении элементов музыкальной речи (гамм, интервалов, аккордов, аккордовых последовательностей); определением  на слух интервалов, аккордовых последовательностей, модуляций с ошибками (4-5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Письменное задание (музыкальный диктант) выполнено со звуковысотными и ритмическими ошибками (6 и более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lang w:eastAsia="ar-SA"/>
              </w:rPr>
            </w:pPr>
            <w:r>
              <w:rPr>
                <w:lang w:eastAsia="ar-SA"/>
              </w:rPr>
              <w:t>Устный ответ характеризуется  неудовлетворительным знанием основ элементарной теории музыки; значительными погрешностями в музыкальной интонации при исполнении элементов музыкального языка (гаммы, интервалы, аккордовые   последовательности);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; определением на слух интервалов, аккордов, аккордовых последовательностей  (6 и более ошибо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9. Ориентироваться в условиях частой смены технологий в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льфеджировать одноголосные, двухголосные музыкальные примеры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ять подголоски или дополнительные голоса в зависимости от жанровых особенностей музыкального прим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исывать музыкальные построения средней трудности, используя навыки слухового анали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монизовать мелодии в различных жанра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ышать и анализировать гармонические и интервальные цепоч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одить предложенный мелодический или гармонический фрагмент до законченного постро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навыки владения элементами музыкального языка на клавиатуре и в письменном вид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монстрировать навыки выполнения различных форм развития музыкального слуха в соответствии с программными требованиям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теоретический анализ музыкального произве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енности ладовых сист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ы функциональной гармо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омерности формообраз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ы развития  музыкального слуха: диктант, слуховой анализ, интонационные упражнения, сольфедж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узыкальн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ыльникова И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-3"/>
              </w:rPr>
              <w:t>Дает полный, аргументированный ответ на поставленные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 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-  подтверждает свои высказывания при помощи образцов народных песен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  показывает умение анализировать народные песни в свете их ладово-интонационных особеннос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 при ответе приводит примеры образцов народных пес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 незначительно нарушает при ответе последовательность и логическую 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    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- сводит ответы к общим высказываниям, не дополняет их примерами из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емонстрирует бедность словаря, речевую, стилистическую негра-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        </w:t>
            </w:r>
            <w:r>
              <w:rPr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нализировать музыкальную и поэтическую стороны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пределять связь творчества профессиональных композиторов с народными национальными исток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ьзовать лучшие образцы народного творчества для создания  джазовых обработок, современных композиций на основе народно-песенного материа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ять произведения народного музыкального творчества на уроках по специа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жанры  отечественного народного музыкального 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ия возникновения и бытования различных жанров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пецифику средств выразительности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обенности национальной народной музыки и ее влияние на специфические черты композиторских шко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торическую периодизацию и жанровую систему отечественной народной музыкальной куль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етодологию исследования народ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черты афроамериканского фольклора, жанры, музыкальные особенности, условия быт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литература </w:t>
            </w:r>
          </w:p>
          <w:p>
            <w:pPr>
              <w:pStyle w:val="Normal"/>
              <w:rPr/>
            </w:pPr>
            <w:r>
              <w:rPr/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одушевская Е.Н., 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казывает умение анализировать музыкальный текст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агает материал последовательно и в логической связи, грамотно, литературным языком;</w:t>
            </w:r>
          </w:p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 xml:space="preserve">-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дает в основном правильные, но недостаточно 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 допускает в викторине 5 и более ошибок или 7 и более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хоровой и ансамблевый репертуар (в соответствии с программными требованиями)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. Осваивать сольный, ансамблевый, хоровой исполнительский репертуар в соответствии с программными требованиям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. Применять базовые знания по физиологии, гигиене певческого голоса для решения музыкально-исполнительских задач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8. Владеть культурой устной и письменной речи, профессиональной терминологией. В результате изучения обучающийся должен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тать с литературными источниками и нотным материалом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письменной или устной форме излагать свои мысли о музыке, жизни и творчестве композиторов, или делать общий исторический обзор, разобрать конкретное музыкальное произведение;-определять на слух фрагменты того или иного изученного музыкального произведени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менять основные музыкальные термины и определения из смежных музыкальных дисциплин при анализе (разборе) музыкальных произведен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этапы развития музыки, формирование национальных композиторских школ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ловия становления музыкального искусства под влиянием религиозных, философских идей, а также общественно-политических событ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направления, проблемы и тенденции развития современного русского музыкального искусства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зыкальная литерату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Письменный тест с вариантами ответов из 15 вопросов или устный ответ на 2–3 вопроса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ез ошибок записывает викторину;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-  дает полный, аргументированный ответ на устные вопросы  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  показывает умение анализировать музыкальный текст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 xml:space="preserve">- 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eastAsia="Calibri"/>
              </w:rPr>
            </w:pPr>
            <w:r>
              <w:rPr/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eastAsia="Calibri"/>
              </w:rPr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 допускает в викторине 5 и более ошибок или 7 иболее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eastAsia="Calibri"/>
              </w:rPr>
            </w:pPr>
            <w:r>
              <w:rPr/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 xml:space="preserve">ПК 1.1. Целостно и грамотно воспринимать музыкальные произведения; 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ab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музыкальных произведениях различных направлений, стилей и жан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ыполнять теоретический и исполнительский анализ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характеризовать выразительные средства в контексте содержания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нализировать незнакомое музыкальное произведение по следующим параметрам: стилевые особенности, жанровые черты, особенности формообразования, фактурные, метроритмические, ладовые особ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ять сравнительный анализ различных редакций музыкаль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ботать со звукозаписывающей аппа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 роли и значении музыкального искусства в систем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исторические периоды развития музыкальной культуры, основные направления, стили и жанр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ые этапы развития отечественной музыки, включая музыкальное искусство ХХ в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обенности национальных традиций, фольклорные истоки музы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ворческие биографии крупнейших русских компози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ые произведения симфонического, оперного, камерно-вокального и других жанров музыкального искусства (слуховые представления и нотный текс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оретические основы музыкального искусства: элементы музыкального языка, принципы формообразования, основы гармонического развития, выразительные и формообразующие возможности гармо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узыкальны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выполнен без ошибок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умение работать с нотным материалом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го произведения;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музыкальное произведение в единстве содержания и формы;</w:t>
            </w:r>
          </w:p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 разбирается в музыкальном тексте, умело подтверждает свои высказывания примерами из музыкального текс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написан с 1-2 ошиб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/>
            </w:pPr>
            <w:r>
              <w:rPr>
                <w:color w:val="000000"/>
                <w:lang w:eastAsia="ar-SA"/>
              </w:rPr>
              <w:t>-</w:t>
              <w:tab/>
            </w:r>
            <w:r>
              <w:rPr>
                <w:color w:val="000000"/>
                <w:spacing w:val="-2"/>
                <w:lang w:eastAsia="ar-SA"/>
              </w:rPr>
              <w:t>дает достаточно полный ответ на поставленные вопросы, но допуска</w:t>
              <w:softHyphen/>
              <w:t>ет незначительные неточности и оговорки;</w:t>
            </w:r>
          </w:p>
          <w:p>
            <w:pPr>
              <w:pStyle w:val="Style22"/>
              <w:numPr>
                <w:ilvl w:val="1"/>
                <w:numId w:val="2"/>
              </w:numPr>
              <w:shd w:fill="FFFFFF" w:val="clear"/>
              <w:suppressAutoHyphens w:val="tru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применяет основные музыкальные термины и определения из смежных музыкальных дисциплин при анализе (разборе) музыкальных произведений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>-    допускает незначительные ошибки при определении разделов формы</w:t>
            </w:r>
            <w:r>
              <w:rPr>
                <w:color w:val="000000"/>
                <w:spacing w:val="-5"/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 xml:space="preserve">-    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ar-SA"/>
              </w:rPr>
              <w:t>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 xml:space="preserve">-    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ar-SA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Тест написан 3-4 ошибкам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¬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опускает ошибки при определении разделов формы: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9" w:hanging="0"/>
              <w:rPr/>
            </w:pPr>
            <w:r>
              <w:rPr>
                <w:b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>Тест написан с 5 и более ошибка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suppressAutoHyphens w:val="true"/>
              <w:spacing w:lineRule="atLeast" w:line="100"/>
              <w:ind w:left="360" w:right="1037" w:hanging="360"/>
              <w:rPr/>
            </w:pPr>
            <w:r>
              <w:rPr>
                <w:color w:val="000000"/>
                <w:spacing w:val="-1"/>
              </w:rPr>
              <w:t>при ответе на вопросы значительно отклоняется от темы, дает  невер</w:t>
            </w:r>
            <w:r>
              <w:rPr>
                <w:color w:val="000000"/>
                <w:spacing w:val="-6"/>
              </w:rPr>
              <w:t>ные или крайне упрощенные ответы на вопросы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555" w:hanging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одит ответы к общим высказываниям, не дополняет их примерами из музыкального тек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" w:hanging="360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кает грубые ошибки при определении разделов зада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" w:hanging="360"/>
              <w:rPr/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Целостно и грамотно воспринимать музыкальное произведение;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ПК 2.8. Владеть культурой устной и письменной речи, профессиональной терминологи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ботать с литературными источниками и нотным материал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в письменной или устной форме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е произ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определять на слух форму того или и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рассматривать музыкальное произведение в единстве содержания и форм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простые и сложные формы, вариационную и сонатную форму, рондо и рондо-сона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понятие о циклических и смешанных форм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функции частей музыкальной фор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специфику формообразования в вокальных произвед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кестровые духовые и ударные инструменты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 Н.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нотного текста в нотном редакторе; ответы на вопросы те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нотного текста в нотном реда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делать компьютерный набор нотного текста в современных программах;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использовать программы цифровой обработки звука;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риентироваться в частой смене компьютерных программ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ы использования компьютерной техники в сфере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>часто используемые компьютерные программы для записи нотного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MIDI</w:t>
            </w:r>
            <w:r>
              <w:rPr/>
              <w:t>-технологий</w:t>
            </w: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овые духовые и ударные инструмен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ивная часть ППСС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культура Орловского кр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люмкина М. 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ответы на 10-15 вопро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     </w:t>
            </w: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  <w:t>ПК 2.2. Использовать знания из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ind w:firstLine="720"/>
              <w:rPr/>
            </w:pPr>
            <w:r>
              <w:rPr/>
              <w:t>ПК 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ind w:firstLine="720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ind w:firstLine="720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с литературными источниками и нотным материалом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исьменной или устной форме излагать свои мысли о музыке, событиях жизни и творчества композиторов, исполнителей, деятелей культуры или делать общий исторический обзор, разобрать конкретное музыкальное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устанавливать стилевые и сюжетные связи между произведениями разных видов искус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lineRule="auto" w:line="228"/>
              <w:ind w:right="11" w:firstLine="428"/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: </w:t>
            </w:r>
            <w:r>
              <w:rPr/>
              <w:t>выбора путей своего культурного развития; организации личного и коллективного досуга; выражения собственного суждения о б этапах развития искусства; самостоятельного художественного творчества;</w:t>
            </w:r>
          </w:p>
          <w:p>
            <w:pPr>
              <w:pStyle w:val="Normal"/>
              <w:suppressAutoHyphens w:val="true"/>
              <w:ind w:firstLine="428"/>
              <w:rPr/>
            </w:pPr>
            <w:r>
              <w:rPr/>
              <w:t>проводить поиск информации в источниках разного типа;</w:t>
            </w:r>
          </w:p>
          <w:p>
            <w:pPr>
              <w:pStyle w:val="Normal"/>
              <w:suppressAutoHyphens w:val="true"/>
              <w:ind w:firstLine="428"/>
              <w:rPr/>
            </w:pPr>
            <w:r>
              <w:rPr/>
              <w:t>анализировать полученную информацию, представленную в разных системах (текстах, таблицах, схемах, аудиовизуальных рядах).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этапы развития музыки, формирование национальных композиторских школ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словия становления музыкального искусства под влиянием  религиозных, философских идей, а также общественно-политических событий; 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Normal"/>
              <w:ind w:firstLine="428"/>
              <w:rPr>
                <w:lang w:eastAsia="en-US"/>
              </w:rPr>
            </w:pPr>
            <w:r>
              <w:rPr>
                <w:lang w:eastAsia="en-US"/>
              </w:rPr>
              <w:t>основные направления, проблемы и тенденции  развития современного русского музыкального искус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ные единицы и уровни языка, их признаки и взаимосвязь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jc w:val="both"/>
              <w:rPr/>
            </w:pPr>
            <w:r>
              <w:rPr/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водить лингвистический анализ текстов различных функциональных стилей и разновидностей язы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бразную природу словесного искусства;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содержание изученных литератур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основные факты жизни и творчества писателей-классиков </w:t>
            </w:r>
            <w:r>
              <w:rPr>
                <w:spacing w:val="-4"/>
                <w:lang w:val="en-US"/>
              </w:rPr>
              <w:t>XIX</w:t>
            </w:r>
            <w:r>
              <w:rPr>
                <w:spacing w:val="-4"/>
              </w:rPr>
              <w:t>–</w:t>
            </w:r>
            <w:r>
              <w:rPr>
                <w:spacing w:val="-4"/>
                <w:lang w:val="en-US"/>
              </w:rPr>
              <w:t>XX</w:t>
            </w:r>
            <w:r>
              <w:rPr>
                <w:spacing w:val="-4"/>
              </w:rPr>
              <w:t xml:space="preserve"> вв.;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теоретико-литературные понят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содержание литературн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безопасности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безопасном поведении человека в опасных и чрезвычайных ситуациях природного, техногенного и социального характера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здоровье и здоровом образе жизни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государственной системе защиты населения от опасных и чрезвычайных ситуаций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азначение, структуру, задачи гражданской обороны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итуации, опасные для жизни и здоровь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йствовать в чрезвычайных ситуациях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спользовать средства индивидуальной и коллективной защиты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казывать первую медицинскую помощь пострадавшим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способами защиты населения от чрезвычайных ситуаций природного и техногенного характера;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географические понятия и термины; традиционные и новые методы географических исследов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размещения основных видов природных ресурсов, их главные месторождения и территориальные сочетания; 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Normal"/>
              <w:jc w:val="both"/>
              <w:rPr/>
            </w:pPr>
            <w:r>
              <w:rPr/>
              <w:t>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ческие аспекты отраслевой и территориальной структуры мирового хозяйства, размещения его основных отрас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ческую специфику отдельных стран и регионов, их различия по уровню социально-экономического развит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зации в системе международного географического разделения труда; 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ие аспекты глобальных проблем человечеств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комплексную географическую характеристику регионов и стран мира;</w:t>
            </w:r>
          </w:p>
          <w:p>
            <w:pPr>
              <w:pStyle w:val="Normal"/>
              <w:jc w:val="both"/>
              <w:rPr/>
            </w:pPr>
            <w:r>
              <w:rPr/>
              <w:t>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географические карты различной тематики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  выявления и объяснения географических аспектов различных текущих событий и ситуаций,  нахождения и применения географической информации, включая карты, статистические материалы, геоинформационные системы и ресурсы сети Интернет, правильной оценки важнейших социально-экономических событий международной жизни, геополитической и геоэкономической  ситуации в России, других странах и регионах мира, тенденций их  возможного развития, понимания географической специфики крупных регионов и стран мира в условиях глобализации, стремительного развития международного туризма и отдыха,  деловых и образовательных программ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дкова С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сновные науки о природе, их общность и отлич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естественнонаучный метод познания и его составляющие, единство законов природы во Вселенно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заимосвязь между научными открытиями и развитием техники и технолог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клад великих ученых в формирование современной естественнонаучной картины мир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риентироваться в современных научных понятиях и информации естественнонаучного содерж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ботать с естественнонаучной информацией: владеть методами поиска, выделять смысловую основу и оценивать достоверность информ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естественнонаучные знания в повседневной жизни для обеспечения безопасности жизнедеятельности, охраны здоровья, окружающей среды, энергосбереж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и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ватеева Е.С., Афанасьев Н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выполнена полностью;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подава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тематический материал кур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назначения и функции операционных систем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оводить тождественные преобразования иррациональных, показательных, логарифмических и тригонометрических выра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решать иррациональные, логарифмические и тригонометрические уравнения и неравен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решать системы уравнений изученными мето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троить графики элементарных функций и проводить преобразования графиков, используя изученные мет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именять аппарат математического анализа для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именять основные методы геометрии (проектирования, преобразований, векторный, координатный) к решению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распознавать и описывать информационные процессы в социальных, биологических и технических система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использовать готовые информационные модели, оценивать их соответствие реальному объекту и целям модел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оценивать достоверность информации, сопоставляя различные источники; иллюстрировать учебные работы с использованием средств информационных технолог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создавать информационные объекты сложной структуры, в том числе гипертекстовые докумен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осматривать, создавать, редактировать, сохранять записи в базах данных, получать необходимую информацию по запросу пользов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наглядно представлять числовые показатели и динамику их изменения с помощью программ деловой граф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ИКТ)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оциальные свойства человека, его взаимодействие с другими людьми;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щность общества как формы совместной деятельности людей;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характерные черты и признаки основных сфер жизни общества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и значение социальных норм, регулирующих общественные отношен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писывать  основные социальные объекты, выделяя их существенные признаки; человека как социально-деятельное существо; основные социальные роли;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равнивать социальные объекты, суждения об обществе и человеке, выявлять их общие черты и различ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бъяснять 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ценивать поведение людей с точки зрения социальных норм, экономической рациона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решать в рамках изученного материала познавательные и практические задачи, отражающие типичные ситуации в различных сферах деятельности человека;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существлять поиск социальной информации по заданной теме из различных ее носителей (материалов средств массовой информации (СМИ), учебного текста и других адаптированных источников), различать в социальной информации факты и мнения;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амостоятельно составлять простейшие виды правовых документов (заявления, доверенности);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, нравственной и правовой оценки конкретных поступков людей, 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/>
            </w:pPr>
            <w:r>
              <w:rPr/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/>
            </w:pPr>
            <w:r>
              <w:rPr/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мировой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1.2. 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1.3. Осваивать сольный, ансамблевый, оркестровый исполнительский репертуар в соответствии с программными требов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5. 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2.8. Владеть культурой устной и письменной речи, профессиональной 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>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виды и жанры искус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енные направления и стили мировой художественной культур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едевры мировой художествен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языка различных видов искусства</w:t>
            </w:r>
            <w:r>
              <w:rPr>
                <w:rFonts w:eastAsia="Calibri"/>
                <w:b/>
                <w:lang w:eastAsia="zh-CN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: </w:t>
            </w:r>
            <w:r>
              <w:rPr/>
              <w:t>выбора путей своего культурного развития; организации личного и коллективного досуга; выражения собственного суждения о произведениях классики и современного искусства; самостоятельного художественного творчеств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проводить поиск исторической информации в источниках разного типа;</w:t>
            </w:r>
          </w:p>
          <w:p>
            <w:pPr>
              <w:pStyle w:val="Normal"/>
              <w:jc w:val="both"/>
              <w:rPr/>
            </w:pPr>
            <w:r>
              <w:rPr/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сторическую информацию, представленную в разных системах (текстах, картах, таблицах, схемах, аудиовизуальных рядах);</w:t>
            </w:r>
          </w:p>
          <w:p>
            <w:pPr>
              <w:pStyle w:val="Normal"/>
              <w:jc w:val="both"/>
              <w:rPr/>
            </w:pPr>
            <w:r>
              <w:rPr/>
              <w:t>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факты, процессы и явления, характеризующие целостность отечественной и мировой истории;</w:t>
            </w:r>
          </w:p>
          <w:p>
            <w:pPr>
              <w:pStyle w:val="Normal"/>
              <w:jc w:val="both"/>
              <w:rPr/>
            </w:pPr>
            <w:r>
              <w:rPr/>
              <w:t>периодизацию всемирной и отечественной истории;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/>
            </w:pPr>
            <w:r>
              <w:rPr/>
              <w:t>историческую обусловленность современных общественных процессов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сторического пути России, ее роль в мировом сообществе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являть взаимосвязь отечественных, региональных, мировых социально-политических и культурных пробле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развития ключевых регионов мира на рубеже веков (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начале </w:t>
            </w:r>
            <w:r>
              <w:rPr>
                <w:lang w:val="en-US"/>
              </w:rPr>
              <w:t>XXI</w:t>
            </w:r>
            <w:r>
              <w:rPr/>
              <w:t xml:space="preserve"> вв.;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jc w:val="both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ы философ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, как основе формирования культуры гражданина и будущего специалист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сихология об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7. 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взаимосвязь общения и деятель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роли и ролевые ожидания в общени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виды социальных взаимодейств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этические принципы общения;</w:t>
            </w:r>
          </w:p>
          <w:p>
            <w:pPr>
              <w:pStyle w:val="Normal"/>
              <w:jc w:val="both"/>
              <w:rPr/>
            </w:pPr>
            <w:r>
              <w:rPr/>
              <w:t>источники, причины, виды и способы разрешения конфликт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ть акробатические, гимнастические, легкоатлетические упражнения (комбинации), технические действия спортивных игр; </w:t>
            </w:r>
          </w:p>
          <w:p>
            <w:pPr>
              <w:pStyle w:val="Normal"/>
              <w:jc w:val="both"/>
              <w:rPr/>
            </w:pPr>
            <w:r>
              <w:rPr/>
      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ать безопасность при выполнении физических упражнений и проведении туристических по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ть судейство школьных соревнований по одному из программных видов спор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, развития физических качеств, совершенствования техники движ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ать занятия физической культурой и спортом в активный отдых и досуг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 роли физической культуры и спорта в формировании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активного отдыха и профилактики вредных привыч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формирования двигательных действий и развития физических качеств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особы закаливания организма и основные приемы самомассаж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ы здорового образа жизн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(ритми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зачет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танцевальные движения в соответствии с определённым размером;</w:t>
            </w:r>
          </w:p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отдельные элементы народного, бального танцев;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  <w:t>исполнять дошкольный музыкально-ритмический репертуар;</w:t>
              <w:br/>
              <w:t xml:space="preserve"> выполнять основные ритмические движения и комбинации на основе ритмической лексики;</w:t>
              <w:br/>
              <w:t>подбирать упражнения и ритмические движения для создания комбинации с учётом особенностей развития детей; </w:t>
              <w:br/>
              <w:t>составлять композиции танцев, маршей, хороводов и других видов музыкально-ритмических движений;</w:t>
            </w:r>
          </w:p>
          <w:p>
            <w:pPr>
              <w:pStyle w:val="Style18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  <w:t>позиции ног классического танца;</w:t>
              <w:br/>
              <w:t>позиции рук классического танца;</w:t>
              <w:br/>
              <w:t>отдельные элементы народного танца;</w:t>
              <w:br/>
              <w:t>отдельные элементы бального танца;</w:t>
              <w:br/>
              <w:t>положения рук в танцах;</w:t>
            </w:r>
          </w:p>
          <w:p>
            <w:pPr>
              <w:pStyle w:val="Style18"/>
              <w:jc w:val="both"/>
              <w:rPr/>
            </w:pPr>
            <w:r>
              <w:rPr/>
              <w:t>построение танца в зависимости от размера и других выразительных средств музыки, особенности восприятия музыкального искусства детьми;</w:t>
              <w:br/>
              <w:t>методику разучивания и составления танцев и танцевальных композиций с детьми дошкольного возрас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строном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10. Использовать умения и знания учебных дисциплин федерального государственного 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ройство и возникновение Вселенной, Солнечной системе, основные созвездия и планет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познания космических явлений и процессов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ть причинно-следственные, функциональные, и другие связи физических явлений и процесс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, происходящих во Вселенно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но, логично и точно излагать содержание научных вопросов и теорий, использовать адекватные языковые средства, понятийный и терминологический аппарат астрономической наук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1.1. Целостно и грамотно воспринимать и исполнять музыкальные произведения, самостоятельно осваивать сольный, оркестровый  и ансамблевый репертуар (в соответствии с программными требованиями).</w:t>
            </w:r>
          </w:p>
          <w:p>
            <w:pPr>
              <w:pStyle w:val="Normal"/>
              <w:jc w:val="both"/>
              <w:rPr/>
            </w:pPr>
            <w:r>
              <w:rPr/>
              <w:t>ПК 1.2. 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jc w:val="both"/>
              <w:rPr/>
            </w:pP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jc w:val="both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jc w:val="both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jc w:val="both"/>
              <w:rPr/>
            </w:pPr>
            <w:r>
              <w:rPr/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jc w:val="both"/>
              <w:rPr/>
            </w:pPr>
            <w:r>
              <w:rPr/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1.8. 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jc w:val="both"/>
              <w:rPr/>
            </w:pPr>
            <w:r>
              <w:rPr/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ПК 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/>
              <w:t>ПК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военной службы и обороны государств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ядок и правила оказания первой (доврачебной) медицинской помощ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индивидуальной и коллективной защиты от оружия массового поражения; применять первичные средства пожаротуш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ывать первую (доврачебную) медицинскую помощь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едагогики и псих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, Малявкина М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теории воспитания и образова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сихолого-педагогические особенности работы с детьми дошкольного и школьного возраст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бования к личности педагог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педагогический анализ ситуации в классе индивидуального творческого обуч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теоретические сведения о личности и межличностных отношениях в педагогической деятельности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ский язык и культура реч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зличия между языком и речью, функции </w:t>
            </w:r>
            <w:r>
              <w:rPr>
                <w:rFonts w:eastAsia="Calibri"/>
                <w:spacing w:val="3"/>
                <w:lang w:eastAsia="en-US"/>
              </w:rPr>
              <w:t xml:space="preserve">языка, признаки литературного языка и типы речевой нормы, основные </w:t>
            </w:r>
            <w:r>
              <w:rPr>
                <w:rFonts w:eastAsia="Calibri"/>
                <w:spacing w:val="2"/>
                <w:lang w:eastAsia="en-US"/>
              </w:rPr>
              <w:t>компоненты культуры речи (владение языковой, литературной нормой, со</w:t>
              <w:softHyphen/>
            </w:r>
            <w:r>
              <w:rPr>
                <w:rFonts w:eastAsia="Calibri"/>
                <w:spacing w:val="3"/>
                <w:lang w:eastAsia="en-US"/>
              </w:rPr>
              <w:t>блюдение этики общения, учет коммуникативного компонен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6"/>
                <w:lang w:eastAsia="en-US"/>
              </w:rPr>
              <w:t>особенности русского ударения и произно</w:t>
              <w:softHyphen/>
            </w:r>
            <w:r>
              <w:rPr>
                <w:color w:val="000000"/>
                <w:lang w:eastAsia="en-US"/>
              </w:rPr>
              <w:t>шения, орфоэпические нор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pacing w:val="8"/>
                <w:lang w:eastAsia="en-US"/>
              </w:rPr>
              <w:t xml:space="preserve">лексические и фразеологические единицы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языка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самостоятельные и служебные части речи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синтаксический строй предлож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правила правописания, понимать смыслораз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>личительную роль орфографии и знаков препин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lang w:eastAsia="en-US"/>
              </w:rPr>
              <w:t>функциональные стили литературного языка, иметь представление о социально-стилистическом расслоении современно</w:t>
              <w:softHyphen/>
            </w:r>
            <w:r>
              <w:rPr>
                <w:rFonts w:eastAsia="Calibri"/>
                <w:color w:val="000000"/>
                <w:lang w:eastAsia="en-US"/>
              </w:rPr>
              <w:t>го русского язык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lang w:eastAsia="en-US"/>
              </w:rPr>
              <w:t xml:space="preserve">создавать тексты </w:t>
            </w:r>
            <w:r>
              <w:rPr>
                <w:rFonts w:eastAsia="Calibri"/>
                <w:color w:val="000000"/>
                <w:spacing w:val="7"/>
                <w:lang w:eastAsia="en-US"/>
              </w:rPr>
              <w:t xml:space="preserve">в устной и письменной </w:t>
            </w:r>
            <w:r>
              <w:rPr>
                <w:rFonts w:eastAsia="Calibri"/>
                <w:color w:val="000000"/>
                <w:spacing w:val="3"/>
                <w:lang w:eastAsia="en-US"/>
              </w:rPr>
              <w:t>форме; различать элементы нормированной и ненормированной реч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владеть понятием фонемы, фонетическими средст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>вами речевой выразительности, пользоваться орфоэпическими словаря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3"/>
                <w:lang w:eastAsia="en-US"/>
              </w:rPr>
              <w:t xml:space="preserve">владеть нормами словоупотребления, определять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лексическое значение слова; уметь пользоваться толковыми, фразеологиче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скими, этимологическими словарями, словарем устаревших слов русского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языка; находить и исправлять в тексте лексические ошибки, ошибки в употреблении фразеологизмов; уметь определять функционально-стилевую </w:t>
            </w:r>
            <w:r>
              <w:rPr>
                <w:rFonts w:eastAsia="Calibri"/>
                <w:color w:val="000000"/>
                <w:lang w:eastAsia="en-US"/>
              </w:rPr>
              <w:t>принадлежность слова; определять слова, относимые к авторским новообра</w:t>
              <w:softHyphen/>
            </w:r>
            <w:r>
              <w:rPr>
                <w:rFonts w:eastAsia="Calibri"/>
                <w:color w:val="000000"/>
                <w:spacing w:val="-2"/>
                <w:lang w:eastAsia="en-US"/>
              </w:rPr>
              <w:t>зования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6"/>
                <w:lang w:eastAsia="en-US"/>
              </w:rPr>
              <w:t xml:space="preserve">употреблять грамматические формы слов в соответствии с  литературной нормой и стилистическими особенностями </w:t>
            </w:r>
            <w:r>
              <w:rPr>
                <w:rFonts w:eastAsia="Calibri"/>
                <w:color w:val="000000"/>
                <w:spacing w:val="7"/>
                <w:lang w:eastAsia="en-US"/>
              </w:rPr>
              <w:t xml:space="preserve">создаваемого текста; выявлять грамматические ошибки в чужом и своем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текст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различать предложения простые и сложные, обо</w:t>
              <w:softHyphen/>
            </w:r>
            <w:r>
              <w:rPr>
                <w:rFonts w:eastAsia="Calibri"/>
                <w:color w:val="000000"/>
                <w:spacing w:val="3"/>
                <w:lang w:eastAsia="en-US"/>
              </w:rPr>
              <w:t>собляемые обороты, прямую речь и слова автора, цитаты; уметь пользо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ваться багажом синтаксических средств при создании собственных текстов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официально-делового, учебно-научного стилей; редактировать собственные </w:t>
            </w:r>
            <w:r>
              <w:rPr>
                <w:rFonts w:eastAsia="Calibri"/>
                <w:color w:val="000000"/>
                <w:lang w:eastAsia="en-US"/>
              </w:rPr>
              <w:t>тексты и тексты других авт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6"/>
                <w:lang w:eastAsia="en-US"/>
              </w:rPr>
              <w:t>пользоваться правилами правописания, ва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>риативными и факультативными знаками препина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lang w:eastAsia="en-US"/>
              </w:rPr>
              <w:t xml:space="preserve">различать тексты по их принадлежности к стилям; 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>анализировать речь с точки зрения её нормативности, уместности и целесо</w:t>
              <w:softHyphen/>
              <w:t>образности; продуцировать разные типы речи, создавать тексты учебно-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научного и официально-делового стилей в жанрах, соответствующих требо</w:t>
              <w:softHyphen/>
              <w:t>ваниям профессиональной подготовки студ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вая 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содержание литературных произвед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этапы  исторического развития мировой литературы в периоды Античности, Средневековья, Возро</w:t>
              <w:softHyphen/>
              <w:t>ждения, 18 -20 веков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сновные факты жизни и творчества зарубежных писателей; 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теоретико-литературные понят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содержание литературн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художественную литературу с общественной жизнью и культур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крывать конкретно-историческое и общечеловеческое содержание изученных литературных произвед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являть «сквозные» темы и ключевые проблемы мировой литературы; 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произведение с литературным направлением эпохи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Раздел науки о языке, в рамках которого изучаются слова, их значения, происхождение и т.д., назыв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ксик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акс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фоне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рф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йдите вариант, в котором приведены только однозначн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а, ключ,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укав, стол,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лышко, бабочка, ру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, ангина, косин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ить строчку, где все слова заимствован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апа, мама, брат, с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эт, какао, метро, арбу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льто, рука, нога,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руг, молоко, ворота, сини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а, различные по звучанию и написанию, но близкие по значению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ин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м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аронимы </w:t>
      </w:r>
    </w:p>
    <w:p>
      <w:pPr>
        <w:pStyle w:val="Normal"/>
        <w:rPr/>
      </w:pPr>
      <w:r>
        <w:rPr>
          <w:b/>
          <w:sz w:val="28"/>
          <w:szCs w:val="28"/>
        </w:rPr>
        <w:t>5.Выберите вариант, в котором ко всем перечисленным словам можно подобрать антонимы:</w:t>
      </w:r>
      <w:r>
        <w:rPr>
          <w:sz w:val="28"/>
          <w:szCs w:val="28"/>
        </w:rPr>
        <w:br/>
        <w:t xml:space="preserve">а) добрый, веселый, шерстяной </w:t>
        <w:br/>
        <w:t xml:space="preserve">б) гнедой, старый, заводской </w:t>
        <w:br/>
        <w:t>в) радостный, молодой, высокий</w:t>
      </w:r>
    </w:p>
    <w:p>
      <w:pPr>
        <w:pStyle w:val="Normal"/>
        <w:rPr/>
      </w:pPr>
      <w:r>
        <w:rPr>
          <w:b/>
          <w:sz w:val="28"/>
          <w:szCs w:val="28"/>
        </w:rPr>
        <w:t>6.Укажите, какое утверждение верно:</w:t>
      </w:r>
      <w:r>
        <w:rPr>
          <w:sz w:val="28"/>
          <w:szCs w:val="28"/>
        </w:rPr>
        <w:t xml:space="preserve"> </w:t>
        <w:br/>
        <w:t xml:space="preserve">а) Диалектная лексика – это слова, которые употребляются всеми носителями языка, независимо от их профессиональной, территориальной или возрастной принадлежности. </w:t>
        <w:br/>
        <w:t xml:space="preserve">б) Сленг – это жаргон молодежи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rPr/>
      </w:pPr>
      <w:r>
        <w:rPr>
          <w:b/>
          <w:sz w:val="28"/>
          <w:szCs w:val="28"/>
        </w:rPr>
        <w:t>7.Определите, какие из перечисленных характеристик свойственны научному стилю речи:</w:t>
      </w:r>
      <w:r>
        <w:rPr>
          <w:sz w:val="28"/>
          <w:szCs w:val="28"/>
        </w:rPr>
        <w:t xml:space="preserve"> </w:t>
        <w:br/>
        <w:t xml:space="preserve">а) эмоциональность, образность и обилие выразительных средств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rPr/>
      </w:pPr>
      <w:r>
        <w:rPr>
          <w:sz w:val="28"/>
          <w:szCs w:val="28"/>
        </w:rPr>
        <w:t xml:space="preserve">а) В корейском ресторане они </w:t>
      </w:r>
      <w:r>
        <w:rPr>
          <w:b/>
          <w:sz w:val="28"/>
          <w:szCs w:val="28"/>
        </w:rPr>
        <w:t>съели собак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Бабушка </w:t>
      </w:r>
      <w:r>
        <w:rPr>
          <w:b/>
          <w:sz w:val="28"/>
          <w:szCs w:val="28"/>
        </w:rPr>
        <w:t>положила зубы на полку</w:t>
      </w:r>
      <w:r>
        <w:rPr>
          <w:sz w:val="28"/>
          <w:szCs w:val="28"/>
        </w:rPr>
        <w:t>, в специальный стаканчик.</w:t>
      </w:r>
    </w:p>
    <w:p>
      <w:pPr>
        <w:pStyle w:val="Normal"/>
        <w:rPr/>
      </w:pPr>
      <w:r>
        <w:rPr>
          <w:sz w:val="28"/>
          <w:szCs w:val="28"/>
        </w:rPr>
        <w:t xml:space="preserve">в) Девушка имела очень здоровый вид – </w:t>
      </w:r>
      <w:r>
        <w:rPr>
          <w:b/>
          <w:sz w:val="28"/>
          <w:szCs w:val="28"/>
        </w:rPr>
        <w:t>кровь с молоком</w:t>
      </w:r>
      <w:r>
        <w:rPr>
          <w:sz w:val="28"/>
          <w:szCs w:val="28"/>
        </w:rPr>
        <w:t xml:space="preserve">! </w:t>
      </w:r>
    </w:p>
    <w:p>
      <w:pPr>
        <w:pStyle w:val="Normal"/>
        <w:rPr/>
      </w:pPr>
      <w:r>
        <w:rPr>
          <w:sz w:val="28"/>
          <w:szCs w:val="28"/>
        </w:rPr>
        <w:t xml:space="preserve">г) На уроке математики первоклашки </w:t>
      </w:r>
      <w:r>
        <w:rPr>
          <w:b/>
          <w:sz w:val="28"/>
          <w:szCs w:val="28"/>
        </w:rPr>
        <w:t>считали ворон</w:t>
      </w:r>
      <w:r>
        <w:rPr>
          <w:sz w:val="28"/>
          <w:szCs w:val="28"/>
        </w:rPr>
        <w:t>, нарисованных на странице 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кажите тот вариант ответа, где верно перечислены примеры употребления публицистического стил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Укажите тот вариант ответа, где выделенное слово является устаревшим.</w:t>
      </w:r>
    </w:p>
    <w:p>
      <w:pPr>
        <w:pStyle w:val="Normal"/>
        <w:rPr/>
      </w:pPr>
      <w:r>
        <w:rPr>
          <w:sz w:val="28"/>
          <w:szCs w:val="28"/>
        </w:rPr>
        <w:t>а) На нем был красный расписной кафтан.</w:t>
        <w:br/>
        <w:t xml:space="preserve">б) К чаю подавали </w:t>
      </w:r>
      <w:r>
        <w:rPr>
          <w:b/>
          <w:sz w:val="28"/>
          <w:szCs w:val="28"/>
        </w:rPr>
        <w:t>баранки</w:t>
      </w:r>
      <w:r>
        <w:rPr>
          <w:sz w:val="28"/>
          <w:szCs w:val="28"/>
        </w:rPr>
        <w:t xml:space="preserve"> и пряники.</w:t>
        <w:br/>
        <w:t xml:space="preserve">в) Ночью разыгралась </w:t>
      </w:r>
      <w:r>
        <w:rPr>
          <w:b/>
          <w:sz w:val="28"/>
          <w:szCs w:val="28"/>
        </w:rPr>
        <w:t>непогода</w:t>
      </w:r>
      <w:r>
        <w:rPr>
          <w:sz w:val="28"/>
          <w:szCs w:val="28"/>
        </w:rPr>
        <w:t>.</w:t>
        <w:br/>
        <w:t xml:space="preserve">г) Лошади проваливались в глубокие </w:t>
      </w:r>
      <w:r>
        <w:rPr>
          <w:b/>
          <w:sz w:val="28"/>
          <w:szCs w:val="28"/>
        </w:rPr>
        <w:t>сугробы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то такое слово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изучающий способы образования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образования разных грамматических форм одного и того ж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Укажите строчку, где все приведенные слова имеют нулевое окон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о, пальто, как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л, конь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а, кукла, мы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о, весело, улыбая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Выберите верное утверждение:</w:t>
      </w:r>
      <w:r>
        <w:rPr>
          <w:sz w:val="28"/>
          <w:szCs w:val="28"/>
        </w:rPr>
        <w:br/>
        <w:t xml:space="preserve">а) Корень – это часть слова, находящаяся после окончания, но перед приставкой. </w:t>
        <w:br/>
        <w:t xml:space="preserve">б) Приставка – значимая часть слова, стоящая перед корнем (или другой приставкой)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нашей столовой всегда очень много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За завтраком он съел всего две столовые ложки к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Столовое серебро после чистки просто сверк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Минеральные воды бывают лечебные, с высоким содержанием солей, а бывают - столо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Выберите слово, образованное приставочно-суффиксальным способом:</w:t>
      </w:r>
      <w:r>
        <w:rPr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Лексикология – 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в рамках которого изучаются слова, их значения, происхожде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дел науки о языке, изучающий способы образования н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иноязычных слов и выра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йдите вариант, в котором приведены только многозначн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а, суффикс, к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юч, стол, го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ексикология, Англия, фа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, ангина, косину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ить строчку, где все слова исконно русск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апа, мама, брат, сест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эт, какао, метро, арбу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льто, рука, нога, д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руг, врата, собака, со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а, одинаковые по звучанию и написанию, но различные по значению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ин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м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аронимы </w:t>
      </w:r>
    </w:p>
    <w:p>
      <w:pPr>
        <w:pStyle w:val="Normal"/>
        <w:rPr/>
      </w:pPr>
      <w:r>
        <w:rPr>
          <w:b/>
          <w:sz w:val="28"/>
          <w:szCs w:val="28"/>
        </w:rPr>
        <w:t>5.Выберите вариант, в котором все перечисленные слова являются синонимами:</w:t>
      </w:r>
      <w:r>
        <w:rPr>
          <w:sz w:val="28"/>
          <w:szCs w:val="28"/>
        </w:rPr>
        <w:br/>
        <w:t xml:space="preserve">а) радостный, счастливый, ликующий; </w:t>
        <w:br/>
        <w:t xml:space="preserve">б) веселый, добрый, милый; </w:t>
        <w:br/>
        <w:t>в) строгий, жестокий, злой;</w:t>
      </w:r>
    </w:p>
    <w:p>
      <w:pPr>
        <w:pStyle w:val="Normal"/>
        <w:rPr/>
      </w:pPr>
      <w:r>
        <w:rPr>
          <w:b/>
          <w:sz w:val="28"/>
          <w:szCs w:val="28"/>
        </w:rPr>
        <w:t>6.Укажите, какое утверждение верно:</w:t>
      </w:r>
      <w:r>
        <w:rPr>
          <w:sz w:val="28"/>
          <w:szCs w:val="28"/>
        </w:rPr>
        <w:t xml:space="preserve"> </w:t>
        <w:br/>
        <w:t xml:space="preserve">а) Диалектная лексика – это слова, которые употребляются жителями определенной местности. </w:t>
        <w:br/>
        <w:t xml:space="preserve">б) Сленг – это общеупотребительная лексика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rPr/>
      </w:pPr>
      <w:r>
        <w:rPr>
          <w:b/>
          <w:sz w:val="28"/>
          <w:szCs w:val="28"/>
        </w:rPr>
        <w:t>7.Определите, какие из перечисленных характеристик свойственны публицистическому стилю речи:</w:t>
      </w:r>
      <w:r>
        <w:rPr>
          <w:sz w:val="28"/>
          <w:szCs w:val="28"/>
        </w:rPr>
        <w:t xml:space="preserve"> </w:t>
        <w:br/>
        <w:t xml:space="preserve">а) наличие речевых клише, штампов, устойчивых форм обращения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ервую скрипку</w:t>
      </w:r>
      <w:r>
        <w:rPr>
          <w:sz w:val="28"/>
          <w:szCs w:val="28"/>
        </w:rPr>
        <w:t xml:space="preserve"> ей купили на пятый день рождения.</w:t>
      </w:r>
    </w:p>
    <w:p>
      <w:pPr>
        <w:pStyle w:val="Normal"/>
        <w:rPr/>
      </w:pPr>
      <w:r>
        <w:rPr>
          <w:sz w:val="28"/>
          <w:szCs w:val="28"/>
        </w:rPr>
        <w:t xml:space="preserve">б) Поезд машинист </w:t>
      </w:r>
      <w:r>
        <w:rPr>
          <w:b/>
          <w:sz w:val="28"/>
          <w:szCs w:val="28"/>
        </w:rPr>
        <w:t>поставил в тупик</w:t>
      </w:r>
      <w:r>
        <w:rPr>
          <w:sz w:val="28"/>
          <w:szCs w:val="28"/>
        </w:rPr>
        <w:t>, на ночевку.</w:t>
      </w:r>
    </w:p>
    <w:p>
      <w:pPr>
        <w:pStyle w:val="Normal"/>
        <w:rPr/>
      </w:pPr>
      <w:r>
        <w:rPr>
          <w:sz w:val="28"/>
          <w:szCs w:val="28"/>
        </w:rPr>
        <w:t xml:space="preserve">в) Друзья они были такие, что </w:t>
      </w:r>
      <w:r>
        <w:rPr>
          <w:b/>
          <w:sz w:val="28"/>
          <w:szCs w:val="28"/>
        </w:rPr>
        <w:t>водой не разлить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г) Он </w:t>
      </w:r>
      <w:r>
        <w:rPr>
          <w:b/>
          <w:sz w:val="28"/>
          <w:szCs w:val="28"/>
        </w:rPr>
        <w:t>набрал в рот воды</w:t>
      </w:r>
      <w:r>
        <w:rPr>
          <w:sz w:val="28"/>
          <w:szCs w:val="28"/>
        </w:rPr>
        <w:t>, а после полоскания выплюн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кажите тот вариант ответа, где верно перечислены примеры употребления научного стил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Укажите тот вариант ответа, где выделенное слово употреблено в переносном значении.</w:t>
      </w:r>
    </w:p>
    <w:p>
      <w:pPr>
        <w:pStyle w:val="Normal"/>
        <w:rPr/>
      </w:pPr>
      <w:r>
        <w:rPr>
          <w:sz w:val="28"/>
          <w:szCs w:val="28"/>
        </w:rPr>
        <w:t xml:space="preserve">а) На ней была </w:t>
      </w:r>
      <w:r>
        <w:rPr>
          <w:b/>
          <w:sz w:val="28"/>
          <w:szCs w:val="28"/>
        </w:rPr>
        <w:t>золотая</w:t>
      </w:r>
      <w:r>
        <w:rPr>
          <w:sz w:val="28"/>
          <w:szCs w:val="28"/>
        </w:rPr>
        <w:t xml:space="preserve"> цепочка с крестиком.</w:t>
        <w:br/>
        <w:t xml:space="preserve">б) Издали виднелись </w:t>
      </w:r>
      <w:r>
        <w:rPr>
          <w:b/>
          <w:sz w:val="28"/>
          <w:szCs w:val="28"/>
        </w:rPr>
        <w:t>золотые</w:t>
      </w:r>
      <w:r>
        <w:rPr>
          <w:sz w:val="28"/>
          <w:szCs w:val="28"/>
        </w:rPr>
        <w:t xml:space="preserve"> купола.</w:t>
        <w:br/>
        <w:t xml:space="preserve">в) Серебро стоит значительно дешевле </w:t>
      </w:r>
      <w:r>
        <w:rPr>
          <w:b/>
          <w:sz w:val="28"/>
          <w:szCs w:val="28"/>
        </w:rPr>
        <w:t>золота</w:t>
      </w:r>
      <w:r>
        <w:rPr>
          <w:sz w:val="28"/>
          <w:szCs w:val="28"/>
        </w:rPr>
        <w:t>.</w:t>
        <w:br/>
        <w:t xml:space="preserve">г) Руки у этого парикмахера просто </w:t>
      </w:r>
      <w:r>
        <w:rPr>
          <w:b/>
          <w:sz w:val="28"/>
          <w:szCs w:val="28"/>
        </w:rPr>
        <w:t>золотые</w:t>
      </w:r>
      <w:r>
        <w:rPr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то такое слово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изучающий устаревш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образования н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Укажите строчку, где все приведенные слова имеют материально выраженное окон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о, пальто, как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л, конь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а, кукла,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о, весело, улыбая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Выберите верное утверждение:</w:t>
      </w:r>
      <w:r>
        <w:rPr>
          <w:sz w:val="28"/>
          <w:szCs w:val="28"/>
        </w:rPr>
        <w:br/>
        <w:t xml:space="preserve">а) Корень – это часть слова, в которой сосредоточено его основное лексическое значение. </w:t>
        <w:br/>
        <w:t xml:space="preserve">б) Приставка – значимая часть слова, стоящая после суффикса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з учительской доносились оживленные голоса и сме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Учительской зарплаты на заграничные поездки не хва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Даже дома она не могла избавиться от своего учительского 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На столе лежал учительский портфель.</w:t>
      </w:r>
    </w:p>
    <w:p>
      <w:pPr>
        <w:pStyle w:val="Normal"/>
        <w:rPr/>
      </w:pPr>
      <w:r>
        <w:rPr>
          <w:b/>
          <w:sz w:val="28"/>
          <w:szCs w:val="28"/>
        </w:rPr>
        <w:t>15.Выберите слово, образованное бессуфиксным способом:</w:t>
      </w:r>
      <w:r>
        <w:rPr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ы современного русского языка: отрицательные тенденции и пути преодоления кризисных явлений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о русском литературном языке и языке художественной литературы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фоэпия. Русское словесное ударение. Нормы литературного произношения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ексическая система русского языка. Типы словарей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ксическое значение слова. Типы значений. Однозначные и многозначные слова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разительные средства русского языка. Троп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типы лексических отношений. Синонимия, антонимия, омонимия, паронимия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еупотребительная лексика и слова, ограниченной сферы употребления. Понятие об активном и пассивном словарном запасе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торические изменения в области русской лексики. Историзмы, архаизмы, неологизм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имствованные слова. Признаки заимствований. Старославянизмы. 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иалектная лексика. Богатство и многообразие русских диалект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енг. Жаргон. Профессиональная лексика. Термин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разеология. Типы фразеологизмов. Употребление фразеологизмов в реч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рфемика. Структура слова. Типы и значение морфем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ообразование. Основные способы словообразования в современном русском языке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нципы русской орфографии. Правописание корней, приставок и суффиксов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орфология современного русского языка. Понятие о самостоятельных и служебных частях речи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мя существительное. Собственные и нарицательные имена существительные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мматические признаки имени существительного. Синтаксические функции существительных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существительных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я прилагательно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прилагательных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оимени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мя числительное. Склонение числительных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речие. Значение, признаки, происхождение наречий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гол. Основные грамматические признаки. Синтаксические функции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глагол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частие и деепричастие как особые формы глагола. Значение и употребление причастий и деепричастий в речи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ужебные части речи. Типы и значения предлог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юзы. Типы союз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ицы. Междометия. Звукоподражани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с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I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.Раздел науки о языке, в рамках которого изучается словосочетание и предложение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лексикологи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синтаксис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фонетика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морфология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Определить строение словосочетания «веселый народ»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илагательное и сущ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ичастие и сущ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речие и сущ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деепричастие и сущ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 Определить строчку, где способ связи во всех словосочетаниях – примыкание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Способ подчинительной связи, при котором изменяемое зависимое слово согласуется с главным в роде, числе и падеже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гласова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управле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римыка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ого типа подчинительной связи нет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5. Укажите вид связи в словосочетании «отлично учиться»: </w:t>
        <w:br/>
      </w:r>
      <w:r>
        <w:rPr>
          <w:rFonts w:eastAsia="Calibri"/>
          <w:sz w:val="28"/>
          <w:szCs w:val="28"/>
        </w:rPr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чинительная связь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6. Укажите, какое утверждение верно:</w:t>
      </w:r>
      <w:r>
        <w:rPr>
          <w:rFonts w:eastAsia="Calibri"/>
          <w:sz w:val="28"/>
          <w:szCs w:val="28"/>
        </w:rPr>
        <w:t xml:space="preserve"> </w:t>
        <w:br/>
        <w:t xml:space="preserve">а) В словосочетании одно из слов является главным, а другое - зависимым. </w:t>
        <w:br/>
        <w:t xml:space="preserve">б) Сказуемое и дополнение – главные члены предложения. </w:t>
        <w:br/>
        <w:t xml:space="preserve">в) Сказуемое может быть только простым. </w:t>
        <w:br/>
        <w:t xml:space="preserve">г) В сложносочиненном предложении одна часть подчиняется другой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7. Определите, сколько запятых нужно поставить в предложении с однородными членами, соединенными союзом (союзами):</w:t>
      </w:r>
      <w:r>
        <w:rPr>
          <w:rFonts w:eastAsia="Calibri"/>
          <w:sz w:val="28"/>
          <w:szCs w:val="28"/>
        </w:rPr>
        <w:t xml:space="preserve"> </w:t>
        <w:br/>
        <w:t xml:space="preserve">В этом возгласе было и восхищение и благодарность и любовь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Как был Я рад, когда узнал, что приезжает Лиза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се в доме ждали ЕЁ возвраще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осле ОБЕДА всегда хочется спать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Ребята опоздали к ужину, но мы оставили им БУТЕРБРОДЫ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За справедливостью ДИМА всегда обращался к бабушке.</w:t>
        <w:br/>
        <w:t>б) Бабушка ОЧЕНЬ любила нас воспитывать. Но делала это как-то по-своему.</w:t>
        <w:br/>
        <w:t>в) «А сын МОЕЙ соседки научился варить суп», – говорила бабушка, и я должен был понять, что мне тоже не мешало бы этому научиться.</w:t>
        <w:br/>
        <w:t>г) Радости и трагедии, открытия и сражения, происходившие в разные годы и эпохи, перемешались в голове, путались, наскакивали друг на друга. И все же Дима, вздохнув, принялся за второй ТО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ервое, что я увидел в школьном вестибюле, БЫЛО огромное объявление о традиционном «объединенном» вечере. Внизу черным по белому было написано: «В художественной части выступит лауреат Всероссийского конкурса С. Потапов».</w:t>
        <w:br/>
        <w:t>б) «Так, понятно… – подумал я. – Значит, он будет у всех на глазах демонстрировать СВОЁ искусство. Ему будут аплодировать. А папа продемонстрировать свое искусство у всех на глазах не сумеет. Ведь не сможет же он прямо на сцене вырезать кому-нибудь аппендицит!»</w:t>
        <w:br/>
        <w:t>в) Я с огорчением развел РУКИ в стороны.</w:t>
        <w:br/>
        <w:t xml:space="preserve">г) Я давно уже знал этот способ: когда не хочется врать, не хочется говорить «да» или «нет», надо вопросительно развести руки В СТОРОНЫ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Я раскрыл портфель и запрятал ОТКРЫТКИ поглубж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Конечно, мама могла увидеть ЭТУ афишу и где-нибудь в другом месте. Но тут уж я ничего поделать не мог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перва я хотел сорвать афишу и уничтожить ЕЁ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В тот же день мама, вернувшись с работы, вошла в комнату прямо в пальто. Когда она так СТРЕМИТЕЛЬНО, не задерживаясь в коридоре, проходит в комнату, я знаю, что ничего хорошего ждать не следует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– Вот когда у тебя опять БУДЕТ приступ мигрени, – сказал я, – вызывай не врача, а этого своего… виолончелиста! Пусть он тебе поможет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– Добиваются же люди ТАКИХ успехов, как Сережа Потапов! – причитала бабушка, уже натягивая пальто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Через несколько дней, СОБИРАЯСЬ в школу, я услышал в программе передач, что Сергей Потапов будет выступать вечером по телевизору. К счастью, кроме меня, этого никто не услыша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Еще через неделю я обнаружил, что Сергей Потапов собирается выступать по радио. За пятнадцать минут до его ВЫСТУПЛЕНИЯ я разложил тетради на кухне, где у нас стоит радиоприемник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/>
          <w:sz w:val="28"/>
          <w:szCs w:val="28"/>
        </w:rPr>
        <w:t xml:space="preserve"> </w:t>
        <w:br/>
        <w:t xml:space="preserve">Еще у древних необходимым условием усовершенствованного воспитания считалось путешествие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  <w:br/>
      </w:r>
      <w:r>
        <w:rPr>
          <w:rFonts w:eastAsia="Calibri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Я очень поздно лег, но проснулся бодрым и отдохнувш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Спустившись с холма я оказался в поселк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Я забыл и тревоги, и горести, и бессонные ноч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Любовь - источник поэзии и добра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5.  Был уже весенний месяц март, однако по ночам деревья трещали от холода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II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.Синтаксис – это раздел науки о языке, в рамках которого изучаютс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фразеологизмы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звуки речи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словосочетания и предложени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части речи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Определить строение словосочетания «звонко хохочет»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илагательное и глагол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ичастие и глагол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речие и глаго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деепричастие и глагол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 Определить строчку, где способ связи во всех словосочетаниях – согласование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Способ подчинительной связи, при котором неизменяемое зависимое слово связано с главным только по смыслу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гласование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управление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римыкание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ого типа подчинительной связи нет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5. Укажите вид связи в словосочетании «нарядное платье»:</w:t>
      </w:r>
      <w:r>
        <w:rPr>
          <w:rFonts w:eastAsia="Calibri"/>
          <w:sz w:val="28"/>
          <w:szCs w:val="28"/>
        </w:rPr>
        <w:t xml:space="preserve"> </w:t>
        <w:br/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чинительная связь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6. Укажите, какое утверждение верно: </w:t>
      </w:r>
      <w:r>
        <w:rPr>
          <w:rFonts w:eastAsia="Calibri"/>
          <w:sz w:val="28"/>
          <w:szCs w:val="28"/>
        </w:rPr>
        <w:br/>
        <w:t>а) Подлежащее – второстепенный член предложения.</w:t>
        <w:br/>
        <w:t xml:space="preserve">б) Синтаксис – это раздел науки о языке, изучающий части речи. </w:t>
        <w:br/>
        <w:t xml:space="preserve">в) Деепричастные обороты необходимо выделять запятыми. </w:t>
        <w:br/>
        <w:t xml:space="preserve">г) Простое предложение может включать в себя две грамматических основы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7. Определите, сколько запятых нужно поставить в предложении с однородными членами: </w:t>
        <w:br/>
      </w:r>
      <w:r>
        <w:rPr>
          <w:rFonts w:eastAsia="Calibri"/>
          <w:sz w:val="28"/>
          <w:szCs w:val="28"/>
        </w:rPr>
        <w:t xml:space="preserve">На столе было все: заливная рыба мясное ассорти деликатесные колбасы свежие овощи и самые изысканные напитки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лнце светило сквозь ВЕТВИ сосен. </w:t>
        <w:br/>
        <w:t xml:space="preserve">б) Есть ГОРОД, который я вижу во сне. </w:t>
        <w:br/>
        <w:t xml:space="preserve">в) Все гости усердно хвалили яблочный ПИРОГ. </w:t>
        <w:br/>
        <w:t>г) Но какую же РАДОСТЬ испытает мой папа?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днажды по почте пришли сразу две ОТКРЫТКИ из нашей школы.</w:t>
        <w:br/>
        <w:t>б) Не люблю, когда МОИМ родителям из школы присылают открытки.</w:t>
        <w:br/>
        <w:t>в) И как-то НЕЧАЯННО прочитал… На этот раз речь шла не обо мне.</w:t>
        <w:br/>
        <w:t>г) Маму и папу приглашали на традиционный «объединенный» вечер выпускников сразу двух ШКОЛ: нашей и музыкальной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«А Коля, который вместе с тобой окончил медицинский институт, стал заведующим отделением», – сообщала она папе. И папа должен был сделать вывод, что ему тоже не мешало бы стать ЗАВЕДУЮ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Я учусь в той же школе, где когда-то учились мама и папа. Папу почему-то никто не запомнил. А маму запомнили МНОГИ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Два года назад мне удаляли гланды. «ЧЕПУХОВАЯ операция!» – говорили все. Но я как-то этого не почувствовал..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Хирург причинял мне ужасную боль, и я должен был бы его ненавидеть, а я относился к нему прямо-таки С ВОСХИЩЕНИЕ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– Что же ТЫ натворил, если так боялся нашего появления в школе?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Мама, не снимая пальто, даже не расстегнув его, ТЯЖЕЛО опустилась на сту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– Ну хорошо... МНЕ ты не пожелал доставить радость. Но подумал бы об отце! Неужели и он тебе безразличен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К счастью, в этот момент в комнату вошла бабушка и сказала: – А сын моей соседки опять получил ПЯТЕРКУ. И научился варить компот!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ОЗЖЕ я все-таки вошел в класс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С моей бабушкой ВСЕГДА было интересно поговорить о жизни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Я узнавал какие-то мелочи, но именно они ПОМОГАЛИ мне понять главно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 случилось и на этот РАЗ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/>
          <w:sz w:val="28"/>
          <w:szCs w:val="28"/>
        </w:rPr>
        <w:t xml:space="preserve"> </w:t>
        <w:br/>
        <w:t xml:space="preserve">С вершины горы открывался прекрасный вид на город речку и мост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  Все ушли в кино, а Маша осталась дома, чтобы успеть подготовиться к экзамену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 Мы купили новую мебель: диван, кресла, журнальный столик и пару тумбочек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 Книга которую я сейчас читаю, могла бы понравиться и теб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 По небу плыли необыкновенные облака, будто огромные корабли, посланные неведомой державой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5.  То дождь заморосит, то выглянет яркое солнце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экзам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– национальный язык русского народа, государственный язык Российской Федерации и язык межнационального общ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аксис как раздел науки о язык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– первоэлемент великой русской литературы. Богатство, красота, выразительность русского языка. Художественный текст в изучении русского язык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и структурные различия слов, словосочетаний и предложений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Типы связи слов в словосочетаниях. Виды словосочетаний по морфологическим свойствам главного слов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ая и письменная речь. Диалогическая и монологическая речь. Русский речевой этикет. Этикетные формулы для выражения приветствия, прощания, благодарности, просьбы, отказа и т.п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ые части речи: предлоги, союзы, частицы. Их разряды по значению, структуре и синтаксическому употреблению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разграничения союзов и союзных слов. 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как основная единица синтаксиса. Грамматическая основа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способы выражения подлежащего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предложение, его виды по цели высказывания. Восклицательные и невосклицательные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способы выражения сказуемого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ые и неполные предложения. Двусоставные и односоставные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распространенные и нераспространенны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члены предложения. Функции, отличия от главных членов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родные члены предложения. Обобщающие слова при однородных членах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о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обленные члены предложения. Уточнение как обособленный член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обращениями, вводными словами и вставными конструкциями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формления цитат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е предложение и его виды: союзные и бессоюзные. Сложносочиненные и сложноподчиненные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 конце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жая речь и основные способы ее передачи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 речи, их функции и сфера употребл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ак речевое произведение, основные признаки текст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нутри простого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екстов разных типов: повествование, описание, рассужд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нутри сложного предложе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ушкин                                               а) «Обломов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ермонтов                                          б) «Пиковая дама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Гончаров                                             в) «Дворянское гнездо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стровский                                         г) «Демон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Тургенев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Маша Миронова                                   а) «Обломов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абаниха                                               б) «Демон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авел Петрович                                    в) «Отцы и дети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Тамара                                                    г) «Капитанская дочка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Илья Ильи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из героев романа И.А.Гончарова «Обломов» обладает «хрустальной, прозрачной душой»?</w:t>
        <w:br/>
        <w:t>1) Штольц 2) Ольга Ильинская 3) Обл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такое «обломовщина»?</w:t>
        <w:br/>
        <w:t xml:space="preserve">1) Практицизм в отношении к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патия и инертность</w:t>
        <w:br/>
        <w:t xml:space="preserve">3) Стяжательство и накопитель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родовое имение Турген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пишите название пьесы, которая принесла известность начинающему драматургу Остров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пишите имя и отчество Обло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ыл ли Лермонтов жен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называлось стихотворение, которое принесло известность Лермонто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вер, тучи нагоняя,</w:t>
        <w:br/>
        <w:t>Дохнул, завыл – и вот сама</w:t>
        <w:br/>
        <w:t>Идет волшебница-зима,</w:t>
        <w:br/>
        <w:t>Пришла, рассыпалась; клоками</w:t>
        <w:br/>
        <w:t>Повисла на суках дубов,</w:t>
        <w:br/>
        <w:t>Легла волнистыми коврами</w:t>
        <w:br/>
        <w:t>Среди полей вокруг холмов.</w:t>
        <w:br/>
        <w:t>Брега с недвижною рекою</w:t>
        <w:br/>
        <w:t>Сравняла пухлой пеленою;</w:t>
        <w:br/>
        <w:t>Блеснул мороз, и рады мы</w:t>
        <w:br/>
        <w:t>Проказам матушки-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ушкин                                               а) «Обыкновенная история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ермонтов                                          б) «Герой нашего времен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ончаров                                             в) «Отцы и дет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стровский                                         г) «Евгений Онегин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ургенев                                              д) «Беспридан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атерина                                               а) «Обломов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Татьяна                                                 б) «Герой нашего времени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Аркадий                                                в) «Отцы и дети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ечорин                                                г) «Евгений Онегин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Захар       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й тип героя изображал И.И.Тургенев в романе «Отцы и дети»? </w:t>
        <w:br/>
        <w:t xml:space="preserve">1) Лишний человек 2) Маленький человек 3) Ниги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в романе И.А.Гончарова «Обломов» является антиподом главного героя?</w:t>
        <w:br/>
        <w:t>1) Штольц 2) Тарантьев 3) Пе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годы жизни И.С.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м являлось лежание у главного героя романа И.А.Гончарова «Обломов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лучайностью, как у устав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обходимостью, как у б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бычным состоя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пишите имена героев произведений М.Ю.Лермонт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звали няню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зовите имя возлюбленной И.С.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ёс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очевала тучка золотая</w:t>
        <w:br/>
        <w:t>На груди утёса-великана;</w:t>
        <w:br/>
        <w:t>Утром в путь она умчалась рано,</w:t>
        <w:br/>
        <w:t>По лазури весело играя;</w:t>
        <w:br/>
        <w:br/>
        <w:t>Но остался влажный след в морщине</w:t>
        <w:br/>
        <w:t>Старого утеса. Одиноко</w:t>
        <w:br/>
        <w:t>Он стоит, задумался глубоко,</w:t>
        <w:br/>
        <w:t>И тихонько плачет он в пусты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Литература как искусство слова. Функции художественной литературы и значение чтения в жизни современного челове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Роды и виды литературы. Основные эпические, лирические и драматические жанр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Особенности развития русской литературы начала XIX ве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В.А.Жуковский. Биография. Основные особенности творчест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А.С.Пушкин. Биография. Раннее творчеств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«Маленькие трагедии»: сюжетные, композиционные и идейно-эстетические особенности цикл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Лирика А.С.Пушкин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«Евгений Онегин» - энциклопедия русской жизни. Художественные особенности романа в стихах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Творчество А.С.Пушкина и отечественная музыкальная культур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М.Ю.Лермонтов. Биография. Основные этапы творческой эволюц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Лирика М.Ю.Лермонтова. Анализ стихотворений по выбору студента. Чтение наизусть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. «Герой нашего времени»: композиционные и идейные особенности роман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Творчество М.Ю.Лермонтова и отечественная музыкальная культур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. Н.В.Гоголь. Биография. Эволюция творчест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5. Пьеса Гоголя «Ревизор»: социальная проблематика, жанровые особенности, природа комическ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. «Мертвые души»: особенности жанрового определения, сюжет, идейно-эстетическая специфи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. Лирика Ф.И.Тютчев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8. Лирика. А.А.Фет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9. Жизнь и творчество И.С.Тургенева. Роман «Отцы и дети» - особенности романа, его актуальность в наши дн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. А.Н.Островский. Идейно-художественное своеобразие пьесы «Гроза». Образ Катерины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1. М.Е.Салтыков-Щедрин. Биография. Сказки. Идейно-эстетические особенности романа «Господа Головлевы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2. Биография и творчество Н.С.Леско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. Творческий путь Н.А.Некрасова. Поэма «Кому на Руси жить хорошо?» - идейный смысл, художественные особенности, язык поэм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 Роман И.А.Гончарова «Обломов»: вопрос о положительном герое, социально-философское осмысление «обломовщины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5. Жизнь и основные этапы творчества Ф.М.Достоевск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6. Философский смысл романа «Преступление и наказание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7. Биография и основные этапы творческой эволюции Л.Н.Толст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8. Мысль семейная в романе-эпопее Л.Н.Толстого «Война и мир». Нравственный идеал Л.Н.Толст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9. Философский и нравственный смысл истории, роль личности в истории (на материале романа-эпопеи Л.Н.Толстого «Война и мир»)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0. Биография и творчество А.П.Чехо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1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кажите временные границы «серебряного века» русской поэз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50-60-е годы XI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70-90-е годы XI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рубеж XX-XXI век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конец XIX – начало X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 каком поэтическом течении «серебряного века» идет речь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аправление в литературе и искусстве, проникнутое индивидуализмом и мистицизмом и отражающее действительность как идеальную сущность мира в условных и отвлеченных формах». (Словарь С. Ожегова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то из поэтов является представителем имажинизм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.Цвета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то из поэтов является представителем символизм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.Цвета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Андреев                                               а) «Бездна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Горький                                               б) «Темные аллеи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астернак                                            в) «Старуха Изергиль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Есенин                                                 г) «Письмо к женщине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Бунин                                                   д) «Доктор Живаго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то из писателей восторженно принял революцию 17-го год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Цветаева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то из писателей уезжал из России, но возвратился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Андреев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Цветаева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Чье имя связано с Орлом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) Бунин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чера еще в глаза глядел,</w:t>
        <w:br/>
        <w:t>А нынче - все косится в сторону!</w:t>
        <w:br/>
        <w:t>Вчера еще до птиц сидел, -</w:t>
        <w:br/>
        <w:t>Все жаворонки нынче - вороны!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глупая, а ты умен,</w:t>
        <w:br/>
        <w:t>Живой, а я остолбенелая.</w:t>
        <w:br/>
        <w:t>О вопль женщин всех времен:</w:t>
        <w:br/>
        <w:t>"Мой милый, что тебе я сделала?!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слезы ей - вода, и кровь -</w:t>
        <w:br/>
        <w:t>Вода, - в крови, в слезах умылася!</w:t>
        <w:br/>
        <w:t>Не мать, а мачеха - Любовь:</w:t>
        <w:br/>
        <w:t>Не ждите ни суда, ни милости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озят милых корабли,</w:t>
        <w:br/>
        <w:t>Уводит их дорога белая...</w:t>
        <w:br/>
        <w:t>И стон стоит вдоль всей земли:</w:t>
        <w:br/>
        <w:t>"Мой милый, что тебе я сделала?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чера еще в ногах лежал!</w:t>
        <w:br/>
        <w:t>Равнял с Китайскою державою!</w:t>
        <w:br/>
        <w:t>Враз обе рученьки разжал, -</w:t>
        <w:br/>
        <w:t>Жизнь выпала - копейкой ржавою!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тоубийцей на суду</w:t>
        <w:br/>
        <w:t>Стою - немилая, несмелая.</w:t>
        <w:br/>
        <w:t>Я и аду тебе скажу:</w:t>
        <w:br/>
        <w:t>"Мой милый, что тебе я сделала?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рошу я стул, спрошу кровать:</w:t>
        <w:br/>
        <w:t>"За что, за что терплю и бедствую?"</w:t>
        <w:br/>
        <w:t>"Отцеловал - колесовать:</w:t>
        <w:br/>
        <w:t>Другую целовать", - ответствуют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ь приучил в самом огне,</w:t>
        <w:br/>
        <w:t>Сам бросил - в степь заледенелую!</w:t>
        <w:br/>
        <w:t>Вот, что ты, милый, сделал мне!</w:t>
        <w:br/>
        <w:t>Мой милый, что тебе - я сделала?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 ведаю - не прекословь!</w:t>
        <w:br/>
        <w:t>Вновь зрячая - уж не любовница!</w:t>
        <w:br/>
        <w:t>Где отступается Любовь,</w:t>
        <w:br/>
        <w:t>Там подступает Смерть-садовница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 - что дерево трясти! -</w:t>
        <w:br/>
        <w:t>В срок яблоко спадает спелое...</w:t>
        <w:br/>
        <w:t>- За все, за все меня прости,</w:t>
        <w:br/>
        <w:t>Мой милый, - что тебе я сделала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Как называется период русской литературы, предшествующий «серебряному веку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ронзовы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Золото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едны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ет верного ответ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звание какого поэтического течения переводится как «будущее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пределите, о каком поэтическом течении «серебряного века» говорится в определен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аправление, отвергавшее все прошлое и пытавшееся создать новый стиль, который должен был бы разрушить все традиции и приёмы старого искусства». (Словарь С. Ожегова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го из поэтов называют «последним поэтом деревни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М.Цветаеву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дреев                                               а) «Олеся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ок                                                     б) «Легкое дыхание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тернак                                            в) «12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прин                                                 г) «Близнец в тучах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нин                                                   д) «Мысль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то из писателей категорически не принял революцию 17-го год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В) Бунин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то из писателей навсегда покинул Россию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) Бунин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Кто из этих писателей становился лауреатом Нобелевской премии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ы меня не любишь, не жалеешь,</w:t>
        <w:br/>
        <w:t>Разве я немного не красив?</w:t>
        <w:br/>
        <w:t>Не смотря в лицо, от страсти млеешь,</w:t>
        <w:br/>
        <w:t>Мне на плечи руки опустив.</w:t>
        <w:br/>
        <w:br/>
        <w:t>Молодая, с чувственным оскалом,</w:t>
        <w:br/>
        <w:t>Я с тобой не нежен и не груб.</w:t>
        <w:br/>
        <w:t>Расскажи мне, скольких ты ласкала?</w:t>
        <w:br/>
        <w:t>Сколько рук ты помнишь? Сколько губ?</w:t>
        <w:br/>
        <w:br/>
        <w:t>Знаю я — они прошли, как тени,</w:t>
        <w:br/>
        <w:t>Не коснувшись твоего огня,</w:t>
        <w:br/>
        <w:t>Многим ты садилась на колени,</w:t>
        <w:br/>
        <w:t>А теперь сидишь вот у меня.</w:t>
        <w:br/>
        <w:br/>
        <w:t>Пуст твои полузакрыты очи</w:t>
        <w:br/>
        <w:t>И ты думаешь о ком-нибудь другом,</w:t>
        <w:br/>
        <w:t>Я ведь сам люблю тебя не очень,</w:t>
        <w:br/>
        <w:t>Утопая в дальнем дорогом.</w:t>
        <w:br/>
        <w:br/>
        <w:t>Этот пыл не называй судьбою,</w:t>
        <w:br/>
        <w:t>Легкодумна вспыльчивая связь,—</w:t>
        <w:br/>
        <w:t>Как случайно встретился с тобою,</w:t>
        <w:br/>
        <w:t>Улыбнусь, спокойно разойдясь.</w:t>
        <w:br/>
        <w:br/>
        <w:t>Да и ты пойдешь своей дорогой</w:t>
        <w:br/>
        <w:t>Распылять безрадостные дни,</w:t>
        <w:br/>
        <w:t>Только нецелованных не трогай,</w:t>
        <w:br/>
        <w:t>Только негоревших не мани.</w:t>
        <w:br/>
        <w:br/>
        <w:t xml:space="preserve">И когда с другим по переулку </w:t>
        <w:br/>
        <w:t>Ты пойдешь, болтая про любовь,</w:t>
        <w:br/>
        <w:t>Может быть, я выйду на прогулку,</w:t>
        <w:br/>
        <w:t>И с тобою встретимся мы вновь.</w:t>
        <w:br/>
        <w:br/>
        <w:t>Отвернув к другому ближе плечи</w:t>
        <w:br/>
        <w:t>И немного наклонившись вниз,</w:t>
        <w:br/>
        <w:t>Ты мне скажешь тихо: «Добрый вечер...»</w:t>
        <w:br/>
        <w:t>Я отвечу: «Добрый вечер, miss».</w:t>
        <w:br/>
        <w:br/>
        <w:t>И ничто души не потревожит,</w:t>
        <w:br/>
        <w:t>И ничто ее не бросит в дрожь,—</w:t>
        <w:br/>
        <w:t>Кто любил, уж тот любить не может,</w:t>
        <w:br/>
        <w:t xml:space="preserve">Кто сгорел, того не подожжешь.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экзам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5"/>
        </w:numPr>
        <w:ind w:left="680" w:hanging="360"/>
        <w:jc w:val="both"/>
        <w:rPr/>
      </w:pPr>
      <w:r>
        <w:rPr>
          <w:sz w:val="28"/>
          <w:szCs w:val="28"/>
        </w:rPr>
        <w:t xml:space="preserve">Литературный процесс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особенности и тенденции развития литературы, продолжение традиций и новаторство, направления, течения. Общий обзор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любви в прозе И.А. Бунина. (На примере одного рассказа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волизм как литературное направление. Анализ стихотворения одного из поэтов-символистов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дея подвига во имя общего счастья в рассказе М. Горького «Старуха Изергиль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уризм как литературное направление. Анализ одного стихотворения поэта-футурист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любви в прозе А.И. Куприна. (На примере одного произведени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меизм как литературное направление. Анализ одного стихотворения поэта-акмеист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иски правды в пьесе М. Горького «На дне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е своеобразие творчества Л.Н. Андреева. Анализ одного из произведений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 Луки в пьесе М. Горького «На дне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особенности и нравственная проблематика творчества А.П. Платонова. Анализ одного из произведений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еволюции в поэме А.А. Блока «Двенадцать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Б.Л. Пастернака. Анализ и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М.А. Булгакова «Мастер и Маргарита»: основные темы, образы, особенности композиции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истианские образы в романе М.А. Булгакова «Мастер и Маргарита»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оссии в лирике А.А. Блока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тирическое мастерство М.А. Булгаков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.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гедия Гражданской войны в русской литературе ХХ века. (На примере одного произведени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рика М.И. Цветаевой. Основные темы, идеи, художественное мастерство. Разбор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М.А. Шолохова «Тихий Дон»: история создания и публикации, основные темы, идеи, образы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овная лирика А.А. Ахматовой. Чтение наизусть и анализ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любви и женские образы в романе М.А. Шолохова «Тихий Дон»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ая тема в лирике А.Т. Твардовского.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войны в романе М.А. Шолохова «Тихий Дон», вопросы нравственного выбора и роли личности в истории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ткая характеристика произведений «возращенной литературы». (Произведения по выбору учащегос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проблематика творчества А.И. Солженицына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в прозе ХХ века. (На примере одного произведения) </w:t>
      </w:r>
    </w:p>
    <w:p>
      <w:pPr>
        <w:pStyle w:val="Normal"/>
        <w:numPr>
          <w:ilvl w:val="0"/>
          <w:numId w:val="25"/>
        </w:numPr>
        <w:ind w:left="680" w:hanging="360"/>
        <w:jc w:val="both"/>
        <w:rPr/>
      </w:pPr>
      <w:r>
        <w:rPr>
          <w:sz w:val="28"/>
          <w:szCs w:val="28"/>
        </w:rPr>
        <w:t xml:space="preserve">Литературный процесс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-го века. Особенности развития современной русской литературы, основные имена и произведения.  </w:t>
      </w:r>
    </w:p>
    <w:p>
      <w:pPr>
        <w:pStyle w:val="Normal"/>
        <w:numPr>
          <w:ilvl w:val="0"/>
          <w:numId w:val="25"/>
        </w:numPr>
        <w:ind w:left="283" w:first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наизусть и анализ одного стихотворения любого современного автора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государства в обеспечени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диная система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ы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ссификация ЧС по масшта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задачи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руктура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нфекции и их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ПИД и его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мущественные права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начение семьи в лич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доровье и функци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ервая медицинская помощь при инсул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омощь при сердечной недостаточ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государства в обеспечени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диная система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ы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ссификация ЧС по масшта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задачи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руктура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нфекции и их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ПИД и его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мущественные права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начение семьи в лич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доровье и функци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ервая медицинская помощь при инсул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омощь при сердечной недостаточ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ариант 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наука. Традиционные и новые методы географических исследований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географической среде. Мировые природные ресурсы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, состав, структура и воспроизводство на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образие стран современного мира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рязнение и охрана окружающей среды.</w:t>
      </w:r>
    </w:p>
    <w:p>
      <w:pPr>
        <w:pStyle w:val="Normal"/>
        <w:numPr>
          <w:ilvl w:val="0"/>
          <w:numId w:val="34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овое хозяйство. Международное географическое разделение тру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4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ариант 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ая и территориальная структура мирового хозяйства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я промышленности и сельского хозяйства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Европа и Аз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индустриальная, индустриальная, постиндустриальная структура общества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я транспорта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еверная и Южная Америка, Африка, Австрал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озн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color w:val="231F20"/>
          <w:sz w:val="28"/>
          <w:szCs w:val="28"/>
        </w:rPr>
        <w:t xml:space="preserve"> Механическое движение. Путь. Скорость. Уск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231F20"/>
          <w:sz w:val="28"/>
          <w:szCs w:val="28"/>
        </w:rPr>
        <w:t xml:space="preserve"> Явление инерции. Первый закон Ньютона. Сила и сложение сил. Второй закон Ньютона. Третий закон Ньют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231F20"/>
          <w:sz w:val="28"/>
          <w:szCs w:val="28"/>
        </w:rPr>
        <w:t xml:space="preserve"> Закон сохранения импульса. Объяснение реактивного движения на основе закона сохранения импульса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color w:val="231F20"/>
          <w:sz w:val="28"/>
          <w:szCs w:val="28"/>
        </w:rPr>
        <w:t xml:space="preserve"> Сила тяжести. Свободное падение. Ускорение свободного падения. Закон всемирного тяготения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Работа силы. Кинетическая и потенциальная энергия. Закон сохранения механической энергии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Механические колебания. Механические волны. Звук. Колебания в природе и технике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7. Модели строения газов, жидкостей и твердых тел. Тепловое движение атомов и молекул. Броуновское движение и диффузия. Взаимодействие частиц веществ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8. Электризация тел. Два вида электрических зарядов. Взаимодействие зарядов. Закон сохранения электрического заряд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9. Постоянный электрический ток. Электрическая цепь. Электрическое сопротивление. Закон Ома для участка электрической цепи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0. Работа и мощность электрического тока. Закон Джоуля–Ленца. Использование теплового действия тока в технике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1. Электрическое поле. Действия электрического поля на электрические заряды. Конденсатор. Энергия электрического поля конденсатор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2. Магнитное поле тока. Взаимодействие магнитов. Действие магнитного поля на проводник с током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3. Явление электромагнитной индукции. Индукционный ток. Опыты Фарадея. Переменный ток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4. Закон прямолинейного распространения света. Закон отражения света. Плоское зеркало. Явление преломления свет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5. Линза. Фокусное расстояние линзы. Построение изображения в собирающей линзе. Глаз как оптическая систем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6. Радиоактивность. Альфа-, бета- и гамма-излучения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7. Опыты Резерфорда. Планетарная модель атома. Состав атомного ядра. Ядерные реакции.</w:t>
      </w:r>
    </w:p>
    <w:p>
      <w:pPr>
        <w:pStyle w:val="Normal"/>
        <w:rPr>
          <w:sz w:val="28"/>
          <w:szCs w:val="28"/>
        </w:rPr>
      </w:pPr>
      <w:r>
        <w:rPr>
          <w:color w:val="231F20"/>
          <w:sz w:val="28"/>
          <w:szCs w:val="28"/>
        </w:rPr>
        <w:t>18. Роль физики в формировании научной картины мира. Наблюдение и описание физических явлений. Физический эксперимент. Измерение физических вел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ерии живых систем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 возникновения жизни на Земле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леточная теория строения организмов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имическая организация клетки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оение и функции клеток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ление клеток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временные методы исследования клеток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ножение живых организмов (половое)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ножение живых организмов (бесполое)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развитие организмов. Эмбриональный и постэмбриональный период развития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генетики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изменчивости. Генотипическая изменчивость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ды мутаций. Фенотипическая изменчивость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екция растений, животных и микроорганизмов. Биотехнологии. Современные достижения и проблемы генетики. Эволюционные учения. Учения Ч. Дарвина о происхождении видов путем естественного отбор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ерии вид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ные направления эволюции органического мира. Развитие органического мира на Земле в архейскую, протерозойскую, палеозойскую, мезозойскую и кайнозойскую эры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иосфера – глобальная экосистема. В.И. Вернадский и понятие о ноосфере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дии эволюции человека. Современный этап эволюции человека. Человек – биосоциальный вид. Бионик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 и его последствия. От экологических кризисов и катастроф к устойчивому развитию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проблемы охраны природы и рационального природопользования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и инфор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Упростите выражение </w:t>
      </w:r>
      <w:r>
        <w:rPr>
          <w:sz w:val="28"/>
          <w:szCs w:val="28"/>
        </w:rPr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15pt;height:18.35pt" filled="f" o:ole="">
            <v:imagedata r:id="rId3" o:title=""/>
          </v:shape>
          <o:OLEObject Type="Embed" ProgID="" ShapeID="ole_rId2" DrawAspect="Content" ObjectID="_1974661134" r:id="rId2"/>
        </w:object>
      </w:r>
      <w:r>
        <w:rPr>
          <w:sz w:val="28"/>
          <w:szCs w:val="28"/>
        </w:rPr>
        <w:object w:dxaOrig="2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21.75pt" filled="f" o:ole="">
            <v:imagedata r:id="rId5" o:title=""/>
          </v:shape>
          <o:OLEObject Type="Embed" ProgID="" ShapeID="ole_rId4" DrawAspect="Content" ObjectID="_10470487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Найдите область определения функции </w:t>
      </w:r>
      <w:r>
        <w:rPr>
          <w:sz w:val="28"/>
          <w:szCs w:val="28"/>
        </w:rPr>
        <w:object w:dxaOrig="17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65pt;height:35.95pt" filled="f" o:ole="">
            <v:imagedata r:id="rId7" o:title=""/>
          </v:shape>
          <o:OLEObject Type="Embed" ProgID="" ShapeID="ole_rId6" DrawAspect="Content" ObjectID="_97520611" r:id="rId6"/>
        </w:objec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В одной системе координат постройте графики функций</w:t>
      </w:r>
      <w:r>
        <w:rPr>
          <w:sz w:val="28"/>
          <w:szCs w:val="28"/>
        </w:rPr>
        <w:object w:dxaOrig="9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4pt;height:15.05pt" filled="f" o:ole="">
            <v:imagedata r:id="rId9" o:title=""/>
          </v:shape>
          <o:OLEObject Type="Embed" ProgID="" ShapeID="ole_rId8" DrawAspect="Content" ObjectID="_669745634" r:id="rId8"/>
        </w:object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object w:dxaOrig="157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5pt;height:33.45pt" filled="f" o:ole="">
            <v:imagedata r:id="rId11" o:title=""/>
          </v:shape>
          <o:OLEObject Type="Embed" ProgID="" ShapeID="ole_rId10" DrawAspect="Content" ObjectID="_1387260011" r:id="rId10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Решите уравнение </w:t>
      </w:r>
      <w:r>
        <w:rPr>
          <w:sz w:val="28"/>
          <w:szCs w:val="28"/>
        </w:rPr>
        <w:object w:dxaOrig="15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8pt;height:31pt" filled="f" o:ole="">
            <v:imagedata r:id="rId13" o:title=""/>
          </v:shape>
          <o:OLEObject Type="Embed" ProgID="" ShapeID="ole_rId12" DrawAspect="Content" ObjectID="_1653613439" r:id="rId1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Найдите значение выражения </w:t>
      </w:r>
      <w:r>
        <w:rPr>
          <w:sz w:val="28"/>
          <w:szCs w:val="28"/>
        </w:rPr>
        <w:object w:dxaOrig="26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85pt;height:28.4pt" filled="f" o:ole="">
            <v:imagedata r:id="rId15" o:title=""/>
          </v:shape>
          <o:OLEObject Type="Embed" ProgID="" ShapeID="ole_rId14" DrawAspect="Content" ObjectID="_1640498811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пишите уравнение касательной к графику 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чке с абсциссой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.35pt" filled="f" o:ole="">
            <v:imagedata r:id="rId17" o:title=""/>
          </v:shape>
          <o:OLEObject Type="Embed" ProgID="" ShapeID="ole_rId16" DrawAspect="Content" ObjectID="_438336248" r:id="rId16"/>
        </w:objec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Решите уравнение </w:t>
      </w:r>
      <w:r>
        <w:rPr>
          <w:sz w:val="28"/>
          <w:szCs w:val="28"/>
        </w:rPr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2pt;height:15.9pt" filled="f" o:ole="">
            <v:imagedata r:id="rId19" o:title=""/>
          </v:shape>
          <o:OLEObject Type="Embed" ProgID="" ShapeID="ole_rId18" DrawAspect="Content" ObjectID="_912427553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Решите неравенство </w:t>
      </w:r>
      <w:r>
        <w:rPr>
          <w:sz w:val="28"/>
          <w:szCs w:val="28"/>
        </w:rPr>
        <w:object w:dxaOrig="20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1.75pt" filled="f" o:ole="">
            <v:imagedata r:id="rId21" o:title=""/>
          </v:shape>
          <o:OLEObject Type="Embed" ProgID="" ShapeID="ole_rId20" DrawAspect="Content" ObjectID="_1151354893" r:id="rId20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в документ номера страниц, расположив их в верхнем колонтитуле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На второй странице вставьте специальный символ – «</w:t>
      </w:r>
      <w:r>
        <w:rPr/>
        <w:t>♪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вертой странице вставьте звуковой файл под именем «Коронацио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е документ на рабочем столе под именем «Новый файл 1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в документ номера страниц, расположив их в нижнем колонтитуле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На второй странице вставьте специальный символ – «</w:t>
      </w:r>
      <w:r>
        <w:rPr/>
        <w:t>♫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вертой странице вставьте звуковой файл под именем «Торжестве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е документ на рабочем столе под именем «Новый файл 2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вед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4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гляды на происхождение человека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 как сложная динамическая система. Сферы общества. Человек, индивид, личность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ловеческая деятельность и её структура, виды. Общение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ние как деятельность, его виды. Истина и ее критерии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ховный мир человека и деятельность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производительная деятельность человека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цивилизации. Глобальные проблемы человечеств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еловек в системе экономических отношений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циальная структура и социальные отношен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ции и национальные отношен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циальный статус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временный мир. Политика, право, культур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временная цивилизация и политическая жизнь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литическая систем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вое государство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Демократ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литический статус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Духовная культура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ука и образование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елигия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еловек в меняющемся обществ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Личность глазами психолога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уть к духовной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олодежь в меняющемся мир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олодежь как социальная общность. Характерные черты, особенности. Её роль в обществе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французский и немецкий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мировой культур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numPr>
          <w:ilvl w:val="0"/>
          <w:numId w:val="36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культуры. Современное понятие категории «культура» и её сущность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и виды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уктура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и основных аспекта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минирующая культура, субкультура, контркультур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и искусство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 и форма в искусстве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искусств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первобытного мира.</w:t>
      </w:r>
    </w:p>
    <w:p>
      <w:pPr>
        <w:pStyle w:val="Normal"/>
        <w:numPr>
          <w:ilvl w:val="0"/>
          <w:numId w:val="3"/>
        </w:numPr>
        <w:ind w:left="-142" w:hanging="360"/>
        <w:rPr/>
      </w:pPr>
      <w:r>
        <w:rPr>
          <w:rFonts w:eastAsia="Calibri"/>
          <w:sz w:val="28"/>
          <w:szCs w:val="28"/>
        </w:rPr>
        <w:t>Великое Древне</w:t>
      </w:r>
      <w:r>
        <w:rPr>
          <w:rFonts w:eastAsia="Calibri"/>
          <w:sz w:val="28"/>
          <w:szCs w:val="28"/>
          <w:lang w:val="en-US"/>
        </w:rPr>
        <w:t>египет</w:t>
      </w:r>
      <w:r>
        <w:rPr>
          <w:rFonts w:eastAsia="Calibri"/>
          <w:sz w:val="28"/>
          <w:szCs w:val="28"/>
        </w:rPr>
        <w:t>ское наследие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й Месопотам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й Инд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го Китая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евняя Япония: специфика социокультурного развития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античной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е принципы античной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культуры Древней Греции и их характеристик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ука, философия, литературные жанры Древней Грец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лигиозные явления древних греков. Пантеон Олимпийских богов. Пифийские, Истмийские игры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евнегреческий театр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культуры Древнего Рима и их характерные черт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е черты римской религ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римского искусства, его отличия от греческого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ровое значение античной культуры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ультура Визант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ультура арабского Восто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Европейская культура Средних ве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обенности средневековой куль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Основные ценности Ренессанс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оторенессан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Эпоха Раннего Ренессан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ысокое Возрождение и его г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оздний Ренессан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емецкое Возрожд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Ренессанс в Англ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Барокк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Классиц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Формирование национальных художественных шко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Культура Голландии XVII 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Культура Фландрии XVII 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ультура Франц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Культура Итал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Культура Испан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Культура Англ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Культура Герман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Культура Франц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Культура Итал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Культура Англ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Культура Германии XVIII ве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омантизм – истоки и сущность я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омантизм в европейской литерату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омантизм в европейской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ализм в европейской литерату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ализм в европейской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имвол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Импрессионизм в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стимпрессион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Европейский авангард начала XX в.: общие тенденции разви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Фов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Экспрессионизм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убизм. П. Пикасс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Дада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Сюрреализм. С. Да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Скульптура и архитектура в XX-начале XXI в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Братья Люмьер и рождение кинематограф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ино в начале XX 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Европейское кино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Европейский театр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Европейская музыка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Европейская литература XX в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Литература США в XX-начале XXI в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Новые тенденции в американской архитектур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Основные направления изобразительного искусства в СШ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Голливуд: «Фабрика грез» и развитие американского кинематографа в XX 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Языческая 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рещение Руси в культурной перспекти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собенности архитектуры центров Древнерусского государства: Киев, Владимир, Нов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Московская архитектура XIV-XVI в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Иконописный канон. Мозаика и фреска. Феофан Грек, Андрей Рублёв, Дионисий, Симон Уш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Зарождение черт новой культуры в XVII ве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осковское барокко в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арсуна –  зарождение светского портрета в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Возникновение театра в XVII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Духовная музыка Древней Ру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Литература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Реформы Петра I  в области науки и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Архитектур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Живопись и скульптур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Литература XVIII 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Музык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Феномен усадебно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Художественная культура первой половины XIX века. Романтизм в литературе и живо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Архитектура и скульптура первой половины XIX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Научные знания и общественная мысль во второй половине XIX 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Передвиж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Архитектура и скульптура второй половины XI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Наука и общественная мысль «Серебряного ве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 xml:space="preserve">Стиль модерн в литературе и архитекту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 xml:space="preserve">Художественные объединения начала XX века: «Мир искусства», «Союз русских художников», «Голубая роза», «Бубновый вал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Русский авангард начала XX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Театр. Музыка. Балет. Русское 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 xml:space="preserve">Культура в годы Великой отечественн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Искусство в период хрущёвской «оттеп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Основные тенденции развития современной отечественной культуры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фор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ая наука. Исторические источники. Историография как специальная дисцип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иодизация истории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разование Древнерус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циальная структура и экономическое развитие древнерус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Быт и нравы Древней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Социально-экономическое развитие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дельная раздробленность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Начало объединения русских земель под властью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уликовская битва и Дмитрий Донс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рисоединение Новгорода и Твери к Моск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Правление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адение монголо-татарского ига. «Стояние на реке Уг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Реформы 1550-х гг. в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прич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Федор Иванович и Борис Году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мутное время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Народные ополчения и борьба против иноземных захват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Первый Романов на троне. Правление Михаил Федо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Внутренняя политика Алексея Михай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Внешняя политика Алексея Михай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Царствование Федора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Регентство царевны Софьи Алексеевны и переворот 168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Изменения в русской культур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ие Древнерус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ыт и нравы Древне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чало объединения русских земель под властью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мутное время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оссия после Смуты. Царствование первого Ром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нутренняя политика царя Алекс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Основные направления внешней политики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Русская культур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еликая Северная война 1700-172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поха дворцовых переворо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«Золотой век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Внешняя политик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Русская 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Внутренняя 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Отечественная война 18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Декабрис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Русская культура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Россия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Внешняя политика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«Эпоха великих реформ»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Социально-экономическое развити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ование Древнерусского государства и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ыт и нравы Древне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чало объединения русских земель под властью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мутное время на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Основные тенденции развития Русского государств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Основные направления внешней политики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Внешняя политика России в эпох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«Золотой век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основные направления внутренней и внешне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Русская 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Россия при Александ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течественная война 18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Россия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Эпоха великих реформ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Социально-экономическое и политическое развитие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Культура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Революция 1917 г. в России и приход к власти большевиков. Основные события Гражданск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СССР в международных отношениях в 1920-1930-е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Индустриализация и коллективизация 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еликая Отечественная война 1941-1945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Развитие СССР в 1953-1991 гг. Перестройка 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Россия в 1990-2000-х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т СССР к России: культурная жизнь страны в 1920-2000-е г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философ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мет философии. Основные этапы развития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ифология, религия и философ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турфилософ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Атомизм Демокри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Философия Сокр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илософия Пла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илософские воззрения Аристо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философские течения в эпоху элли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лотин и религиозная филосо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Особенности средневековой филосо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Фома Аквинский и его «Сумма теолог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Философия эпохи Воз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азработка методов познания в западноевропейск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атериализм в западноевропейск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ррационализм. Ф. Ницше, А. Шопенгау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азвитие философии на Руси. </w:t>
      </w:r>
    </w:p>
    <w:p>
      <w:pPr>
        <w:pStyle w:val="Normal"/>
        <w:rPr/>
      </w:pPr>
      <w:r>
        <w:rPr>
          <w:sz w:val="28"/>
          <w:szCs w:val="28"/>
        </w:rPr>
        <w:t xml:space="preserve">17. Русские мыслители и общественные деятел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пор западников и славянофилов в контексте развития русской философской мысли.</w:t>
      </w:r>
    </w:p>
    <w:p>
      <w:pPr>
        <w:pStyle w:val="Normal"/>
        <w:rPr/>
      </w:pPr>
      <w:r>
        <w:rPr>
          <w:sz w:val="28"/>
          <w:szCs w:val="28"/>
        </w:rPr>
        <w:t xml:space="preserve">19. Развитие русской философ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ные течения и представ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Философия всеединства В.С. Соловьева и философские взгляды Н.А. Бердя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Экзистенционализм в западноевропейской философии: 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Философия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Философия постмодернизма: 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Р. Барт и Ж. Бодрийяр.</w:t>
      </w:r>
    </w:p>
    <w:p>
      <w:pPr>
        <w:pStyle w:val="Normal"/>
        <w:rPr/>
      </w:pPr>
      <w:r>
        <w:rPr>
          <w:sz w:val="28"/>
          <w:szCs w:val="28"/>
        </w:rPr>
        <w:t xml:space="preserve">25. Русская философ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вопросы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и и сторон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функции речевого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общения и деятель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и и ролевые функции в общен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в коммуникаци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ммуникаций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ка и прием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делового общен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елового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инцип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ликты в общен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суггестив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олерант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100м, кросс,  ДМ рук. Пр/дл. с места толчком двух (см.). Основные правила игры в дартс. Дартс – на результат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ягивание на перекладине, подъем туловища из и.п.лежа на спине в 30сек., Прыжки ч/з скакалку(1мин.). Показ составленного комплекса восстановительной гимнастики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(стоя на г/скамейке), ДМ рук, Бег 100м, кросс, пр/дл. с места толчком двух (см.), прыжки ч/з скакалку(к-во в 1мин.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 туловища из и.п.лежа на спине в 1мин., умение проводить комплексы с группой. Дартс – на результат. Двусторонняя игра – н/т, подтягивание на в/перекладине, ДМ рук. Итоги сравнительного анализа физической подготовленности за прошедший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 рук, гибкость, бег 100м, кросс, дартс – на результат, прыжки ч/з скакалку (к-во в1мин). Составление комплекса физкультпаузы  с учетом будущей профессии - инструкторский  навык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/т, подъем туловища из и.п.лежа на спине (30сек.), ДМ рук, подтягивание на в/перекладине, прыжки в длину с места ( см)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в длину с места ( см), подтягивание на перекладине, подъем туловища из и.п.лежа на спине в 1мин., прыжки ч/з скакалку(к-во в 1мин.), гибкость. Итоги сравнительного анализа физической подготовленности с 1 - 4 курс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и «Музыкальное искусство эстрады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тс – на рез-т, «русская скакалка», н/т, инструкторский навык - система «Стрельниковой»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ритмика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ей «Теория музыки», «Инструментальное исполнительство», «Вокальное искусство», «Хоровое дирижирование»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 упражнения и ритмические движения для создания комбинации с учётом особенностей развития детей 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сценическое движение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и «Сольное и хоровое народное пение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устойчивой позиции на различных видах конструкций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а и обязанности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семьи в лич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енная обязанность.</w:t>
      </w:r>
    </w:p>
    <w:p>
      <w:pPr>
        <w:pStyle w:val="Normal"/>
        <w:rPr/>
      </w:pPr>
      <w:r>
        <w:rPr>
          <w:sz w:val="28"/>
          <w:szCs w:val="28"/>
        </w:rPr>
        <w:t xml:space="preserve">8. Военная служба в Росси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енно-прикладные виды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дерн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Хим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актериолог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временная военная 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редства медицинск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еннослужащий – патриот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ода войск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амятные даты воен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еликие русские полково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обенности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сновные виды воинской деятельности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а и обязанности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семьи в лич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енная обязанность.</w:t>
      </w:r>
    </w:p>
    <w:p>
      <w:pPr>
        <w:pStyle w:val="Normal"/>
        <w:rPr/>
      </w:pPr>
      <w:r>
        <w:rPr>
          <w:sz w:val="28"/>
          <w:szCs w:val="28"/>
        </w:rPr>
        <w:t xml:space="preserve">8. Военная служба в Росси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енно-прикладные виды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дерн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Хим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актериолог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временная военная 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редства медицинск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еннослужащий – патриот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ода войск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амятные даты воен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еликие русские полково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обенности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сновные виды воинской деятельности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едагогики и психологи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в 3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ка как наука и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 управления развитием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удительные мотивы и ценност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педагогическую дея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климат коллектива. Воздействие коллектива на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е в психологических особенностях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в 4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этапы развития психологической на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психических состоя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 в психолог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 психологического иссле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ние – основы отношени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климат коллекти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Итоговые экзаменационные  требования (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</w:rPr>
        <w:t xml:space="preserve"> семестр) по дисциплине «Основы педагогики и психологии»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образования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равственно-психологический образ преподавателя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траксия. Сознание положительного образа на подсознательном уровне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психологического переживания содержания музыки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к деятельности учащихся на занятиях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инные цели влияния. Что такое эмпатия?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психологически конструктивного влия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сихологические правила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ханизм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отивации к обучению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развития способностей в учебной деятельности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отивации к обучению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дактика: теория и практика обуч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ля и ее значение. Развитие волевых характеристик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есс и его влияние на личность. Решение стрессовых проблем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фликты и пути их преодо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ние – функции и формы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аживание отношений в деловой среде на основе личных качеств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стоятельный менеджмент музыкан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которые правила и характеристик этике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йм-менеджмент. Организация рабочего времени. 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которые правила делового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ворчество и деятельность. Общее и различ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мять и ее особенности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дагогический идеал.</w:t>
      </w:r>
      <w:r>
        <w:br w:type="page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ая психолог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 как отрасль психологической наук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социально-психологического исследова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в социальной психологи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общ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лового общ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1: «Общение»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коллектив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а и ее подраздел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пп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ые процессы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ое принятие решений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ь СМИ в формировании общественного мн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ликт и его сущность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 из конфликт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едения в конфликте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стороны конфликт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сс и его особенност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сс в современной жизн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лемы взаимоотношений поколени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 («Вокальное искусство»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поведенческих наук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систем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за счет человеческих ресурсов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основ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ределенного имидж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характеристики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знес музыкант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бизнес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обственных силах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переговоров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карьер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ормирован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ведения переговоров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говорный процесс в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переговорного процесса в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ианты становления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ормирован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 («Теория музыки»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стория развития менеджмен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Школа поведенческих нау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Административная систем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витие за счет человеческих ресурс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енеджмент: основ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ормирование определенного имидж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оциально-психологические характеристи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Бизнес музыкан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Музыкальный бизнес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Уверенность в собственных сила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сновные характеристики делового челове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Ведение перегово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азвитие и содержание тактики и стратегии музыкальной карьер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Музыкальная карьер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озитивность, устойчивость, качественнос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Формирование образцов повед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Целеустремленность в достижениях усп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Анализ демографических характерист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Уровень информирован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ые характеристики делового челове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сновные принципы ведения перегово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ереговорный процесс в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витие и содержание тактики и стратегии музыкальной карьер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сновы переговорного процесса в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арианты становления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зитивность, устойчивость, качественнос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Формирование образцов повед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Целеустремленность в достижениях усп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Анализ демографических характерист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Уровень информирован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Язык как основа речевого общения. Основные требования к качеству речи. Коммуникативная ситуация, речевая уместность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нятие о русском литературном языке. Нормы русского литературного языка и словари, в которых они отражены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фоэпические нормы. Русское словесное ударение. Варианты литературного произношения. 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сский речевой этикет. Проблема выбора этикетного обращения к собеседнику. Этикетные ситуации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ексическая система русского языка. Выразительные средства речи. Тропы и фигуры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о словарном запасе. Общеупотребительная лексика и слова ограниченной сферы употребления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разительные возможности диалектизмов, жаргонизмов и профессионализмов. Уместность использования лексики ограниченной сферы употребления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типы лексических отношений. Стилистическое использование в речи синонимов, антонимов и омонимов. Разграничение паронимов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прос о заимствованных словах в современной русской речи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кказионализмы. Стилистическое использование слова в художественном тексте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ловообразовательные нормы современного русского литературного язык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тилистика имени существительно. Использование существительных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разительные возможности имени прилагательного. Определение и эпитет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разительные возможности местоимения. Использование местоимений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обенности склонения имен числительных. Ошибки в употреблении и образовании грамматических форм числительных. 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тилистические возможности русских глаголов. Использование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спользование причастных и деепричастных оборотов в различных функциональных стилях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нятие о синтаксических нормах. Выразительные возможности восклицательных и вопросительных предложе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ямой порядок слов. Понятие об инверсии. Употребление различных типов предложений в разных стилях речи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471"/>
        </w:tabs>
        <w:ind w:left="44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831"/>
        </w:tabs>
        <w:ind w:left="483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91"/>
        </w:tabs>
        <w:ind w:left="5191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5551"/>
        </w:tabs>
        <w:ind w:left="5551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911"/>
        </w:tabs>
        <w:ind w:left="5911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6271"/>
        </w:tabs>
        <w:ind w:left="6271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631"/>
        </w:tabs>
        <w:ind w:left="6631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991"/>
        </w:tabs>
        <w:ind w:left="699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351"/>
        </w:tabs>
        <w:ind w:left="73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  <w:b/>
      <w:bCs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6">
    <w:name w:val="Основной текст (6)_"/>
    <w:qFormat/>
    <w:rPr>
      <w:shd w:fill="FFFFFF" w:val="clear"/>
    </w:rPr>
  </w:style>
  <w:style w:type="character" w:styleId="63">
    <w:name w:val="Основной текст (6)3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62">
    <w:name w:val="Основной текст (6)2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Lucida Grande CY;Courier New" w:hAnsi="Lucida Grande CY;Courier New" w:eastAsia="Times New Roman" w:cs="Lucida Grande CY;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851"/>
      <w:jc w:val="center"/>
    </w:pPr>
    <w:rPr>
      <w:rFonts w:ascii="Peterburg;Times New Roman" w:hAnsi="Peterburg;Times New Roman" w:cs="Peterburg;Times New Roman"/>
      <w:b/>
      <w:bCs/>
      <w:sz w:val="20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780"/>
    </w:pPr>
    <w:rPr>
      <w:sz w:val="27"/>
      <w:szCs w:val="27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55"/>
      <w:ind w:hanging="2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25:00Z</dcterms:created>
  <dc:creator>User</dc:creator>
  <dc:description/>
  <cp:keywords/>
  <dc:language>en-US</dc:language>
  <cp:lastModifiedBy>user</cp:lastModifiedBy>
  <dcterms:modified xsi:type="dcterms:W3CDTF">2021-06-17T07:19:00Z</dcterms:modified>
  <cp:revision>14</cp:revision>
  <dc:subject/>
  <dc:title/>
</cp:coreProperties>
</file>