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3038"/>
        <w:gridCol w:w="5905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 xml:space="preserve">ПМ.01. «Исполнительская  деятельность» МДК.01.01. </w:t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Специальный инструмент  (баян-аккордеон, гармонь, гитара, домра, балалайка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Е. П. Дербенко, Л. И. Луконина,                      Л. В. Гераськина, Л. А. Луконин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 С. Черлицкий И. Органная прелюдия ми-минор. Шендерев Г.  Во сыром бору тропина (обр. нар. песни).Бухвос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Этюд соль-минор.                                                                                Гармонь: Кюсс М., вальс "Амурские волны".Чайковский П., "Неаполитанская песенка".РНП в обр. Привалова С. "Уж как девица вила кудерышки"                                                             Гитара:    Бах И. С. Прелюдия. Карулли Ф.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рега Ф. Мазурка                                                              Домра: Барчунов П. Концерт № 3 (финал). Обер Ж.  Жига. Городовская В. Обработка русской народной песни «У зари то, у зореньки».                                                                  Балалайка: Вебер К.  Виваче. Трояновский Б. «Пивна ягода». Феоктистов Б. «Ах ты, степь широкая».   </w:t>
            </w:r>
          </w:p>
        </w:tc>
      </w:tr>
      <w:tr>
        <w:trPr>
          <w:trHeight w:val="2596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Гендель Г. Фугетта. Иван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Ах вы, сени (обр. нар. песни). Лак Т. Этюд ля-минор                              Гармонь:</w:t>
            </w:r>
            <w:r>
              <w:rPr>
                <w:rFonts w:cs="Times New Roman" w:ascii="Times New Roman" w:hAnsi="Times New Roman"/>
                <w:spacing w:val="1"/>
              </w:rPr>
              <w:t xml:space="preserve"> Дашкевич В., увертюра к к/ф "Приключения Шерлока Холмса и доктора Ватсона".</w:t>
            </w:r>
            <w:r>
              <w:rPr>
                <w:rFonts w:cs="Times New Roman" w:ascii="Times New Roman" w:hAnsi="Times New Roman"/>
              </w:rPr>
              <w:t>РНП в обр. Тышкевича Г. "Вот мчится тройка почтовая". Дербенко Е., "Вечерний хоровод".                                                                                       Гитара: Санз Г. Куранта. Джулиани М. Сонатина. Эскарау Н. Романс.                                                                                                Домра: Лоскутов А. Концерт. Верачини Ф.  Ларго. Цыганков А. «Гусляр и скоморо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Шостакович Д. Гавот. Андреев В.           «Воспоминание о Гатчине».  Вязьмин И.«Ой, на горе гречка»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-аккордеон: Гендель Г. Чакона фа-мажор. Сурков А. Как у наших у ворот (обр. народ, песни. Лешгорн А. Этюд до-мажор                                                                                        Гармонь: Бах.И.С., "Гавот" (5). Мусоргский М., гопак из оперы "Сорочинская ярмарка".РНП в обр. Привалова С. "Во лузях".                                                                                                  Гитара:  Бах И. С. Куранта. Молино Ф. Соната соч.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Лобос Э. Прелюдия №3.                                                    Домра:  Шендерев Г. Концертино. Балакирев М. Экспромт. Цыганков А. Плясовые наиг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Гендель Г. Вариации. Трояновский Б.  «Цвели, цвели цветики». Андреев В. Сцена из балета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-аккордеон: Бах И.С. Инвенци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Мотов В. За грибами в лес девицы (обр. нар. песни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и К. Хроматический этюд Фа-мажор                                                                                Гармонь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рбенко Е., "Хор" и "Дифирамб" из сюиты "Древняя Русь".Шиллер Б., вальс "Березка".Привалов С., "Подгорная".                                                                              Гитара: Бах И. С. Сарабанда..Джулиани М. Аллегро (из сонаты до мажор оп. 15) Чайковский П. Мазурка.                Домра:  Лаптев В. Концертное аллегро.Рахманинов С. Вокализ. Цыганков А. Тустеп                                             Балалайка: Гайдн И. Каприччио. Алябьев А. Соловей.   Шалов А. «Как у наших у ворот».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С. Прелюдия и фуг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Дербенко Е. Сюита в классическом стиле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Яшкевич И. Этюд си-минор                                                             Гармонь: Гендель Г., "Пассакалия", обр. Дербенко 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р. Привалова С.  "Деревенская полька"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и В., "Чардаш".                                                                     Гитара:  Бах И. С.  Куранта. Сор Ф. Большая соната. соч 22.  (Менуэтто, Алегретто). Таррега Ф. Воспоминание об Альгамбре                                                                             Домра: Вивальди А. Концерт для скрипк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ur</w:t>
            </w:r>
            <w:r>
              <w:rPr>
                <w:rFonts w:cs="Times New Roman" w:ascii="Times New Roman" w:hAnsi="Times New Roman"/>
              </w:rPr>
              <w:t>. Стразов С. Элегия. Цыганков А. Фантазия на тему русской народной песни «Белолица-круглол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лалайка: Телеман Г.  Бурре. Сироткин Е. Концерт. 2-ч. Анданте. Андреев В.  Полонез № 1.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укстехуде Д. Прелюдия и фуга ре-минор. Зубицкий В. Концертная парти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I</w:t>
            </w:r>
            <w:r>
              <w:rPr>
                <w:rFonts w:cs="Times New Roman" w:ascii="Times New Roman" w:hAnsi="Times New Roman"/>
              </w:rPr>
              <w:t xml:space="preserve"> часть). Крамер И. Этюд до-мажор                                                                                    Гармонь: Вивальди А.  -  И.С. Бах, "Концерт", ч.1. Гершвин В., "Колыбельная" из оперы "Порги и Бесс". Дербенко Е., "Кубанская залихватская"                                                                    Гитара:  Фрескобальди Дж. Ария с вари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ьяс Х. Фантазия. Альбенис И. Легенда.                             Домра: Гендель Г. Пассакалия. Дварионас Б. Элегия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дье С.-Цыганков А. Фантазия на тему песни «Голубка»                                                                       Балалайка: Массне Ж. Элегия. Мусоргский М. Гопак.    Из оперы  «Сорочинская ярмарка». Нечепоренко П.   «От села до села».                       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.</w:t>
            </w:r>
            <w:r>
              <w:rPr>
                <w:rFonts w:cs="Times New Roman" w:ascii="Times New Roman" w:hAnsi="Times New Roman"/>
              </w:rPr>
              <w:t xml:space="preserve">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                                                                             Гармонь: Гендель Г., "Пассакалия", обр. Дербенко Е. Ивановичи И., вальс "Дунайские волны".Дербенко Е., "Концерт №3", ч.                                                                            Гитара:  Бах И. С. Куранта. Понсе М. Классическая соната 3, 4-ч. Альбенис И. Легенда.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ра: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                                 Балалайка: Андреев В. Полонез № 1. Кичанов Е.                        Концерт. 2-ч. Шуберт Ф. Скерцо.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>.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Пьяццолла А. Танго. На Юн Кин А. У голубя у сизого (обр. нар. песни)                                                                             Гармонь: Гендель Г., "Пассакалия", обр. Дербенко Е.Ивановичи И., вальс "Дунайские волны"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Чайковский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нец пастушков из балета «Щелкунчик» Вариации на тему р.н.п. «Тонкая рябина» обр. Славского В.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. Чайковский П. Русский танец.  Цыганков А. Падеспань                                 Балалайка: Андреев В. Полонез № 1. Кичанов Е.                        Концерт. 2-ч. Шуберт Ф.Скерцо. Чайковский П.                  Осенняя песня.  Трояновский Б.   Уральская плясовая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 xml:space="preserve">. Пьяццолла А. Танго. На Юн Кин А. У голубя у сизого (обр. нар. песни)                                                                                 Гармонь: Гендель Г., "Пассакалия", обр. Дербенко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Вариации на тему р.н.п. «Тонкая рябина» обр. Славского В.                 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Бах И.С. Два буре. Чайковский П. Русский танец.  Цыганков А. Падеспань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Андреев В. Полонез № 1. Шуберт Ф.Скерцо. Чайковский П.  Осенняя песня.  Трояновский Б.   Уральская плясовая.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799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эмоционально-образное ее испол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свобода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сполнения нотного текста и совершенство его динамического насы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удентом индивидуального плана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концертно-исполнительской практик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ее эмоционально – образное осмыс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ую свободу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элементы искажения неточности нотного текста, незначительные поправки или незначительные остановки во время исполнения, некоторая динамическая неубе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в полном объеме с оценочным показателем не ниже оценки 4 хорошо – результаты выступления на академическом концерте, другие формы творческой отчетности.</w:t>
            </w:r>
          </w:p>
        </w:tc>
      </w:tr>
      <w:tr>
        <w:trPr>
          <w:trHeight w:val="1988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сть художественного содержания исполняемой программы, проявление неубедительности ее эмоционально-образного осмы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исполнение экзаменационной программы – неточности в нотном тексте, частые остановки и поправки во время исполнения, «узкая» динамическая шк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техническое соверше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мпового еди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е показатели результатов выступления на академическом концерте, низкая исполнительская активность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качество исполнения нотного текста: многочисленные ошибки, остановки, поправки, неправильные темпы, невыразительность исполнения и, как следствие, неспособность раскрыть идейно-образное содержание исполняем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еме своего индивидуального плана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 МДК 01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нсамблевое исполнительство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87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орлов. За околицей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Черных. Поэма-фантаз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. Утр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Педагогическая  деятельность» МДК 01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Переложения и транскрипции для народных 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 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ыбор штриховой палитры струнных народных инструментов при переложениях скрипичной музык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Методика создание собственной транскрипции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выполнение обучающимся индивидуального плана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ладение теорет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Концертмейстерский класс</w:t>
            </w:r>
          </w:p>
        </w:tc>
      </w:tr>
      <w:tr>
        <w:trPr>
          <w:trHeight w:val="6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. Луконин. 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бенко Е. «Осень ко мне постучала в окошко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За реченькой, за быстрою».Дербенко Е. «Ах, кони, кони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Соловьёв-Седой В. «В путь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н. п. «Над полями, да над чистыми».  Соловьёв-Седой В. «В путь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полное соответствие программы выступления программным требованиям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индивидуальной одаренности (чувства ритма, памяти, тембрового слуха, владение музыкальной формой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12" w:leader="none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владения инструментом, ярко выраженная позитивная динамика и равномерность развития различных видов техники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артистических способностей, художественного темперамента, художественного вкуса, интеллектуальных и волевых качеств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ярко выраженные позитивные тенденции развития профессиональных качеств обучающегося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глубокая, с признаками оригинального исполнительского мышления интерпретация на основе авторского музыкального текста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целостный характер исполнительского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свободное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 высокая ансамблевая синхронность исполнения, артикуляционная и стилевая органичность партии солиста </w:t>
            </w: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интерпретация на основе авторского музыкального текста, демонстрирующая верное понимание закономерностей музыкального языка, стилевых и жанровых особенностей сочинения (программы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достаточно целостное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средни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средний уровень ансамблевой синхронности, обнаруживающий некоторые недостатки, не нарушающие в целом артикуляционное и стиле</w:t>
              <w:softHyphen/>
              <w:t xml:space="preserve">вое единство партии солирующего инструмента </w:t>
            </w:r>
            <w:r>
              <w:rPr>
                <w:rFonts w:cs="Times New Roman" w:ascii="Times New Roman" w:hAnsi="Times New Roman"/>
              </w:rPr>
              <w:t>и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исполнительская интерпретация, грубо искажающая авторский му</w:t>
              <w:softHyphen/>
              <w:t>зыкальный текст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отсутствие признаков целостности при воплощении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недостаточны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2"/>
                <w:sz w:val="24"/>
                <w:szCs w:val="24"/>
              </w:rPr>
              <w:t xml:space="preserve">недостаточный уровень ансамблевой синхронности исполнения, артикуляционного и стилевого соответствия партии солирующего инструмента и </w:t>
            </w:r>
            <w:r>
              <w:rPr>
                <w:rFonts w:cs="Times New Roman" w:ascii="Times New Roman" w:hAnsi="Times New Roman"/>
              </w:rPr>
              <w:t>певц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ирижирова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приобретённых навыков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сновных размеров, переменные размер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Бетховен Л. Соната фа минор.        Бизе Ж.  Интермеццо из сюиты «Арлезианка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 Калинников В.  Русское интермеццо. Боккерини Л. Менуэт. Коллоквиум (список вопросов прилагается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20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, развернутый ответ на теоретический вопрос, касающийся основных понятий данной дисциплины; полное выполнение учебного плана, хорошие и отличные показатели в течение всего семестра; грамотное, убедительное, эмоциональное дирижирование 2-х произведений наизусть. Одно из них – партитура для оркестра народных инструментов; умение прочитать с листа партитуру несложного произведения.</w:t>
            </w:r>
          </w:p>
        </w:tc>
      </w:tr>
      <w:tr>
        <w:trPr>
          <w:trHeight w:val="1949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тудент на протяжении всего семестра показывал положительные итоги и выполнил учебный план полностью; если в ответе на теоретический вопрос студент недостаточно полно раскрывает основные понятия предмета; грамотное, но недостаточно убедительное, с небольшими недостатками, дирижирование 2-х произведений наизусть; если студент читает с листа отдельные партии незнакомо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выполнение индивидуального плана; неровное отношение к занятиям на протяжении всего семестра; неубедительный ответ на теоретические вопросы; неуверенное дирижирование партитуры музыкального произведения; неуверенное чтение с листа, с частыми поправками, отдельных парти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не показал положительных результатов в течение всего семестра и, в результате, не выполнил учебный план; если студент не ответил ни на один теоретический вопрос по изучаемой дисциплине; в процессе дирижирования произведения не показал знания  заданной партитуры или её фрагмента; не смог прочитать с листа оркестровые партии незнакомой партитуры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Чтение оркестровых партиту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 А. Сардана. Фомин Н. Увертюра на русскую тему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ые навыки чтения партитуры, отличное владение инструментом, раскрытие музыкального содержания, отличн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навыки чтения партитуры, средне владение инструментом, раскрытие музыкального содержания, среднее 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плох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не представляет  звучание голосов, не  слышит тембровое звучание групп инструментов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тория исполнительского искус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3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критерии, по которым инструменты относятся к народны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уховых народных инструментов: перечислить виды, названия инструментов, группа мембранных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рунных народных инструментов: перечислить виды, названия инструментов, группа самозвучащи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домра (описание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глубины и оригинальности мышления студента, проявляющаяся при раскрытии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ая степень глубины и оригинальности мышления обучающегося, проявляющаяся при раскрытии важнейших положений истории народно-инструментального искус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четко выраженная позитивная направленность развития профессиональных качеств обучающегося в цел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владения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тсутствие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лабое владение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276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оведе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мра (строй домровой группы, диапазон, приемы игры)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артитура симфонического оркестра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Русские народные духовые и ударные инструменты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вопроса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. «Исполнительская  деятельность»МДК 01.06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одственн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Л. И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17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9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3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96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Перепёлочка», Кюи Ц. «Песенка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Чей-то звон». Гедике А. Сонати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«Дивчина-кохана», Мусоргский М. «Поздно вечером сидел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лазунов А. «Испанский танец», Шендерев Г. «Колыбельная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обр. В. Кранова «Ой, да ты, калинушка», Грегоминов А. «Мазурка»</w:t>
            </w:r>
          </w:p>
        </w:tc>
      </w:tr>
      <w:tr>
        <w:trPr>
          <w:trHeight w:val="5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Как за реченькой слободушка стоит» Темнов В. «Веселая кадриль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Шуберт Ф. «Немецкий танец» Зацарный Ю. «Две подружки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. Л. «Экосез», РНП «Как у наших у воро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, Н. Римский-Корсаков «Хоровод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Гендель Г. «Два гавота», Бред. З. «Итальянский этюд»</w:t>
            </w:r>
          </w:p>
        </w:tc>
      </w:tr>
      <w:tr>
        <w:trPr>
          <w:trHeight w:val="18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аян:</w:t>
            </w:r>
            <w:r>
              <w:rPr>
                <w:bCs/>
                <w:iCs/>
                <w:sz w:val="22"/>
                <w:szCs w:val="22"/>
              </w:rPr>
              <w:t xml:space="preserve"> Аренский А. «Спи, дитя моё, усни»   </w:t>
            </w:r>
          </w:p>
          <w:p>
            <w:pPr>
              <w:pStyle w:val="TextBody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Ципполи Д.   «Менуэт»  Гурилёв А. «Песнь ямщик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Птичкин Е. «Ромашки спрятались», РНП «Как у наших у ворот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Хренников Т.  «Колыбельная Светлан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-ф «Гусарская баллада».«Я с комариком плясала»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Чей-то звон». Бетховен Л. «Контрданс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Шендерёв Г. «Колыбельная».РНП «У ворот,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айдн Й. «Танец».Даргомыжский А.  «Не судите люди добры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 Чайковский П. «Французская песенка», РНП «Степь да степь кругом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  «Во лузях» р.н.п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 Л.«Экоссез». РНП «Перевоз Дуня держала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Ферро А.«Гавот». Мусоргский М. «Поздно вечером сидел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Калинников В. «Миниатюра», РНП «Ходила младёшеньк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етодика преподавания игры на инструм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3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89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тной грамоты, игра по нотам. Развитие навыка счёта вслу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левой клавиатуры, игра простых гармонических соединений басов и аккорд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зыкальных данных у поступающих в ДМШ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ыкального слуха на уроках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ые особенности учащихся старших классов, их влияние на обучение в ДМШ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роведения уроков с учащимися старших классов.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аппликатуры аккордеонистов и баянистов. Понятие «техника игры». Значение развития технических навык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хники.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хники игры на материале этюдов. Метод вариантов в работе над технико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5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зучение и исполнение мелизмов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степень целостности представлений о методике преподавания специального инструмента и  традиций исполнительства;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глубок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свободное владение методическими приёмами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ерн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 владения методикой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н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целостности представлений по методике преподавания специального инструмента;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оркестров и ансамбле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02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А. Фаминцина, Н. Привалова, К. Верткова о возникновении и развитии русских народных инструментах.   Особенности эволюции русских гуслей и гита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вижники В. В. Андреева, их вклад в развитие русской инструментальной музыки (П. Каркин, В. Данилов, В. Киприянов, А. Ленц, С. Налимов и др.).                         Закономерности развития русской гармоники во второй половине Х1Х-начале ХХ столетия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>
          <w:trHeight w:val="16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ДМШ и ДШ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. Герась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Баян-Аккордеон: </w:t>
            </w:r>
            <w:r>
              <w:rPr>
                <w:bCs/>
                <w:iCs/>
                <w:sz w:val="22"/>
                <w:szCs w:val="22"/>
              </w:rPr>
              <w:t xml:space="preserve">Аренский А.  «Спи, дитя моё, усни»  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</w:tc>
      </w:tr>
      <w:tr>
        <w:trPr>
          <w:trHeight w:val="96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. «Во лузях» р.н.п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 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-Аккордеон: Бетховен Л.«Экоссез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 «Перевоз Дуня держал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 Проведён подробный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 Проведён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Произведение проанализировано частичн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многочисленные остановки). Анализ произведения не произведён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2. «Педагогическая  деятельность»МДК 02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балалаек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домр)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прима: «Как под яблонькой», гамма ля мажор  Балалайка секунда: Андреев В. «Грёзы» Вальс  гамма ми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альт: Дербенко Е. «Орловская лирическая»  гамма ля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контрабас: Кабалевский Д.  «Клоуны»  гамма ми мажор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 обработка Василенко В.«Ивушка», гамма ми мажор                                                                                   Домра альт: Гендель Г.«Ария», гамма ми мажор             Домра бас:  Шуберт Ф.«Немецкий танец», гамма ми мажор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деятельнос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  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подбора по слуху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узыкального фрагмен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ентический оборот, последовательность аккордов тоники и доминант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ародная песня «Весёлые утята» дополненная гармонизацие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применение знаний на практике,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Умение применять на практике теоретические знания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е владение теоретическим материалом, не умение применять теоретические знания на практи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, не может выполнить практическое задание, 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игры и записи фонограмм на синтезатор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воспроизведение тембра, режимы </w:t>
            </w:r>
            <w:r>
              <w:rPr>
                <w:rFonts w:cs="Times New Roman" w:ascii="Times New Roman" w:hAnsi="Times New Roman"/>
                <w:lang w:val="en-US"/>
              </w:rPr>
              <w:t>MA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UA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PL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обственного аккомпанемента, удаление определённых дороже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синтезатором, слабая техника левой руки, отсутств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импровизационными навык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парти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. Решать проблемы, оценивать риски и про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 , профессионального и лич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 Использовать умения и знания базовых и профильных дисциплин федерального компонента среднего (полного) общего образования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 Целостно и грамотно воспринимать и исполнять музыкальны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 Осуществлять исполнительскую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8. Создавать концертно-тематические программы с учё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 лис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303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Улица ты моя». Обработка Лядова А. Глинка М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 из оп. «Иван Сусанин»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Сохнет, вянет травка»  Калинник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вёздочка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«Светит месяц» Обр. Е. Ларичева,   Хачатурян 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ргомыжский А. «Не судите люди добры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Кума»,  Мусоргский М. «Поздно вечером сидела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РНП в обр. Тышкевича Г. "Уж мы сеяли ленок" </w:t>
              <w:br/>
              <w:t xml:space="preserve">РНП "Славное море, священный Байкал" 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У меня ль во садочке» обработка Римского-Корсакова Н.,  Калинников В. «Журавль»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Во лузях»,   Кабалевский Д.  «Поль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Утушка луговая» Обр. А. Иванова-Крамского   Качанов А.«Андант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Мой муженька работенька», Римский-Корсаков Н. хоровод из оперы «Снегуроч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зёра»,  Кабалевский Д. «Вальс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Кюсс М., вальс "Амурские волны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ковский П., "Неаполитанская песенка" 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Катенька»,  Кюи Ц. «Торжественный марш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 «Я с комариком плясала»,  Темн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есёлая кадриль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Вдоль да по речке» Обр. В. Кранова,   Грегоминов А. «Мазурк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Перевоз Дуня держала», Шендерёв Г.   «Колыбельная»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 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стакович Д «Танец»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жойс А., вальс "Осенний сон" обр. Тышкевича Г.  "Уральская плясовая"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На заре» обработка Иванникова В.,  Мусоргский М. «Вечерняя песен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Вдоль по улице молодчик идёт» , Бах И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енуэт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Ой, да ты, калинушка» Обр. В. Кранова   Калинников В. «Миниатюр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: РНП «У ворот, ворот»   Бетховен Л. «Танец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Дивчина кохана»,  Гайдн Й. «Танец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"Ой, сад во дворе" РНП, обр. Головко А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ллате" финская нар. песня, обр. Дербенко Е. 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Чей-то звон»   обработка Василенко В. Чайковский П. «Камаринская» из «Детского альбом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,  Шуман Р. «Колыбельна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ак у наших у ворот» Обр. Е. Ларичева   Обр. Чайковского П. «Сизый голубочек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Долина, долина», Ферро А  «Гавот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й, сад-виноград», Ципполи Д. «Менуэт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Лирическая пьеса" Шопен Ф., "Желание" </w:t>
            </w:r>
          </w:p>
        </w:tc>
      </w:tr>
      <w:tr>
        <w:trPr>
          <w:trHeight w:val="4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Ивушка»  обработка Успенского Н. Агафонников В. «Музыкальные игр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        «Вдоль по улице метелица  метёт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дельсон Ф. «Песня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За горами, за долами» Обр. К. Вильбов    Чайковский П. «Французская песня» из оп. «Пиковая дам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Солнце низенько», Шуберт Ф.«Форель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Эстонская полька», Артёмов В. Этюд До мажор  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Бах.И.С., "Гавот"  Мусоргский М., гопак из оперы "Сорочинская ярмарка"</w:t>
            </w:r>
          </w:p>
        </w:tc>
      </w:tr>
      <w:tr>
        <w:trPr>
          <w:trHeight w:val="11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Я на камушке сижу»  обработка Ипполитова-Иванова Н. Дербенко Е.«Кот Базилио и лиса Алиса»  из сюиты «Приключение Буратино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«Вы послушайте, ребята, что струна-то говорит»       Брамс И.  «Петруш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уманёк, побывай у меня» Обр. Е. Ларичева   Глинка М.  «Гуде витер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ян: Аренский А.  «Спи, дитя моё, усни», Иванов 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юд ми минор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лазунов А.  «Испанский танец»,   Куликов П. Этюд До мажор»  </w:t>
            </w:r>
          </w:p>
          <w:p>
            <w:pPr>
              <w:pStyle w:val="Normal"/>
              <w:shd w:fill="FFFFFF" w:val="clear"/>
              <w:spacing w:before="0" w:after="200"/>
              <w:ind w:right="7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Е. Дербенко, "Гармонист играет твист", Е. Дербенко. этюд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caps/>
                <w:sz w:val="22"/>
                <w:szCs w:val="22"/>
              </w:rPr>
              <w:t xml:space="preserve">  А</w:t>
            </w:r>
            <w:r>
              <w:rPr>
                <w:sz w:val="22"/>
                <w:szCs w:val="22"/>
              </w:rPr>
              <w:t>ндреев</w:t>
            </w:r>
            <w:r>
              <w:rPr>
                <w:caps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«Грёзы» Вальс Зацарный Ю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Лирическая миниатюра»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Балалайка: «Как за реченькой слободушка стоит»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ерт Ф «Экоссез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тара: «Вот мчится тройка почтовая» Обр. Е. Ларичева   Гурилёв А. 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Глинка А. «Ах ты, ночь ли, ноченька»,   Накапкин В. Этюд ля минор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урилёв А.  «Песнь ямщика»,  Тышкевич Г.Этюд До мажор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Прелюдия в классическом стиле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ин Б., "Грустная"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3. «Организационная  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ркест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инов А. Раздумье, Шостакович Д. Сентиментальный вальс</w:t>
            </w:r>
          </w:p>
        </w:tc>
      </w:tr>
      <w:tr>
        <w:trPr>
          <w:trHeight w:val="51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, шул. Татарская народная песня, Бородин А. Грез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Назарова Т. Трикудак. Русская сибирская народная песня,</w:t>
            </w:r>
            <w:r>
              <w:rPr>
                <w:rFonts w:cs="Times New Roman" w:ascii="Times New Roman" w:hAnsi="Times New Roman"/>
                <w:spacing w:val="1"/>
              </w:rPr>
              <w:t xml:space="preserve"> Чайковский П. Танец маленьких лебедей из бале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царт В. Шесть немецких танцев,  Куликов П. Белорусская польк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дреев В. Вальс «Грезы», Смирнов В. Концерт для домры с оркестр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шкин Н. Сказ о Байкале, Широков А. Интермецц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марин И. Музыкальный привет, </w:t>
            </w:r>
            <w:r>
              <w:rPr>
                <w:rFonts w:cs="Times New Roman" w:ascii="Times New Roman" w:hAnsi="Times New Roman"/>
                <w:spacing w:val="6"/>
              </w:rPr>
              <w:t>Мясков Н. Узбекский танец из сюиты «Дружба народов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</w:rPr>
              <w:t>Зацарный Ю. Брыньковский казачок. Кубанская фантазия</w:t>
            </w:r>
            <w:r>
              <w:rPr>
                <w:rFonts w:cs="Times New Roman" w:ascii="Times New Roman" w:hAnsi="Times New Roman"/>
              </w:rPr>
              <w:t xml:space="preserve"> Дербенко Е. Орловская лирическая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18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без остановок и текстовых погрешностей), свободным владением инструментами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с незначительными текстовыми погрешностями), хорошее владение инструментами, пониманием музыкально-художественного содержания произведения, сыгранностью.</w:t>
            </w:r>
          </w:p>
        </w:tc>
      </w:tr>
      <w:tr>
        <w:trPr>
          <w:trHeight w:val="13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дставленной программы соответствует требованиям курса. Исполнение программы характеризуется: нестабильностью, недостаточными музыкально-техническими навыками (остановки и текстовые погрешности). Недостаточная сыгранность коллекти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представленной программы не соответствует требованиям курса. 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 02 Концертмейстерская подготовка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ртмейстерская подготовк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аза «Утро туман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НП «Коробейники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Фомин «Только раз»РНП «Ах, Настасья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. Плохо слышит и чувствует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отсутствием музыкально-технических навыков (многочисленные остановки, плохое знание текста). Нет контакта с певцом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ая рабо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свободно владеет инструментом, играет выразительно, исполняемая программа соответствует году обуч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владеет инструментом, исполняемая программа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я учебная документация, ученик плохо владеет инструментом, исполняемая программа не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окументация не велась, программа учеником не исполняется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иж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История развития искусства дирижирования.                                                                                           2.Роль и задачи дирижера в оркестре.                                                                                                 3.Зарубежные, русские и советские дирижеры.                                                                                        4.В.В. Андреев и его роль в создании оркестра русских народных инструментов.               5.Постановка дирижерского аппарата – положение рук, корпуса, головы, ног.                  6.Дирижерский жест: дать понятие и назвать составные части.                                                   7.Позиции рук.                                                                                                                                                   8. Ауфтакт и его роль в процессе дирижирования.                                                                                                  9. Виды ауфтактов  (с примерами).                                                                                                 10.Дирижерская палочка и ее назначение. Кто впервые применил в оркестре?                                  11.Показ начала и снятия звука (на разных долях такта).                                                             12.Тактирование и его отличие от дирижирования.                                                                     13.Привести  примеры простых, смешанных и сложных схем.                                                       14.Связь дирижерского жеста с темпом, характером музыки.                                                         15.Связь дирижерского жеста с темпом, характером музыки, динамикой, ритмическим рисунком. 16.Средства  дирижерской выразительности.                                                                              17.Темпов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Фермата  (дать определение). Виды фермат (фермата на звучащей доле, на паузе, на тактовой ч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Различные формы перехода от ферматы к последующему дириж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Дирижерские схемы на 7, 8, 9, 12 д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В каких случаях применяется  дробление в та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Люфт-пауза, генеральная пау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3. Синкопа, акценты, </w:t>
      </w:r>
      <w:r>
        <w:rPr>
          <w:rFonts w:cs="Times New Roman" w:ascii="Times New Roman" w:hAnsi="Times New Roman"/>
          <w:lang w:val="en-US"/>
        </w:rPr>
        <w:t>s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Принцип выбора схемы дириж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Схема на «р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Переменные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азличные составы оркес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Что такое «партитура»? (дать определе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Основные  элементы фактуры в партитуре (мелодия, подголоски, гармоническое сопровождение, оркестровая педаль, функция б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Расположение инструментов и голосов в партитуре для оркестра народных 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Транспонирующи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Роль дирижера в оркест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Назвать известных дирижеров (зарубежных, русских, советских, современ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2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авильной посадки, постановки инструмента, положения рук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звукоизвлечения и начальных игровых навык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ервоначальных основ ведения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луховых представлений ученика. Освоение правой клавиату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тной грамоты, игра по нотам. Развитие навыка счёта вслух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левой клавиатуры, игра простых гармонических соединений басов и аккорд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игры двумя рукам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навыков выразительной иг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еника с понятием  «строение мелодии». Работа над фразировкой и сменой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аппликатурной дисциплины у учащихся младши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3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музыкальных данных у поступающих в ДМШ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го слуха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адения интереса к занятиям у учащихся младших классов, решение возникающих пробле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етро-ритма и решение ритмических проблем у учащихся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узыкальной памяти, их развитие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работы с учащимися млад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ные особенности учащихся старших классов, их влияние на обучение в ДМШ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роведения уроков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работы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бление работы над звуком, выразительностью исполнения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4 курс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баяниста (аккордеониста) над полифоние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произведениями вариационной и сонатной формы.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ы аппликатуры аккордеонистов и баян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Понятие «техника игры». Значение развития технических навыков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техники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Развитие техники игры на материале упражнений, гам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Развитие техники игры на материале этюдов. Метод вариантов в работе над техни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учение и применение регистров в сольном и ансамблевом исполнительст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учение и исполнение мелизм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а над ведением и сменой меха в старших классах, приёмы игры мех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Изучение выборной системы левой клавиа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исполнительского искусства 4 кур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, распространение и производство гармоник в Европе и в России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русских гармоней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бородов Н. И., хроматизация гармон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кестр тульских хроматических гармоник Н.И. Белобородова. П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Зарождение профессионального образования на народных инструментах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Возникновение баяна и современные конструкции инструмента. Баян в двадцатые – тридца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военные и послевоенные, пятидесятые-шестидеся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семидесятые-девянос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и   на современном этап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е оркестры русских народных инструментов в послеандреевскую эпоху.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государственные оркестры русских народных инструментов. Национальный академический оркестр народных инструментов России им. Н. П. Осипова.</w:t>
      </w:r>
    </w:p>
    <w:p>
      <w:pPr>
        <w:pStyle w:val="ListParagraph"/>
        <w:keepNext w:val="true"/>
        <w:numPr>
          <w:ilvl w:val="0"/>
          <w:numId w:val="2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стория фестивалей и  конкурсов народно-инструментального жанра. Их значение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мент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ртитура русского народного оркестра (определение, акколады, правила записи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мр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лалайк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итара (виды, 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ян, аккордеон, гармонь (диапазон, особенности конструкции, звукоизвлечения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Русские народные духовые и ударные инструменты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Партитура симфонического оркестра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струнно-смычковых инструментов симфонического оркестра(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  <w:spacing w:val="4"/>
        </w:rPr>
        <w:t>Группа деревянных духовых инструментов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медных духов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учение репертуара ансамблей и орке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1.Музыкальные инструменты и музыка Древней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сударева Потешная палата и ее роль в развитии инструментальной народ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усские народные инструменты в отечественной музыкальной культуре VI-ХI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следования А. Фаминцина, Н. Привалова, К. Верткова о возникновении и развитии русских народ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обенности эволюции русских гуслей и гит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домрово-балалаечного искусства в ХVI- ХIХ в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ятельность В. В. Андреева в области русской инструментальной музыки (исполнитель, дирижер, публицист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ятельность Н. Фомина в области русск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клад Н. Привалова в развитие русской инструменталь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. Насонов – автор самоучителей и руководств для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. Ниман – автор переложений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подвижники В. В. Андреева, их вклад в развитие русской инструментальной музыки (П. Каркин, В. Данилов, В. Киприянов, А. Ленц, С. Налим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 Закономерности развития русской гармоники во второй половине Х1Х-начале ХХ ст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еликорусский оркестр В. Андре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Особенности становления репертуара оркестра русских народных инструментов (обработки В. В. Андреева, Н. П. Фомина, Ф. А. Нима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«Русская фантазия» А. Глазунова – первое значительное произведение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Переложения произведений композиторов-классиков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Русская и зарубежная классика в репертуаре самодеятельных оркестров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Исполнительство на русских народных инструментах в 1917-1941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Государственный русский народный оркестр имени Н. П. Осипова ( 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Деятельность Г. Любимова. Создание ансамбля четырехструнных до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Исполнительство на русских народных инструментах в годы Великой Отечественной войны (1941-1945г.г.) и в первое послевоенное десятиле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Творческая деятельность оркестра хора имени М. Пятниц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Оркестр русских народных инструментов «Русские узор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Общая характеристика репертуара для народных инструментов в 1960-90 годы (музыка для оркестра русских народных инструментов, сольных щипковых народных инструментов и для баяна и аккорде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ркестр русских народных инструментов телерадиокомпании «Новосибирс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оссийский государственный академический оркестр русских народных инструментов имени Н. П. Осип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Государственный академический оркестр русских народных инструментов имени В. В. Андреева (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Русский камерный оркестр «Боян».Учебные оркестры и ансамбл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ожения транскрипции для народн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Значение транскрипций и переложений  в народно-инструментальном исполнительском искусстве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торический обзор жанра переложе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сновные принципы переложения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органной музыки для баяна (аккордеона)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скрипич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клавир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емы игры и штрихи при перелож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скрипич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клавир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Регистровка клавирных и органных переложен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Выбор штриховой палитры струнных народных инструментов при переложениях скрипичной музык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рирода жанра музыкальной транскрипции. 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Техника транскрипции. Сравнительный анализ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Транскрипция и форма. Транскрипция и жанр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етодика создание собственной транскрипции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 лучших образцов баянных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лучших образцов балалаечных, домровых и гитарных  транскрипций.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35"/>
        <w:gridCol w:w="5879"/>
      </w:tblGrid>
      <w:tr>
        <w:trPr>
          <w:trHeight w:val="6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практика ПП.0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практики,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ые выступления на прослушива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хорош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</w:t>
            </w:r>
            <w:r>
              <w:rPr>
                <w:rFonts w:cs="Times New Roman" w:ascii="Times New Roman" w:hAnsi="Times New Roman"/>
              </w:rPr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26"/>
        <w:gridCol w:w="2769"/>
        <w:gridCol w:w="40"/>
        <w:gridCol w:w="356"/>
        <w:gridCol w:w="5455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практика ПП.0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ое выступление на академическом концер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инструмент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а Л. М., Дербенко И. М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итог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ь на фортепиано полифоническое произведение, произведение крупной формы, пьесу, аккомпанемент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ессиональную терминологию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технические навыки и приемы игры на фортепиано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зложения музыкального материал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монстрирует бедность словаря, речевую, стилистическую негра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выполнен без ошибок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21"/>
              <w:spacing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дает достаточно полный ответ на поставленные вопросы, но допуска</w:t>
              <w:softHyphen/>
              <w:t xml:space="preserve">ет незначительные неточности и оговор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 w:before="0" w:after="0"/>
              <w:ind w:left="360" w:right="1037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555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дит ответы к общим 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струменты народного оркест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2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Style2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Style2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Style2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2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Style20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Style20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Style2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Style20"/>
              <w:rPr/>
            </w:pPr>
            <w:r>
              <w:rPr/>
              <w:t>уметь:</w:t>
            </w:r>
          </w:p>
          <w:p>
            <w:pPr>
              <w:pStyle w:val="Style2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Style2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Style2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знать:</w:t>
            </w:r>
          </w:p>
          <w:p>
            <w:pPr>
              <w:pStyle w:val="Style20"/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Style20"/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Style20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изучения дисциплины обучающийся должен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ля: </w:t>
            </w:r>
            <w:r>
              <w:rPr>
                <w:rFonts w:cs="Times New Roman" w:ascii="Times New Roman" w:hAnsi="Times New Roman"/>
              </w:rPr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становления музыкального искусства под влиянием  религиозных, философских идей, а также общественно-политических событий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писателей-класс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ять географические карты различной тема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я и функции операционных 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ые свойства человека, его взаимодействие с другими людьми;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общества как формы совместной деятельности людей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144" w:leader="none"/>
              </w:tabs>
              <w:spacing w:before="0" w:after="200"/>
              <w:ind w:lef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языка различных видов искусства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л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нача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20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вать тексты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в устной и письменной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кси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не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ключ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ав, стол, 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лышко, бабочка, 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молоко, ворота, син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rFonts w:cs="Times New Roman" w:ascii="Times New Roman" w:hAnsi="Times New Roman"/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корейском ресторане они </w:t>
      </w:r>
      <w:r>
        <w:rPr>
          <w:rFonts w:cs="Times New Roman" w:ascii="Times New Roman" w:hAnsi="Times New Roman"/>
          <w:b/>
          <w:sz w:val="28"/>
          <w:szCs w:val="28"/>
        </w:rPr>
        <w:t>съели соба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Бабушка </w:t>
      </w:r>
      <w:r>
        <w:rPr>
          <w:rFonts w:cs="Times New Roman" w:ascii="Times New Roman" w:hAnsi="Times New Roman"/>
          <w:b/>
          <w:sz w:val="28"/>
          <w:szCs w:val="28"/>
        </w:rPr>
        <w:t>положила зубы на полку</w:t>
      </w:r>
      <w:r>
        <w:rPr>
          <w:rFonts w:cs="Times New Roman" w:ascii="Times New Roman" w:hAnsi="Times New Roman"/>
          <w:sz w:val="28"/>
          <w:szCs w:val="28"/>
        </w:rPr>
        <w:t>, в специальный стаканч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вушка имела очень здоровый вид – </w:t>
      </w:r>
      <w:r>
        <w:rPr>
          <w:rFonts w:cs="Times New Roman" w:ascii="Times New Roman" w:hAnsi="Times New Roman"/>
          <w:b/>
          <w:sz w:val="28"/>
          <w:szCs w:val="28"/>
        </w:rPr>
        <w:t>кровь с молоко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уроке математики первоклашки </w:t>
      </w:r>
      <w:r>
        <w:rPr>
          <w:rFonts w:cs="Times New Roman" w:ascii="Times New Roman" w:hAnsi="Times New Roman"/>
          <w:b/>
          <w:sz w:val="28"/>
          <w:szCs w:val="28"/>
        </w:rPr>
        <w:t>считали ворон</w:t>
      </w:r>
      <w:r>
        <w:rPr>
          <w:rFonts w:cs="Times New Roman" w:ascii="Times New Roman" w:hAnsi="Times New Roman"/>
          <w:sz w:val="28"/>
          <w:szCs w:val="28"/>
        </w:rPr>
        <w:t>, нарисованных на страниц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rFonts w:cs="Times New Roman" w:ascii="Times New Roman" w:hAnsi="Times New Roman"/>
          <w:b/>
          <w:sz w:val="28"/>
          <w:szCs w:val="28"/>
        </w:rPr>
        <w:t>баранки</w:t>
      </w:r>
      <w:r>
        <w:rPr>
          <w:rFonts w:cs="Times New Roman" w:ascii="Times New Roman" w:hAnsi="Times New Roman"/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rFonts w:cs="Times New Roman" w:ascii="Times New Roman" w:hAnsi="Times New Roman"/>
          <w:b/>
          <w:sz w:val="28"/>
          <w:szCs w:val="28"/>
        </w:rPr>
        <w:t>непогод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Лошади проваливались в глубокие </w:t>
      </w:r>
      <w:r>
        <w:rPr>
          <w:rFonts w:cs="Times New Roman" w:ascii="Times New Roman" w:hAnsi="Times New Roman"/>
          <w:b/>
          <w:sz w:val="28"/>
          <w:szCs w:val="28"/>
        </w:rPr>
        <w:t>сугроб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шей столовой всегда очень много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Лексикология –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суффикс, к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, стол, го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ксикология, Англия, фау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врата, собака, со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rFonts w:cs="Times New Roman" w:ascii="Times New Roman" w:hAnsi="Times New Roman"/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Первую скрипку</w:t>
      </w:r>
      <w:r>
        <w:rPr>
          <w:rFonts w:cs="Times New Roman" w:ascii="Times New Roman" w:hAnsi="Times New Roman"/>
          <w:sz w:val="28"/>
          <w:szCs w:val="28"/>
        </w:rPr>
        <w:t xml:space="preserve"> ей купили на пятый день ро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езд машинист </w:t>
      </w:r>
      <w:r>
        <w:rPr>
          <w:rFonts w:cs="Times New Roman" w:ascii="Times New Roman" w:hAnsi="Times New Roman"/>
          <w:b/>
          <w:sz w:val="28"/>
          <w:szCs w:val="28"/>
        </w:rPr>
        <w:t>поставил в тупик</w:t>
      </w:r>
      <w:r>
        <w:rPr>
          <w:rFonts w:cs="Times New Roman" w:ascii="Times New Roman" w:hAnsi="Times New Roman"/>
          <w:sz w:val="28"/>
          <w:szCs w:val="28"/>
        </w:rPr>
        <w:t>, на ночев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рузья они были такие, что </w:t>
      </w:r>
      <w:r>
        <w:rPr>
          <w:rFonts w:cs="Times New Roman" w:ascii="Times New Roman" w:hAnsi="Times New Roman"/>
          <w:b/>
          <w:sz w:val="28"/>
          <w:szCs w:val="28"/>
        </w:rPr>
        <w:t>водой не разли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Он </w:t>
      </w:r>
      <w:r>
        <w:rPr>
          <w:rFonts w:cs="Times New Roman" w:ascii="Times New Roman" w:hAnsi="Times New Roman"/>
          <w:b/>
          <w:sz w:val="28"/>
          <w:szCs w:val="28"/>
        </w:rPr>
        <w:t>набрал в рот воды</w:t>
      </w:r>
      <w:r>
        <w:rPr>
          <w:rFonts w:cs="Times New Roman" w:ascii="Times New Roman" w:hAnsi="Times New Roman"/>
          <w:sz w:val="28"/>
          <w:szCs w:val="28"/>
        </w:rPr>
        <w:t>, а после полоскания выплю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ней была </w:t>
      </w:r>
      <w:r>
        <w:rPr>
          <w:rFonts w:cs="Times New Roman" w:ascii="Times New Roman" w:hAnsi="Times New Roman"/>
          <w:b/>
          <w:sz w:val="28"/>
          <w:szCs w:val="28"/>
        </w:rPr>
        <w:t>золотая</w:t>
      </w:r>
      <w:r>
        <w:rPr>
          <w:rFonts w:cs="Times New Roman" w:ascii="Times New Roman" w:hAnsi="Times New Roman"/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rFonts w:cs="Times New Roman" w:ascii="Times New Roman" w:hAnsi="Times New Roman"/>
          <w:b/>
          <w:sz w:val="28"/>
          <w:szCs w:val="28"/>
        </w:rPr>
        <w:t>золот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Руки у этого парикмахера просто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а столе лежал учительский портф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бессуфикс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стицы. Междометия. Звукоподра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лексиколог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интаксис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фонетика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морф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сущ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дее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пр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 Укажите, какое утверждение верно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Все в доме ждали ЕЁ возв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Спустившись с холма я оказался в посел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Любовь - источник поэзии и доб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фразеологизм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звук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словосочетания и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части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глагол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глаго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глаго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деепричастие и глаго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управле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 w:cs="Times New Roman" w:ascii="Times New Roman" w:hAnsi="Times New Roman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ОЗЖЕ я все-таки вошел в класс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 случилось и на этот РАЗ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Ильи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родовое имение Турген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имя и отчество Обло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л ли Лермонтов жен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       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годы жизни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чайностью, как у уставш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ью, как у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ычным состоя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звали няню Пушк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имя возлюбленной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ёс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50-6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70-9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убеж XX-XXI век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онец XIX – начало X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Андреев                                               а) «Бездн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Чье имя связано с Орлом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ронзов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Золото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едн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ет вер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М.Цветаев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нин                                                   д) «Мыс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навсегда покинул Россию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3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ропа и Аз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и инфор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Упростите выражение </w:t>
      </w:r>
      <w:r>
        <w:rPr>
          <w:rFonts w:cs="Times New Roman" w:ascii="Times New Roman" w:hAnsi="Times New Roman"/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1621165464" r:id="rId2"/>
        </w:objec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873579474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995198536" r:id="rId6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В одной системе координат постройте графики функций</w:t>
      </w:r>
      <w:r>
        <w:rPr>
          <w:rFonts w:cs="Times New Roman" w:ascii="Times New Roman" w:hAnsi="Times New Roman"/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70844053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908112954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389581124" r:id="rId1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1202259048" r:id="rId1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Напишите уравнение касательной к графику функ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с абсцисс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1628839511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383092239" r:id="rId1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неравенство </w: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1361638719" r:id="rId20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♪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/>
      </w:pPr>
      <w:r>
        <w:rPr>
          <w:rFonts w:eastAsia="Calibri" w:cs="Times New Roman" w:ascii="Times New Roman" w:hAnsi="Times New Roman"/>
          <w:sz w:val="28"/>
          <w:szCs w:val="28"/>
        </w:rPr>
        <w:t>Великое Древ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гипет</w:t>
      </w:r>
      <w:r>
        <w:rPr>
          <w:rFonts w:eastAsia="Calibri" w:cs="Times New Roman" w:ascii="Times New Roman" w:hAnsi="Times New Roman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зыческая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осковское барокко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тература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Архитек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Музык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изация истори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т и нравы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циально-экономическое развитие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дельная раздробленность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уликовская битва и Дмитрий Дон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ление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формы 1550-х гг.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Федор Иванович и Борис Году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нутрен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неш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Царствование Федор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зменения в русской куль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усская культур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еликая Северная война 1700-172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поха дворцовых переворо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нутренняя политик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ечественная война 18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екабр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усская культура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«Эпоха великих реформ»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Социально-экономическое развитие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утное время на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ные тенденции развития Русско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шняя политика России в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оссия при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ечественная война 18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Эпоха великих рефор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ультура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ССР в международных отношениях в 1920-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ндустриализация и коллективизация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азвитие СССР в 1953-1991 гг. Перестройка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оссия в 1990-200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ифология, религия и философ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турфилософ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томизм Демокри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илософия Сок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ософия Пла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лософские воззрения Аристо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отин и религиозная филосо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лософия эпохи Воз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териализм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ррационализм. Ф. Ницше, А. Шопенгау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азвитие философии на Рус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ие мыслители и общественные дея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Развитие русской философ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илософи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. Барт и Ж. Бодрийя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Рус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едагогики и психолог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как наука и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развитием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дительные мотивы и ценн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в психологических особенностя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сихических состоя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в псих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Итоговые экзаменационные  требования (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ая психолог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Менеджмент: осно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Бизнес музыка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Музыкальный бизне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63">
    <w:name w:val="Основной текст (6)3"/>
    <w:qFormat/>
    <w:rPr>
      <w:rFonts w:ascii="Times New Roman" w:hAnsi="Times New Roman" w:cs="Times New Roman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z w:val="20"/>
      <w:u w:val="non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 w:before="0" w:after="0"/>
      <w:ind w:hanging="2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cs="Times New Roman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center"/>
    </w:pPr>
    <w:rPr>
      <w:rFonts w:ascii="Peterburg;Times New Roman" w:hAnsi="Peterburg;Times New Roman" w:cs="Peterburg;Times New Roman"/>
      <w:b/>
      <w:bCs/>
      <w:sz w:val="20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sz w:val="27"/>
      <w:szCs w:val="27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3:00Z</dcterms:created>
  <dc:creator>Луконина Лада Анатольевна</dc:creator>
  <dc:description/>
  <cp:keywords/>
  <dc:language>en-US</dc:language>
  <cp:lastModifiedBy>Афанасьева Наталья Степановна</cp:lastModifiedBy>
  <dcterms:modified xsi:type="dcterms:W3CDTF">2018-06-08T06:12:00Z</dcterms:modified>
  <cp:revision>11</cp:revision>
  <dc:subject/>
  <dc:title/>
</cp:coreProperties>
</file>