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6343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моду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практика. ПП.00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ая практика ПП.0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С.Ю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еместр  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 (соло, в ансамбле, оркестр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 (соло, в ансамбле, оркестр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 (соло, в ансамбле, оркестр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 (соло, в ансамбле, оркестр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 (соло, в ансамбле, оркестр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 (соло, в ансамбле, оркестр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дного или нескольки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дного или нескольки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дного или нескольки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дного или нескольки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дного или нескольки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дного или нескольки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пять» («отлично»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ктивное участие в концертной деятельности колледжа в различных формах выступления (соло, в ансамбле, оркестре)</w:t>
            </w:r>
          </w:p>
          <w:p>
            <w:pPr>
              <w:pStyle w:val="Normal"/>
              <w:rPr/>
            </w:pPr>
            <w:r>
              <w:rPr/>
              <w:t>-успешное выступление на академическом концерте</w:t>
            </w:r>
          </w:p>
          <w:p>
            <w:pPr>
              <w:pStyle w:val="Normal"/>
              <w:rPr/>
            </w:pPr>
            <w:r>
              <w:rPr/>
              <w:t>-ответственное отношение к выступлениям (концертная форма одежды и обуви, точное прибытие ко времени сбора перед концертом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«четыре («хорошо»)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недостаточно активное участие в концертной деятельности колледжа (участие в небольшом количестве концертов или только в одной из форм выступлений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выступление на академическом концерте на хорошем уровн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достаточно ответственное отношение к выступления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три» (удовлетворительно»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-неактивное участие в концертной деятельности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выступление на академическом концерте на оценку «удовлетворительно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недостаточно ответственное отношение к выступлениям или неответственное отнош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два» (неудовлетворительно»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отсутствие концертной деятельнос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выступление на академическом концерте на слабом уровне или отсутствие выступ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в оркесровых и ансамблевых коллективах.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К1.3.</w:t>
            </w:r>
            <w:r>
              <w:rPr>
                <w:rFonts w:eastAsia="Calibri"/>
                <w:iCs/>
                <w:lang w:eastAsia="en-US"/>
              </w:rPr>
              <w:t>Осваивать сольный, ансамблевый, оркестровый исполнительский репертуар.</w:t>
            </w:r>
          </w:p>
          <w:p>
            <w:pPr>
              <w:pStyle w:val="Normal"/>
              <w:rPr/>
            </w:pPr>
            <w:r>
              <w:rPr/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6. Применять базовые знания по устройству, ремонту и настройке своего инструмента  для решения музыкально-исполнительских задач.</w:t>
            </w:r>
          </w:p>
          <w:p>
            <w:pPr>
              <w:pStyle w:val="Normal"/>
              <w:rPr/>
            </w:pPr>
            <w:r>
              <w:rPr/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rPr/>
            </w:pPr>
            <w:r>
              <w:rPr/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ПК 2.1. Осуществлять педагогическую и учебно-методическую деятельность в</w:t>
            </w:r>
            <w:r>
              <w:rPr>
                <w:rFonts w:eastAsia="Calibri"/>
                <w:iCs/>
                <w:lang w:eastAsia="en-US"/>
              </w:rPr>
              <w:t xml:space="preserve"> детских школах искусств и детских музыкальных школах, других учреждениях дополнительного образования, общеобразовательных учреждениях, учреждениях СПО.</w:t>
            </w:r>
          </w:p>
          <w:p>
            <w:pPr>
              <w:pStyle w:val="Normal"/>
              <w:rPr/>
            </w:pPr>
            <w:r>
              <w:rPr/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rPr/>
            </w:pPr>
            <w:r>
              <w:rPr/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rPr/>
            </w:pPr>
            <w:r>
              <w:rPr/>
              <w:t>ПК 2.4. Осваивать основной учебно-педагогический репертуар.</w:t>
            </w:r>
          </w:p>
          <w:p>
            <w:pPr>
              <w:pStyle w:val="Normal"/>
              <w:rPr/>
            </w:pPr>
            <w:r>
              <w:rPr/>
              <w:t>ПК 2.5. Применять классические и современные методы преподавания вокальных дисциплин, анализировать особенности отечественных и мировых вокальных школ.</w:t>
            </w:r>
          </w:p>
          <w:p>
            <w:pPr>
              <w:pStyle w:val="Normal"/>
              <w:rPr/>
            </w:pPr>
            <w:r>
              <w:rPr/>
              <w:t>ПК 2.6. Использовать индивидуальные методы и приемы работы в исполнительском классе с учетом возрастных, психологически</w:t>
            </w:r>
          </w:p>
          <w:p>
            <w:pPr>
              <w:pStyle w:val="Normal"/>
              <w:rPr/>
            </w:pPr>
            <w:r>
              <w:rPr/>
              <w:t>х и физиологических особенностей обучающихся.</w:t>
            </w:r>
          </w:p>
          <w:p>
            <w:pPr>
              <w:pStyle w:val="Normal"/>
              <w:rPr/>
            </w:pPr>
            <w:r>
              <w:rPr/>
              <w:t>ПК 2.7. Планировать развитие профессиональных умений обучающихся.</w:t>
            </w:r>
          </w:p>
          <w:p>
            <w:pPr>
              <w:pStyle w:val="Normal"/>
              <w:rPr/>
            </w:pPr>
            <w:r>
              <w:rPr/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6343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моду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практика. ПП.00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практика ПП.02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С.Ю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еместр  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практики, отчёт о прохождении практи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тил все занятия, вёл дневник практики, изучил необходимую  документацию и методическую литературу, ознакомился с методикой  работы преподавателя школы, составил отчёт о прохождении практи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чёт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сутствует дневник практики, нет отчёта, не посетил необходимое количество уроков, не ознакомился с необходимой  документацией и методической литературо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в оркесровых и ансамблевых коллективах.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ПК1.3.</w:t>
            </w:r>
            <w:r>
              <w:rPr>
                <w:rFonts w:eastAsia="Calibri"/>
                <w:iCs/>
                <w:lang w:eastAsia="en-US"/>
              </w:rPr>
              <w:t>Осваивать сольный, ансамблевый, оркестровый исполнительский репертуар.</w:t>
            </w:r>
          </w:p>
          <w:p>
            <w:pPr>
              <w:pStyle w:val="Normal"/>
              <w:rPr/>
            </w:pPr>
            <w:r>
              <w:rPr/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К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К1.6. Применять базовые знания по устройству, ремонту и настройке своего инструмента  для решения музыкально-исполнительских задач.</w:t>
            </w:r>
          </w:p>
          <w:p>
            <w:pPr>
              <w:pStyle w:val="Normal"/>
              <w:rPr/>
            </w:pPr>
            <w:r>
              <w:rPr/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rPr/>
            </w:pPr>
            <w:r>
              <w:rPr/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К 2.1. Осуществлять педагогическую и учебно-методическую деятельность в</w:t>
            </w:r>
            <w:r>
              <w:rPr>
                <w:rFonts w:eastAsia="Calibri"/>
                <w:iCs/>
                <w:lang w:eastAsia="en-US"/>
              </w:rPr>
              <w:t xml:space="preserve"> детских школах искусств и детских музыкальных школах, других учреждениях дополнительного образования, общеобразовательных учреждениях, учреждениях СПО.</w:t>
            </w:r>
          </w:p>
          <w:p>
            <w:pPr>
              <w:pStyle w:val="Normal"/>
              <w:rPr/>
            </w:pPr>
            <w:r>
              <w:rPr/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rPr/>
            </w:pPr>
            <w:r>
              <w:rPr/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rPr/>
            </w:pPr>
            <w:r>
              <w:rPr/>
              <w:t>ПК 2.4. Осваивать основной учебно-педагогический репертуар.</w:t>
            </w:r>
          </w:p>
          <w:p>
            <w:pPr>
              <w:pStyle w:val="Normal"/>
              <w:rPr/>
            </w:pPr>
            <w:r>
              <w:rPr/>
              <w:t>ПК 2.5. Применять классические и современные методы преподавания вокальных дисциплин, анализировать особенности отечественных и мировых вокальных школ.</w:t>
            </w:r>
          </w:p>
          <w:p>
            <w:pPr>
              <w:pStyle w:val="Normal"/>
              <w:rPr/>
            </w:pPr>
            <w:r>
              <w:rPr/>
              <w:t>ПК 2.6. Использовать индивидуальные методы и приемы работы в исполнительском классе с учетом возрастных, психологически</w:t>
            </w:r>
          </w:p>
          <w:p>
            <w:pPr>
              <w:pStyle w:val="Normal"/>
              <w:rPr/>
            </w:pPr>
            <w:r>
              <w:rPr/>
              <w:t>х и физиологических особенностей обучающихся.</w:t>
            </w:r>
          </w:p>
          <w:p>
            <w:pPr>
              <w:pStyle w:val="Normal"/>
              <w:rPr/>
            </w:pPr>
            <w:r>
              <w:rPr/>
              <w:t>ПК 2.7. Планировать развитие профессиональных умений обучающихся.</w:t>
            </w:r>
          </w:p>
          <w:p>
            <w:pPr>
              <w:pStyle w:val="Normal"/>
              <w:rPr/>
            </w:pPr>
            <w:r>
              <w:rPr/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6"/>
        <w:gridCol w:w="5865"/>
      </w:tblGrid>
      <w:tr>
        <w:trPr>
          <w:trHeight w:val="6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моду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практика. ПДП.00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дипломная практ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С.Ю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еместр  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роизведений государственной программы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роизведений государственной программы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пять» («отлично»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ктивное участие в концертной деятельности колледжа с исполнением произведений государственной программы</w:t>
            </w:r>
          </w:p>
          <w:p>
            <w:pPr>
              <w:pStyle w:val="Normal"/>
              <w:rPr/>
            </w:pPr>
            <w:r>
              <w:rPr/>
              <w:t>-успешные выступления на прослушиваниях</w:t>
            </w:r>
          </w:p>
          <w:p>
            <w:pPr>
              <w:pStyle w:val="Normal"/>
              <w:rPr/>
            </w:pPr>
            <w:r>
              <w:rPr/>
              <w:t>-ответственное отношение к выступлениям (концертная форма одежды, явка к назначенному времен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«четыре («хорошо»)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едостаточно активное участие в концертной деятельности колледжа с исполнением произведений государственной программы</w:t>
            </w:r>
          </w:p>
          <w:p>
            <w:pPr>
              <w:pStyle w:val="Normal"/>
              <w:rPr/>
            </w:pPr>
            <w:r>
              <w:rPr/>
              <w:t>-выступления на прослушиваниях на оценку «хорошо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 xml:space="preserve">-недостаточно ответственное отношение к выступлениям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три» (удовлетворительно»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-неактивное </w:t>
            </w:r>
            <w:r>
              <w:rPr/>
              <w:t>участие в концертной деятельности колледжа с исполнением произведений государственной программы</w:t>
            </w:r>
          </w:p>
          <w:p>
            <w:pPr>
              <w:pStyle w:val="Normal"/>
              <w:rPr/>
            </w:pPr>
            <w:r>
              <w:rPr/>
              <w:t>-выступления на прослушиваниях на оценку «удовлетворительно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-неответственное отношение к выступления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два» (неудовлетворительно»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отсутствие участия в концертной деятельности с исполнением произведений государственной программ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отсутствие выступлений на прослушивания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1.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 xml:space="preserve">ПК1.2. Осуществлять исполнительскую деятельность и репетиционную работу в условиях концертной организации, в оркестровых и ансамблевых коллективах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3.Осваивать сольный, ансамблевый, оркестровый исполнительский репертуа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6. Применять базовые знания по устройству, ремонту и настройке своего инструмента  для решения музыкально-исполнительских зада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7.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8. 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1Осуществлять педагогическую и учебно-методическую деятельность в детских школах искусств и детских музыкальных школах, других учреждениях дополнительного образования, общеобразовательных учреждениях, учреждениях СП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3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К 2.4. Осваивать основной учебно–педагогический репертуа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6. Использовать индивидуальные методы и приё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7. Планировать развитие профессиональных умений обучающих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487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.01 МДК 01.02. 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самблевое исполнительство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данцев Николай Александрович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 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программы на инструменте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ансамбле с другим инструментом одно из произведений, пройденных в семестре согласно учебному плану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ансамбле с другим инструментом одно из произведений, пройденных в семестре согласно учебному плану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ансамбле с другим инструментом одно из произведений, пройденных в семестре согласно учебному плану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ах в присутствии комиссии два произведения ансамблевого репертуара, например: А.Кальдара Трио-соната (Переложение для духовых инструментов). Дж. Панзиелло Дивертисменты для двух флейт, двух кларнетов, двух валторн и фагота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ь на инструменте в ансамбле с другим инструментом одно из произведений, пройденных в семестре согласно учебному плану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ь на инструментах в присутствии педагога отделения два разнохарактерных произведения ансамблевого репертуара, например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Бетховен Трио. Переложение для трёх труб С. Ерёмина, А. Габриэли Ричеркар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государственную итоговую аттестацию выносятся: Произведение крупной формы: Концерт или соната (1-2 или 3-4 части), или 2 ансамблевых произведения малой формы. Например: Б. Марчелло Соната для виолончели ми минор (переложение для духовых инструментов),  В. Моцарт Дуэт (пер. для духовых) Б. Коун Дуэт, П.Булахов  Серенада (пер. для дух.)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уровень подготовки, твёрдое знание текста, чувство партнёров, артистизм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погрешности в тексте, убедительное чувство ансамбля, ясное изложение музыкальной мысли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разительная игра, неуверенность, погрешности в тексте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ние текста, отсутствие достаточного чувства ансамбля, недостаточность артистизма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 Решать проблемы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8. Ставить цели, мотивировать свою исполнительску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1.5. Применять в исполнительской деятельности технические средства звукозаписи для ознакомления с выдающимися инте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1.7. Исполнять обязанности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1.8. Создавать концертно-тематические программы с учётом специфики восприятия слушателей различных возрастных груп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результате освоения дисциплины студент должен:</w:t>
            </w:r>
          </w:p>
          <w:p>
            <w:pPr>
              <w:pStyle w:val="Normal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Чтения с листа ансамблевых произведений разных жанров и форм в соответствии с программными требованиями;</w:t>
            </w:r>
          </w:p>
          <w:p>
            <w:pPr>
              <w:pStyle w:val="Normal"/>
              <w:rPr/>
            </w:pPr>
            <w:r>
              <w:rPr/>
              <w:t>Репетиционно-концертной работы в качестве солиста ансамбля;</w:t>
            </w:r>
          </w:p>
          <w:p>
            <w:pPr>
              <w:pStyle w:val="Normal"/>
              <w:rPr/>
            </w:pPr>
            <w:r>
              <w:rPr/>
              <w:t>Исполнения партий в различных камерно-инструментальных состав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Репертуар ансамблей различных составов;</w:t>
            </w:r>
          </w:p>
          <w:p>
            <w:pPr>
              <w:pStyle w:val="Normal"/>
              <w:rPr/>
            </w:pPr>
            <w:r>
              <w:rPr/>
              <w:t>Ансамблевые сложности и способы их устранения;</w:t>
            </w:r>
          </w:p>
          <w:p>
            <w:pPr>
              <w:pStyle w:val="Normal"/>
              <w:rPr/>
            </w:pPr>
            <w:r>
              <w:rPr/>
              <w:t>Исторические этапы возникновения и развития ансамблевого исполнительства;</w:t>
            </w:r>
          </w:p>
          <w:p>
            <w:pPr>
              <w:pStyle w:val="Normal"/>
              <w:rPr/>
            </w:pPr>
            <w:r>
              <w:rPr/>
              <w:t>Технические возможности и средства выразительности различных инструментов в составе ансамбля;</w:t>
            </w:r>
          </w:p>
          <w:p>
            <w:pPr>
              <w:pStyle w:val="Normal"/>
              <w:rPr/>
            </w:pPr>
            <w:r>
              <w:rPr/>
              <w:t>Профессиональную терминологию;</w:t>
            </w:r>
          </w:p>
          <w:p>
            <w:pPr>
              <w:pStyle w:val="Normal"/>
              <w:rPr/>
            </w:pPr>
            <w:r>
              <w:rPr/>
              <w:t>Особенности общих и групповых репетиций ансамбля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Читать с листа и транспонировать ансамблевые произведения;</w:t>
            </w:r>
          </w:p>
          <w:p>
            <w:pPr>
              <w:pStyle w:val="Normal"/>
              <w:rPr/>
            </w:pPr>
            <w:r>
              <w:rPr/>
              <w:t>Использовать технические навыки и приёмы, средства исполнительской выразительности для грамотной интерпретации произведения;</w:t>
            </w:r>
          </w:p>
          <w:p>
            <w:pPr>
              <w:pStyle w:val="Normal"/>
              <w:rPr/>
            </w:pPr>
            <w:r>
              <w:rPr/>
              <w:t>Использовать слуховой контроль для управления процессом исполнения;</w:t>
            </w:r>
          </w:p>
          <w:p>
            <w:pPr>
              <w:pStyle w:val="Normal"/>
              <w:rPr/>
            </w:pPr>
            <w:r>
              <w:rPr/>
              <w:t>Применять теоретические знания в исполнительской практике;</w:t>
            </w:r>
          </w:p>
          <w:p>
            <w:pPr>
              <w:pStyle w:val="Normal"/>
              <w:rPr/>
            </w:pPr>
            <w:r>
              <w:rPr/>
              <w:t>Пользоваться специальной литературой;</w:t>
            </w:r>
          </w:p>
          <w:p>
            <w:pPr>
              <w:pStyle w:val="Normal"/>
              <w:rPr/>
            </w:pPr>
            <w:r>
              <w:rPr/>
              <w:t>Слышать все партии ансамбля, решать художественные задач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.01 МДК.01.03..Дирижирование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иколай Александрович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 дирижёрской схемы на «2»; на «3»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контрольную работу на тему: «Выразительные средства дирижёра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ирижировать  в присутствии преподавателя отделения одно произведение (или фрагмент), например: А.И. Хачатурян Вариации Эгины из балета «Спартак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ть контрольную работу на тему «Дирижёрский аппарат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без ошибок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с незначительными погрешностям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веренность в знании материала, ответ не отличается ясностью изложения, формулировки расплывчаты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отсутствие знания профессиональной терминологии, слабое знание информаци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 Решать проблемы и принимать решения в нестандартных ситу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.Исполнять обязанности музыкального руководителя творческого коллектива, включающие организацию репетици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.Создавать концертно-тематические программы с учётом специфики восприятия слушателей разных возрастн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ы с научно-методической литературой, отражающей творчество композиторов разных эпох и жан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ения партитур для разных составов оркестра, ансамб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етиционной работы в качестве руководителя оркестра, ансамб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технические возможности инструментов в процессе инструменто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физиологически владеть собой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теоретические знания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 листа в разных ключах и транспонирова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практические навыки дирижирования в работе с творческим коллекти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овый репертуар духового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кестровые сложности по инструмен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-исполнительские возможности инстр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этапы истории исполнительства на духовых инструмен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боты в качестве руководителя творческого коллектива, специфику репетиционной работы по группам и общих репети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ые и технические возможности родственных инструментов и их роль в оркестр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Вопросы контрольных работ по дисциплине «Дирижирование» прилаг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1. МДК.01.02 .Изучение ансамблевого репертуар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</w:tr>
      <w:tr>
        <w:trPr>
          <w:trHeight w:val="3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ртуарный обзор оригинальных сочинений и переложений для различных ансамблевых составов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пертуарный обзор однородных и смешанных составов  (оригинальные сочинения, переложения).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ренное знание материала. Чёткий, ясный ответ.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материала, убедительный ответ. Присутствуют некоторые неточности в трактовке составов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шности в формулировках, слабое знание однородных и смешанных составов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частые ошибки в определениях по количественному составу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Осуществлять поиск, анализ и оценку информации,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Ставить цели, мотивировать деятельность подчинённых, организовывать 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.Исполнять обязанности музыкального руководителя творческого коллектива, включающие организацию репетици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.Создавать концертно-тематические программы с учё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ны студент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ения с листа музыкальных произведений разных жанров, эпох и сти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етиционно-концертной работы в качестве солиста, концертмейстера в составе ансамбля,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ы с нотной и научной-методической литературой, отражающей творчество отечественных и зарубежных композиторов разных эпох, жанров и сти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 листа и транспонировать музыкальные произ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технические навыки и приёмы, средства исполнительской выразительности для грамотной интерпретации нотного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физиологически владеть собой в процессе репетиционной и концертной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теоретические знания в исполнительской прак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ышать все партии в ансамблях различных состав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гласовывать свои намерения и находить совместные решения при работе в ансамбле, оркест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ть в составе различных видов оркестров: симфонического и духов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ьный репертуар, включающий произведения основных жанров (сонаты, концерты, вариации), виртуозные пьесы, этю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самблевый репертуар для различных состав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кестровые сложности для данного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-исполнительские возможности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этапы истории и развития теории исполнительства на данном инструмен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ономерности развития выразительных и технических возможностей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ые и технические возможности родственных инструментов и их роль в оркест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овый репертуар оркестровых инструментов и перело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боты в качестве артиста оркестра, ансамбля, специфику репетиционной работы по группам и общих репети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ительская 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М.01. МДК. 01.04  Изучение интерпретаций и стиле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ить на вопросы викторины (см. приложение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ясный, убедительный, уверенный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неточности в отве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е вполне уверенный, имеются погрешности в формулировка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ое знание предмета, отсутствие владения информацией, невнятный ответ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7. С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1 Целостно и грамотно воспринимать и исполнять музыкальные произведения, самостоятельно осваивать сольный и ансамблевый репер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2Осуществлять исполнительскую деятельность и репетиционную работу в условиях концертной организации, в ансамблевых и оркестровых коллектив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Осваивать сольный, ансамблевый, оркестровый исполнительский репер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 Создавать концертно-тематические программы с учётом специфики восприятия слушателей различных возрастн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студент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тиционной работы в качестве солиста, концертмейстера, руководителя творческого коллекти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ски верно интерпретировать произ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технические навыки и приёмы, средства исполнительской выразительности для грамотной интерпретации нотного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физиологически владеть собой в процессе репетиционной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теоретические знания в исполнительской прак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специальной литератур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тапы истории и развития стилей исполнительства на духовых инструмен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исполнительские особенности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развития выразительных и технических возможностей инстр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илей разных эпох и ве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илей композиторов разных эпо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Вопросы викторины прилагаются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М 02. МДК 02.02. Изучение репертуара ДМШ,ДШ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оизведения из репертуара младших классов (образно-художественное содержание, форма, структура, музыкальные задачи, интонационные трудности, способы их разрешения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оизведения из репертуара старших классов (образно-художественное содержание, форма, структура, музыкальные задачи, интонационные трудности, способы их разрешения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ренный, чёткий ответ. Ясность изложения поставленной задач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неточности в ответе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еуверенный, значительные неточности в музыкально-теоретической област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путается в формулировках, не владеет профессиональной терминологией, ответ невнятны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7. Ставить цели, мотивировать деятельность подчинённых, организовывать и план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я, профессиональных образовательных организ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2 Использовать знания в области психологии и педагогики, специальных и музыкально-теоретических дисциплин в преподаватель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3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4 Осваивать основной учебно-методический репер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5 Применять классические и  совремненные методы преподавания, анализировать особенности отечественных и мировых инструментальных шко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2.6 Использовать индивидуальные методы и приёмы в исполнительском классе с учётом возрастных, психологических и физиологических особенностей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7 Планировать развитие профессиональных умений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8 Владеть культурой письменной и устной речи, профессиональной терминолог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ой терминологией</w:t>
            </w:r>
            <w:r>
              <w:rPr/>
              <w:t xml:space="preserve">                                                          В результате изучения дисциплины студент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меть практический опыт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Чтения с листа музыкальных произведений разных жанров и форм в соответствии с программными требованиями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Читать с листа и транспонировать музыкальные произведения;</w:t>
            </w:r>
          </w:p>
          <w:p>
            <w:pPr>
              <w:pStyle w:val="Normal"/>
              <w:rPr/>
            </w:pPr>
            <w:r>
              <w:rPr/>
              <w:t>Использовать технические навыки и приёмы, средства исполнительской выразительности для грамотной интерпретации нотного текста;</w:t>
            </w:r>
          </w:p>
          <w:p>
            <w:pPr>
              <w:pStyle w:val="Normal"/>
              <w:rPr/>
            </w:pPr>
            <w:r>
              <w:rPr/>
              <w:t>Психофизиологически владеть собой в процессе педагогической работы;</w:t>
            </w:r>
          </w:p>
          <w:p>
            <w:pPr>
              <w:pStyle w:val="Normal"/>
              <w:rPr/>
            </w:pPr>
            <w:r>
              <w:rPr/>
              <w:t>Применять теоретические знания в педагогической работе;</w:t>
            </w:r>
          </w:p>
          <w:p>
            <w:pPr>
              <w:pStyle w:val="Normal"/>
              <w:rPr/>
            </w:pPr>
            <w:r>
              <w:rPr/>
              <w:t>Пользоваться профессиональной терминологией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Педагогический репертуар ДМШ, ДШИ;</w:t>
            </w:r>
          </w:p>
          <w:p>
            <w:pPr>
              <w:pStyle w:val="Normal"/>
              <w:rPr/>
            </w:pPr>
            <w:r>
              <w:rPr/>
              <w:t>Ансамблевый репертуар для различных составов;</w:t>
            </w:r>
          </w:p>
          <w:p>
            <w:pPr>
              <w:pStyle w:val="Normal"/>
              <w:rPr/>
            </w:pPr>
            <w:r>
              <w:rPr/>
              <w:t>Основные этапы истории и развития теории исполнительства на духовых инструментах;</w:t>
            </w:r>
          </w:p>
          <w:p>
            <w:pPr>
              <w:pStyle w:val="Normal"/>
              <w:rPr/>
            </w:pPr>
            <w:r>
              <w:rPr/>
              <w:t>Художественно-исполнительские возможности инструментов;</w:t>
            </w:r>
          </w:p>
          <w:p>
            <w:pPr>
              <w:pStyle w:val="Normal"/>
              <w:rPr/>
            </w:pPr>
            <w:r>
              <w:rPr/>
              <w:t>Базовый репертуар оркестровых инструментов и переложений;</w:t>
            </w:r>
          </w:p>
          <w:p>
            <w:pPr>
              <w:pStyle w:val="Normal"/>
              <w:rPr/>
            </w:pPr>
            <w:r>
              <w:rPr/>
              <w:t>Профессиональную терминолог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611"/>
        <w:gridCol w:w="809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М 01. МДК.01.05.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одственных инструментов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ить в классе в присутствии преподавателя две пьесы малой формы, например: Р. Вагнер «Шелест леса» из оперы «Зигфрид» ,  А. Хачатурян «Пробуждение Айши» из балета «Гаянэ» (флейта пикколо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Куперен  Пастораль; Д. Фрескобальди Токката (баритон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уровень технической подготовки, стабильность исполнени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погрешности в исполнени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уровень подготовленности, неустойчивость исполнени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тельные погрешности, плохое знание текста, техническая неподготовлен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 Решать проблемы и принимать решения в нестандарт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 Ставить цели, мотивировать свою исполнительску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.1Целостно и грамотно воспринимать и исполнять музыкальные произведения, самостоятельно осваивать сольный, ансамблевый и оркестровый репертуа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К1.2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/>
            </w:pPr>
            <w:r>
              <w:rPr/>
              <w:t>ПК1.3 Осваивать сольный, исполнительский репертуар.</w:t>
            </w:r>
          </w:p>
          <w:p>
            <w:pPr>
              <w:pStyle w:val="Normal"/>
              <w:rPr/>
            </w:pPr>
            <w:r>
              <w:rPr/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претаторских решений.</w:t>
            </w:r>
          </w:p>
          <w:p>
            <w:pPr>
              <w:pStyle w:val="Normal"/>
              <w:rPr/>
            </w:pPr>
            <w:r>
              <w:rPr/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/>
            </w:pPr>
            <w:r>
              <w:rPr/>
              <w:t>ПК1.6Применять базовые знания по устройств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/>
            </w:pPr>
            <w:r>
              <w:rPr/>
              <w:t>ПК1.7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rPr/>
            </w:pPr>
            <w:r>
              <w:rPr/>
              <w:t>ПК1.8 Создавать концертно-тематические программы с учётом специфики восприятия слушателей различных возрастных групп.</w:t>
            </w:r>
          </w:p>
          <w:p>
            <w:pPr>
              <w:pStyle w:val="Normal"/>
              <w:rPr/>
            </w:pPr>
            <w:r>
              <w:rPr/>
              <w:t>В результате освоения дисциплины студент должен:</w:t>
            </w:r>
          </w:p>
          <w:p>
            <w:pPr>
              <w:pStyle w:val="Normal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 с листа музыкальных произведений разных жанров и форм в соответствии с программными требован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тиционно-концертной работы в качестве солиста, концертмейстера в составе ансамбля,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я партий в различных камерно-инструментальных составах, оркестрах 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Читать с листа и транспонировать музыкальные произведения;</w:t>
            </w:r>
          </w:p>
          <w:p>
            <w:pPr>
              <w:pStyle w:val="Normal"/>
              <w:rPr/>
            </w:pPr>
            <w:r>
              <w:rPr/>
              <w:t>Использовать технические навыки и приёмы, средства исполнительской выразительности для грамотной интерпретации произведения;</w:t>
            </w:r>
          </w:p>
          <w:p>
            <w:pPr>
              <w:pStyle w:val="Normal"/>
              <w:rPr/>
            </w:pPr>
            <w:r>
              <w:rPr/>
              <w:t>Использовать слуховой контроль для управления процессом исполнения;</w:t>
            </w:r>
          </w:p>
          <w:p>
            <w:pPr>
              <w:pStyle w:val="Normal"/>
              <w:rPr/>
            </w:pPr>
            <w:r>
              <w:rPr/>
              <w:t>Применять теоретические знания в исполнительской практике;</w:t>
            </w:r>
          </w:p>
          <w:p>
            <w:pPr>
              <w:pStyle w:val="Normal"/>
              <w:rPr/>
            </w:pPr>
            <w:r>
              <w:rPr/>
              <w:t>Пользоваться специальной литературой;</w:t>
            </w:r>
          </w:p>
          <w:p>
            <w:pPr>
              <w:pStyle w:val="Normal"/>
              <w:rPr/>
            </w:pPr>
            <w:r>
              <w:rPr/>
              <w:t>Работать в составе различных видов оркестров: симфонического, духового</w:t>
            </w:r>
          </w:p>
          <w:p>
            <w:pPr>
              <w:pStyle w:val="Normal"/>
              <w:rPr/>
            </w:pPr>
            <w:r>
              <w:rPr/>
              <w:t>Психофизиологически владеть собой в процессе репетиционной и концертной работы;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кестровые сложности для данного инструмента;</w:t>
            </w:r>
          </w:p>
          <w:p>
            <w:pPr>
              <w:pStyle w:val="Normal"/>
              <w:rPr/>
            </w:pPr>
            <w:r>
              <w:rPr/>
              <w:t>Художественно-исполнительские возможности инструмента;</w:t>
            </w:r>
          </w:p>
          <w:p>
            <w:pPr>
              <w:pStyle w:val="Normal"/>
              <w:rPr/>
            </w:pPr>
            <w:r>
              <w:rPr/>
              <w:t>Основные этапы истории и развития теории исполнительства на данном инструменте;</w:t>
            </w:r>
          </w:p>
          <w:p>
            <w:pPr>
              <w:pStyle w:val="Normal"/>
              <w:rPr/>
            </w:pPr>
            <w:r>
              <w:rPr/>
              <w:t>Закономерности развития выразительных и технических возможностей инструмента;</w:t>
            </w:r>
          </w:p>
          <w:p>
            <w:pPr>
              <w:pStyle w:val="Normal"/>
              <w:rPr/>
            </w:pPr>
            <w:r>
              <w:rPr/>
              <w:t>Выразительные и технические возможности родственных инструментов, их роль в оркестре;</w:t>
            </w:r>
          </w:p>
          <w:p>
            <w:pPr>
              <w:pStyle w:val="Normal"/>
              <w:rPr/>
            </w:pPr>
            <w:r>
              <w:rPr/>
              <w:t>Базовый репертуар оркестровых инструментов и переложений;</w:t>
            </w:r>
          </w:p>
          <w:p>
            <w:pPr>
              <w:pStyle w:val="Normal"/>
              <w:rPr/>
            </w:pPr>
            <w:r>
              <w:rPr/>
              <w:t>Профессиональную терминологию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2. МДК.02.01.Изучение специального репертуар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тать с листа отрывок музыкального произведения, из пройденного материала по данному инструменту. Репертуарный обзор специальной литературы (оригинальные сочинения, переложения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енное знание материала. Чёткий, ясный ответ. Ровная, спокойная игра в момент чтения нот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материала, убедительный ответ. Присутствуют некоторые неточности в чтении нот, формулировка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шности в формулировках, слабое чтение но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частые ошибки в определении оригинальных сочинений и переложен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2. 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3. 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 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Самостоятельно определять задачи профессионального и личнос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1.Осуществлять педагогическую и учебно-методическую деятельность в образовательных организациях доплнительного образования детей ( в детских школах искусств по видам искусств), общеобразовательных организациях, профессиональных образовательных организаз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.Испол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3. Использовать базовые знания и практический опыт по организации и анализу учебного процесса, методики подготовки и проведения урока в исполнительском клас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4.Осваивать основной учебно-педагогиче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5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6.Использовать индивидуальные методы и приёмы в оркестровом классе с учётом возрастных и психофизиологических особенностей обучаю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7 Планировать развитие профессиональных умений обучаю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8.Владеть культурой устной и письменной речи, профессиональной терминолог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ы с научно-методической литературой, отражающей творчество композиторов разных эпох и жан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ения партитур для разных составов оркестра, ансамб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етиционной работы в качестве руководителя оркестра, ансамб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технические возможности инструментов в процессе инструменто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физиологически владеть собой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теоретические знания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 листа в разных ключах и транспонирова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практические навыки дирижирования в работе с творческим коллекти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овый репертуар духового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кестровые сложности по инструмен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-исполнительские возможности инстр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этапы истории исполнительства на духовых инструмен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боты в качестве руководителя творческого коллектива, специфику репетиционной работы по группам и общих репети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ые и технические возможности родственных инструментов и их роль в оркестр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1. МДК.01.03.Инструментовк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овать предложение на малый медный состав произведения малой формы в пределах пройденных тем, например: Русская народная песня «Родина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боту на тему: «Оформление партитуры» (Медный состав)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без ошибок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с незначительными погрешностям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веренность в знании материала, ответ не отличается ясностью изложения, формулировки расплывчаты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отсутствие знания профессиональной терминологии, слабое знание информаци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 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С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.Исполнять обязанности музыкального руководителя творческого коллектива, включающие организацию репетиций и концертной работы ,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.Создавать концертно-тематические программы с учётом специфики восприятия слушателей разных возрастн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ы с научно-методической литературой, отражающей творчество композиторов разных эпох и жан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ения партитур для разных составов оркестра, ансамб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етиционной работы в качестве руководителя оркестра, ансамб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технические возможности инструментов в процессе инструменто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физиологически владеть собой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теоретические знания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 листа в разных ключах и транспонирова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практические навыки дирижирования в работе с творческим коллекти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овый репертуар духового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кестровые сложности по инструмен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-исполнительские возможности инстр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этапы истории исполнительства на духовых инструмен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боты в качестве руководителя творческого коллектива, специфику репетиционной работы по группам и общих репети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ые и технические возможности родственных инструментов и их роль в оркестре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1. МДК.01.05.История исполнительского искусств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, Ланин А.В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замен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викторины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: Проанализировать возникновение и эволюцию становления исполнительства на духовых инструментах в России. Становление духового исполнительства в Европе. Сопоставление исполнительских школ Европы и Росси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ясный, уверенный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торые неточности в формулировка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тельные неточности в ответе, неуверенность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путаница в определениях эпохи, жанр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С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.Исполнять обязанности музыкального руководителя творческого коллектива, включающие организацию репетиций и концертной работы ,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.Создавать концертно-тематические программы с учё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освоения дисциплины студент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научно-методической литературой, отражающей творчество композиторов разных эпох и жан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партитур для различных составов оркестра, ансамб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тиционной работы в качестве руководителя оркестра, ансамб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физиологически владеть собой в процессе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репертуар духового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тапы истории исполнительства на духовых инструмен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Вопросы викторины прилагаются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М.02 МДК.02.01. Методика преподавания игры на инструменте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гданцев Н.А.  Ланин А.В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замен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: Подбор кандидатов к обучению на духовых инструментах, начальные занятия и т.п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 (см. Приложение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ехнологии (исполнительское дыхание, штрихи, роль языка в исполнительском процессе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художественным произведением: Построение музыкальной фразы, взаимодействие исполнительского дыхания и музыкальной мысли. Отражение авторского замысла в работе над произведением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циплина выносится на Итоговую государственную аттестацию (см.Приложение)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ткий, ясный ответ. Знание сути предмета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погрешности в ответе, малозначительные неточност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е вполне уверенный, значительные погрешности в формулировка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евнятный, слабое владение информацие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 С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1.Осуществлять педагогическую и учебно-методическую деятельность в образовательных организациях доплнительного образования детей ( в детских школах искусств по видам искусств), общеобразовательных организациях, профессиональных образовательных организаз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2 Использовать знания в области психологии и педагогики, специальных и музыкально-теоретических дисциплин в преподаватель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3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4 Осваивать основной учебно-методический репертуа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2.5 Применять классические и  современные методы преподавания, анализировать особенности отечественных и мировых инструментальных шк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6Использовать индивидуальные методы и приёмы в исполнительском классе с учётом возрастных, психологических и физиологических особенностей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7 Планировать развитие профессиональных умений обучаю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8 Владеть культурой письменной и устной речи, профессиональной терминологи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Вопросы викторины – прилаг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онн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иативная часть учебных циклов ППССЗ 04. Методика работы с творческим коллективом и изучение репертуара духового оркестр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иколай Александрович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изировать методические приёмы в работе с творческим коллективом (Организация оркестрового занятия, предварительная работа с партитурой, выявление исполнительского замысла и т.д.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изировать репертуар духового оркестра по жанрам(Церемониальный репертуар, праздничный репертуар,торжественный репертуар,концертный репертуар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енное знание методических приёмов работы с творческим коллективом, свободное ориентирование в репертуаре духового оркестр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неточности в ответе по репертуару оркестра, не совсем точные формулировки в вопросах методики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веренное знание репертуара, методических моментов. Ответы даются с помощью наводящих вопросов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материала. Неумение излагать суть изучаемой дисциплины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 Организовывать собственную деятельность.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профессиональных задач, профессионального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Ставить цели, мотивировать деятельность подчинённых, организовывать и контролировать их работу с принятием на себя ответственности за результаты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Целостно и грамотно воспринимать и исполнять музыкальные произведения, самостоятельно осваивать сольный, ансамблевый, оркестро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3 Осваивать оркестро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5 Исполнять обязанности музыкального руководителя творческого коллектива, включающие организацию репетиционной и концертной работы, планирование 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 1.8 Создавать концертно-тематические программы с учётом специфики восприятия слушателей различных возрастных групп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езультатам изучения дисциплины студент должен:</w:t>
            </w:r>
          </w:p>
          <w:p>
            <w:pPr>
              <w:pStyle w:val="Normal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Чтения оркестровых партитур разных жанров и форм в соответствии с программными требованиями;</w:t>
            </w:r>
          </w:p>
          <w:p>
            <w:pPr>
              <w:pStyle w:val="Normal"/>
              <w:rPr/>
            </w:pPr>
            <w:r>
              <w:rPr/>
              <w:t>Репетеционно-концертной работы в качестве солиста, концертмейстера, руководителя творческого коллектива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Использовать технические навыки и приёмы, средства исполнительской выразительности для грамотной интерпретации нотного текста;</w:t>
            </w:r>
          </w:p>
          <w:p>
            <w:pPr>
              <w:pStyle w:val="Normal"/>
              <w:rPr/>
            </w:pPr>
            <w:r>
              <w:rPr/>
              <w:t>Психофизиологически владеть собой в процессе репетиционной и концертной работы;</w:t>
            </w:r>
          </w:p>
          <w:p>
            <w:pPr>
              <w:pStyle w:val="Normal"/>
              <w:rPr/>
            </w:pPr>
            <w:r>
              <w:rPr/>
              <w:t>Использовать слуховой контроль для управления процессом исполнения;</w:t>
            </w:r>
          </w:p>
          <w:p>
            <w:pPr>
              <w:pStyle w:val="Normal"/>
              <w:rPr/>
            </w:pPr>
            <w:r>
              <w:rPr/>
              <w:t>Применять теоретические знания в исполнительской практике;</w:t>
            </w:r>
          </w:p>
          <w:p>
            <w:pPr>
              <w:pStyle w:val="Normal"/>
              <w:rPr/>
            </w:pPr>
            <w:r>
              <w:rPr/>
              <w:t>Слышать все партии в оркестре, согласовывать свои исполнительские намерения и находить совместные решения  при работе с оркестром.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Основные этапы развития теории исполнительства на духовых инструментах;</w:t>
            </w:r>
          </w:p>
          <w:p>
            <w:pPr>
              <w:pStyle w:val="Normal"/>
              <w:rPr/>
            </w:pPr>
            <w:r>
              <w:rPr/>
              <w:t>Репертуар, включающий произведения основных жанров;</w:t>
            </w:r>
          </w:p>
          <w:p>
            <w:pPr>
              <w:pStyle w:val="Normal"/>
              <w:rPr/>
            </w:pPr>
            <w:r>
              <w:rPr/>
              <w:t>Художественно-исполнительские возможности инструментов;</w:t>
            </w:r>
          </w:p>
          <w:p>
            <w:pPr>
              <w:pStyle w:val="Normal"/>
              <w:rPr/>
            </w:pPr>
            <w:r>
              <w:rPr/>
              <w:t>Закономерности развития выразительных и технических возможностей инструментов;</w:t>
            </w:r>
          </w:p>
          <w:p>
            <w:pPr>
              <w:pStyle w:val="Normal"/>
              <w:rPr/>
            </w:pPr>
            <w:r>
              <w:rPr/>
              <w:t>Выразительные и технические возможности родственных инструментов;</w:t>
            </w:r>
          </w:p>
          <w:p>
            <w:pPr>
              <w:pStyle w:val="Normal"/>
              <w:rPr/>
            </w:pPr>
            <w:r>
              <w:rPr/>
              <w:t>Профессиональную терминолог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01 Оркестр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по выбору руководителя оркестрового коллектива  из 2-3 оркестровых произведений наиболее трудные места, например: Э Колэн Хабанера из балета «Балерина»; А. Беккер Марш «Радость Победы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енное исполнение оркестровой партии. Безупречное знание текста, чистая интонация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кестровая партия исполняется вполне уверенно, имеются незначительные помарк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значительные неточности в тексте, ритме и интонаци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оркестровой партии. Текст достаточно расплывчатый, интонация невнятная. Отсутствует ритмическая устойчивость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 М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1 Целостно и грамотно воспринимать и исполнять музыкальные произведения, самостоятельно осваивать сольный и ансамблевый репер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2Осуществлять исполнительскую деятельность и репетиционную работу в условиях концертной организации, в ансамблевых и оркестровых коллектив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Осваивать сольный, ансамблевый, оркестровый исполнительский репер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5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7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8 Создавать концертно-тематические программы с учётом специфики восприятия слушателей различных возрастных групп.</w:t>
            </w:r>
          </w:p>
          <w:p>
            <w:pPr>
              <w:pStyle w:val="Normal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 с листа музыкальных произведений разных жанров и форм в соответствии с программными требован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тиционно-концертной работы в качестве солиста, концертмейстера в составе ансамбля,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я партий в различных камерно-инструментальных составах, оркестра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Читать с листа и транспонировать музыкальные произведения;</w:t>
            </w:r>
          </w:p>
          <w:p>
            <w:pPr>
              <w:pStyle w:val="Normal"/>
              <w:rPr/>
            </w:pPr>
            <w:r>
              <w:rPr/>
              <w:t>Использовать технические навыки и приёмы, средства исполнительской выразительности для грамотной интерпретации произведения;</w:t>
            </w:r>
          </w:p>
          <w:p>
            <w:pPr>
              <w:pStyle w:val="Normal"/>
              <w:rPr/>
            </w:pPr>
            <w:r>
              <w:rPr/>
              <w:t>Использовать слуховой контроль для управления процессом исполнения;</w:t>
            </w:r>
          </w:p>
          <w:p>
            <w:pPr>
              <w:pStyle w:val="Normal"/>
              <w:rPr/>
            </w:pPr>
            <w:r>
              <w:rPr/>
              <w:t>Применять теоретические знания в исполнительской практике;</w:t>
            </w:r>
          </w:p>
          <w:p>
            <w:pPr>
              <w:pStyle w:val="Normal"/>
              <w:rPr/>
            </w:pPr>
            <w:r>
              <w:rPr/>
              <w:t>Пользоваться специальной литературой;</w:t>
            </w:r>
          </w:p>
          <w:p>
            <w:pPr>
              <w:pStyle w:val="Normal"/>
              <w:rPr/>
            </w:pPr>
            <w:r>
              <w:rPr/>
              <w:t>Работать в составе различных видов оркестров: симфонического, духового</w:t>
            </w:r>
          </w:p>
          <w:p>
            <w:pPr>
              <w:pStyle w:val="Normal"/>
              <w:rPr/>
            </w:pPr>
            <w:r>
              <w:rPr/>
              <w:t>Психофизиологически владеть собой в процессе репетиционной и концертной работы;</w:t>
            </w:r>
          </w:p>
          <w:p>
            <w:pPr>
              <w:pStyle w:val="Normal"/>
              <w:rPr/>
            </w:pPr>
            <w:r>
              <w:rPr/>
              <w:t>Слышать все партии в оркестре, групп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Оркестровый репертуар, включающий произведения основных жанров (марш, вальс)</w:t>
            </w:r>
          </w:p>
          <w:p>
            <w:pPr>
              <w:pStyle w:val="Normal"/>
              <w:rPr/>
            </w:pPr>
            <w:r>
              <w:rPr/>
              <w:t>Оркестровые сложности для данного инструмента;</w:t>
            </w:r>
          </w:p>
          <w:p>
            <w:pPr>
              <w:pStyle w:val="Normal"/>
              <w:rPr/>
            </w:pPr>
            <w:r>
              <w:rPr/>
              <w:t>Художественно-исполнительские возможности инструмента;</w:t>
            </w:r>
          </w:p>
          <w:p>
            <w:pPr>
              <w:pStyle w:val="Normal"/>
              <w:rPr/>
            </w:pPr>
            <w:r>
              <w:rPr/>
              <w:t>Основные этапы истории и развития теории исполнительства на данном инструменте;</w:t>
            </w:r>
          </w:p>
          <w:p>
            <w:pPr>
              <w:pStyle w:val="Normal"/>
              <w:rPr/>
            </w:pPr>
            <w:r>
              <w:rPr/>
              <w:t>Закономерности развития выразительных и технических возможностей инструмента;</w:t>
            </w:r>
          </w:p>
          <w:p>
            <w:pPr>
              <w:pStyle w:val="Normal"/>
              <w:rPr/>
            </w:pPr>
            <w:r>
              <w:rPr/>
              <w:t>Выразительные и технические возможности родственных инструментов, их роль в оркестре;</w:t>
            </w:r>
          </w:p>
          <w:p>
            <w:pPr>
              <w:pStyle w:val="Normal"/>
              <w:rPr/>
            </w:pPr>
            <w:r>
              <w:rPr/>
              <w:t>Базовый репертуар оркестровых инструментов и переложений;</w:t>
            </w:r>
          </w:p>
          <w:p>
            <w:pPr>
              <w:pStyle w:val="Normal"/>
              <w:rPr/>
            </w:pPr>
            <w:r>
              <w:rPr/>
              <w:t>Профессиональную терминологию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практик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.02. Педагогическая работ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временных методик обучения игре на инструменте, основ теории воспитания и образовани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викторины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основ теории воспитания, уверенное изложение материала. Свободное ориентирование в учебно-педагогическом репертуар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ее знание предмета, присутствуют некоторые неточности в формулировка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даются в следствие дополнительных и наводящих вопросов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. Несостоятельные ответы по всему спектру дисциплины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1 Целостно и грамотно воспринимать и исполнять музыкальные произведения, самостоятельно осваивать сольный и ансамблевый репер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2Осуществлять исполнительскую деятельность и репетиционную работу в условиях концертной организации, в ансамблевых и оркестровых коллектив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1.7 Исполнять обязанности музыкального руководителя, включающие организацию репетиционной и концертной работы, планирование и анализ результатов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1.Осуществлять педагогическую и учебно-методическую деятельность в образовательных организациях доплнительного образования детей ( в детских школах искусств по видам искусств), общеобразовательных организациях, профессиональных образовательных организаз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2 Использовать знания в области психологии и педагогики, специальных и музыкально-теоретических дисциплин в преподаватель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3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4 Осваивать основной учебно-методический репертуа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2.5 Применять классические и  современные методы преподавания, анализировать особенности отечественных и мировых инструментальных шк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6Использовать индивидуальные методы и приёмы в исполнительском классе с учётом возрастных, психологических и физиологических особенностей обучающих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К2.8 Владеть культурой письменной и устной речи,                              </w:t>
            </w:r>
            <w:r>
              <w:rPr/>
              <w:t>В результате освоения дисциплины студент должен: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Основы теории воспитания и образования;</w:t>
            </w:r>
          </w:p>
          <w:p>
            <w:pPr>
              <w:pStyle w:val="Normal"/>
              <w:rPr/>
            </w:pPr>
            <w:r>
              <w:rPr/>
              <w:t>Психолого-педагогические исполнительские школы;</w:t>
            </w:r>
          </w:p>
          <w:p>
            <w:pPr>
              <w:pStyle w:val="Normal"/>
              <w:rPr/>
            </w:pPr>
            <w:r>
              <w:rPr/>
              <w:t>Творческие и педагогические исполнительские школы;</w:t>
            </w:r>
          </w:p>
          <w:p>
            <w:pPr>
              <w:pStyle w:val="Normal"/>
              <w:rPr/>
            </w:pPr>
            <w:r>
              <w:rPr/>
              <w:t>Современные методики обучения игре на инструменте.</w:t>
            </w:r>
          </w:p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Делать педагогический анализ ситуации в иполнительском классе;</w:t>
            </w:r>
          </w:p>
          <w:p>
            <w:pPr>
              <w:pStyle w:val="Normal"/>
              <w:rPr/>
            </w:pPr>
            <w:r>
              <w:rPr/>
              <w:t>Использовать теоретические сведения о личности и межличностных отношениях в педагогической деятельности;</w:t>
            </w:r>
          </w:p>
          <w:p>
            <w:pPr>
              <w:pStyle w:val="Normal"/>
              <w:rPr/>
            </w:pPr>
            <w:r>
              <w:rPr/>
              <w:t>Пользоваться специальной литературой;</w:t>
            </w:r>
          </w:p>
          <w:p>
            <w:pPr>
              <w:pStyle w:val="Normal"/>
              <w:rPr/>
            </w:pPr>
            <w:r>
              <w:rPr/>
              <w:t>Делать подбор репертуара с учётом индивидуальных особенностей обучающегос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ой терминологи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ы викторины прилаг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М.01. МДК . 01.01. Специальный инструмент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иколай Александрович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два разнохарактерных произведения специального репертуара,например: Г.Гендель «Бурре»; В.Моцарт «Весенняя песня»; Один этюд, гамму в один знак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присутствии комиссии два произведения, например: С.Прокофьев Марш из цикла «Детская музыка»; Ф. Партичелла «Мексиканский танец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присутствии преподавателя отделения два разнохарактерных произведения, например: Р. Валентино Соната ч.3.4; А. Гедике Концертный этюд, Г. Гендель Менуэ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 в присутствии комиссии два разнохарактерных произведения, например: В.Щёлоков Концерт(детский); Й.Гайдн «Аллегро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присутствии преподавателя отделения два разнохарактерных произведения, например: Б. Марчелло Соната; П. Чайковский Русский танец из балета «Лебединое озеро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присутствии комиссии произведение крупной формы, например: В.Блажевич Концерт №2, 1 часть или 2 и 3 части; Ф. Пуленк Сона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присутствии преподавателя отделения одно произведение крупной формы, или два разнохарактерных произведения, например: К. Сен-Санс Каватина; Ф. Лист Венгерская рапсодия №2 (из программы, выносимой на Государственную итоговую аттестацию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 итоговой государственной аттестации в присутствии преподавателей отделени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тоговую государственную аттестацию выносятся: Одно произведение крупной формы и два разнохарактерных произведения, например: И.С. Бах Сарабанда из партиты №2, П. Дюка Деревенская идиллия, В. Блажевич Концерт для тромбона №4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ренное, стабильное выступление. Достаточная техническая подготовленность. Ясное изложение художественного замысла композитора, наличие убедительной интерпретации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погрешности. Достаточная техническая подготовленность. Убедительная интерпретация. Отражение авторского замысла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уровень подготовленности. Исполнение с погрешностями. Неустойчивость сценической выдержки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дготовки ниже среднего, незнание текста, невыразительное исполнение. Техническая оснащённость слабая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7.Ставить цели, мотивировать деятельность подчинённых, организовывать и контролировать их работу с принятием на себя ответственности за результаты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 Создавать концертно-тематические программы с учётом специфики восприятия слушателей различных возрастн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освоения дисциплины студент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 с листа музыкальных произведений разных жанров и форм в соответствии с программными требован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тиционно-концертной работы в качестве солиста, концертмейстера в составе ансамбля,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я партий в различных камерно-инструментальных составах, оркестрах 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Читать с листа и транспонировать музыкальные произведения;</w:t>
            </w:r>
          </w:p>
          <w:p>
            <w:pPr>
              <w:pStyle w:val="Normal"/>
              <w:rPr/>
            </w:pPr>
            <w:r>
              <w:rPr/>
              <w:t>Использовать технические навыки и приёмы, средства исполнительской выразительности для грамотной интерпретации произведения;</w:t>
            </w:r>
          </w:p>
          <w:p>
            <w:pPr>
              <w:pStyle w:val="Normal"/>
              <w:rPr/>
            </w:pPr>
            <w:r>
              <w:rPr/>
              <w:t>Использовать слуховой контроль для управления процессом исполнения;</w:t>
            </w:r>
          </w:p>
          <w:p>
            <w:pPr>
              <w:pStyle w:val="Normal"/>
              <w:rPr/>
            </w:pPr>
            <w:r>
              <w:rPr/>
              <w:t>Применять теоретические знания в исполнительской практике;</w:t>
            </w:r>
          </w:p>
          <w:p>
            <w:pPr>
              <w:pStyle w:val="Normal"/>
              <w:rPr/>
            </w:pPr>
            <w:r>
              <w:rPr/>
              <w:t>Пользоваться специальной литературой;</w:t>
            </w:r>
          </w:p>
          <w:p>
            <w:pPr>
              <w:pStyle w:val="Normal"/>
              <w:rPr/>
            </w:pPr>
            <w:r>
              <w:rPr/>
              <w:t>Работать в составе различных видов оркестров: симфонического, духового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Сольный репертуар, включающий произведения основных жанров (сонаты, концерты, вариации), виртуозные пьесы, этюды, инструментальные миниатюры;</w:t>
            </w:r>
          </w:p>
          <w:p>
            <w:pPr>
              <w:pStyle w:val="Normal"/>
              <w:rPr/>
            </w:pPr>
            <w:r>
              <w:rPr/>
              <w:t>Ансамблевый репертуар для различных камерных составов;</w:t>
            </w:r>
          </w:p>
          <w:p>
            <w:pPr>
              <w:pStyle w:val="Normal"/>
              <w:rPr/>
            </w:pPr>
            <w:r>
              <w:rPr/>
              <w:t>Оркестровые сложности для данного инструмента;</w:t>
            </w:r>
          </w:p>
          <w:p>
            <w:pPr>
              <w:pStyle w:val="Normal"/>
              <w:rPr/>
            </w:pPr>
            <w:r>
              <w:rPr/>
              <w:t>Художественно-исполнительские возможности инструмента;</w:t>
            </w:r>
          </w:p>
          <w:p>
            <w:pPr>
              <w:pStyle w:val="Normal"/>
              <w:rPr/>
            </w:pPr>
            <w:r>
              <w:rPr/>
              <w:t>Основные этапы истории и развития теории исполнительства на данном инструменте;</w:t>
            </w:r>
          </w:p>
          <w:p>
            <w:pPr>
              <w:pStyle w:val="Normal"/>
              <w:rPr/>
            </w:pPr>
            <w:r>
              <w:rPr/>
              <w:t>Закономерности развития выразительных и технических возможностей инструмента;</w:t>
            </w:r>
          </w:p>
          <w:p>
            <w:pPr>
              <w:pStyle w:val="Normal"/>
              <w:rPr/>
            </w:pPr>
            <w:r>
              <w:rPr/>
              <w:t>Выразительные и технические возможности родственных инструментов, их роль в оркестре;</w:t>
            </w:r>
          </w:p>
          <w:p>
            <w:pPr>
              <w:pStyle w:val="Normal"/>
              <w:rPr/>
            </w:pPr>
            <w:r>
              <w:rPr/>
              <w:t>Базовый репертуар оркестровых инструментов и переложений;</w:t>
            </w:r>
          </w:p>
          <w:p>
            <w:pPr>
              <w:pStyle w:val="Normal"/>
              <w:rPr/>
            </w:pPr>
            <w:r>
              <w:rPr/>
              <w:t>Профессиональную терминологию;</w:t>
            </w:r>
          </w:p>
          <w:p>
            <w:pPr>
              <w:pStyle w:val="Normal"/>
              <w:rPr/>
            </w:pPr>
            <w:r>
              <w:rPr/>
              <w:t>Особенности работы в качестве артиста ансамбля, оркестра. Специфику репетиционной работы по группам и общих репети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. 01. МДК.01.03. Чтение оркестровых партитур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партитуру малого основного (медного) состава, например: М.И. Глинка, Заключительный хор «Славься» (облегчённый вариант) из оперы «Иван Сусанин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тать партитуру произведения малой формы, например: П.И. Чайковский Марш оловянных солдатиков из цикла «Детский альбом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без ошибок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с незначительными погрешностям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уверенность в знании материала, мануальная техника не отличается ясностью, формулировки расплывчаты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отсутствие знания профессиональной терминологии, слабое знание информаци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 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.Исполнять обязанности музыкального руководителя творческого коллектива, включающие организацию репетици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.Создавать концертно-тематические программы с учётом специфики восприятия слушателей разных возрастн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ы с научно-методической литературой, отражающей творчество композиторов разных эпох и жан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ения партитур для разных составов оркестра, ансамб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етиционной работы в качестве руководителя оркестра, ансамб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технические возможности инструментов в процессе инструменто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физиологически владеть собой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теоретические знания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 листа в разных ключах и транспонирова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практические навыки дирижирования в работе с творческим коллекти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овый репертуар духового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кестровые сложности по инструмен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-исполнительские возможности инстр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этапы истории исполнительства на духовых инструмен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боты в качестве руководителя творческого коллектива, специфику репетиционной работы по группам и общих репети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ые и технические возможности родственных инструментов и их роль в оркестр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М.01 МДК.01.01. Чтение с листа и транспонирование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тать с листа отрывок музыкального произведения. Прочитать в транспорте часть произведения с использованием технических навыков и приёмов.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ренное знание материала.  Ровная, спокойная игра в момент чтения нот и транспонировани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материала, убедительная игра. Присутствуют некоторые неточности в чтении нот и транспонировани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решности в тексте, слабое чтение но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частые ошибки в чтении с листа и транспонировани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.Исполнять обязанности музыкального руководителя творческого коллектива, включающие организацию репетици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.Создавать концертно-тематические программы с учётом специфики восприятия слушателей разных возрастн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студент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ения с листа музыкальных произведений разных жанров, эпох и сти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етиционно-концертной работы в качестве солиста, концертмейстера в составе ансамбля,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ы с нотной и научной-методической литературой, отражающей творчество отечественных и зарубежных композиторов разных эпох, жанров и сти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 листа и транспонировать музыкальные произ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технические навыки и приёмы, средства исполнительской выразительности для грамотной интерпретации нотного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физиологически владеть собой в процессе репетиционной и концертной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теоретические знания в исполнительской прак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ышать все партии в ансамблях различных состав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гласовывать свои намерения и находить совместные решения при работе в ансамбле, оркест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ть в составе различных видов оркестров: симфонического и духов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ьный репертуар, включающий произведения основных жанров (сонаты, концерты, вариации), виртуозные пьесы, этю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самблевый репертуар для различных состав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кестровые сложности для данного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-исполнительские возможности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этапы истории и развития теории исполнительства на данном инструмен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ономерности развития выразительных и технических возможностей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ые и технические возможности родственных инструментов и их роль в оркест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овый репертуар оркестровых инструментов и перело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боты в качестве артиста оркестра, ансамбля, специфику репетиционной работы по группам и общих репети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ложения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дагогическая работа</w:t>
      </w:r>
    </w:p>
    <w:p>
      <w:pPr>
        <w:pStyle w:val="Normal"/>
        <w:numPr>
          <w:ilvl w:val="0"/>
          <w:numId w:val="18"/>
        </w:numPr>
        <w:rPr/>
      </w:pPr>
      <w:r>
        <w:rPr/>
        <w:t>Виды исполнительского дыхания</w:t>
      </w:r>
    </w:p>
    <w:p>
      <w:pPr>
        <w:pStyle w:val="Normal"/>
        <w:numPr>
          <w:ilvl w:val="0"/>
          <w:numId w:val="18"/>
        </w:numPr>
        <w:rPr/>
      </w:pPr>
      <w:r>
        <w:rPr/>
        <w:t>Функции губ при игре на духовых инструментах</w:t>
      </w:r>
    </w:p>
    <w:p>
      <w:pPr>
        <w:pStyle w:val="Normal"/>
        <w:numPr>
          <w:ilvl w:val="0"/>
          <w:numId w:val="18"/>
        </w:numPr>
        <w:rPr/>
      </w:pPr>
      <w:r>
        <w:rPr/>
        <w:t>Роль языка при звукоизвлечении</w:t>
      </w:r>
    </w:p>
    <w:p>
      <w:pPr>
        <w:pStyle w:val="Normal"/>
        <w:numPr>
          <w:ilvl w:val="0"/>
          <w:numId w:val="18"/>
        </w:numPr>
        <w:rPr/>
      </w:pPr>
      <w:r>
        <w:rPr/>
        <w:t>Основы рациональной постановки</w:t>
      </w:r>
    </w:p>
    <w:p>
      <w:pPr>
        <w:pStyle w:val="Normal"/>
        <w:numPr>
          <w:ilvl w:val="0"/>
          <w:numId w:val="18"/>
        </w:numPr>
        <w:rPr/>
      </w:pPr>
      <w:r>
        <w:rPr/>
        <w:t>Акустические основы звукообразования на духовых инструментах</w:t>
      </w:r>
    </w:p>
    <w:p>
      <w:pPr>
        <w:pStyle w:val="Normal"/>
        <w:numPr>
          <w:ilvl w:val="0"/>
          <w:numId w:val="18"/>
        </w:numPr>
        <w:rPr/>
      </w:pPr>
      <w:r>
        <w:rPr/>
        <w:t>Значение штрихов и особенности их исполнения</w:t>
      </w:r>
    </w:p>
    <w:p>
      <w:pPr>
        <w:pStyle w:val="Normal"/>
        <w:numPr>
          <w:ilvl w:val="0"/>
          <w:numId w:val="18"/>
        </w:numPr>
        <w:rPr/>
      </w:pPr>
      <w:r>
        <w:rPr/>
        <w:t>Исполнительские средства при игре на духовых инструментах</w:t>
      </w:r>
    </w:p>
    <w:p>
      <w:pPr>
        <w:pStyle w:val="Normal"/>
        <w:numPr>
          <w:ilvl w:val="0"/>
          <w:numId w:val="18"/>
        </w:numPr>
        <w:rPr/>
      </w:pPr>
      <w:r>
        <w:rPr/>
        <w:t>Исполнительский аппарат и техника звукоизвлечения</w:t>
      </w:r>
    </w:p>
    <w:p>
      <w:pPr>
        <w:pStyle w:val="Normal"/>
        <w:numPr>
          <w:ilvl w:val="0"/>
          <w:numId w:val="18"/>
        </w:numPr>
        <w:rPr/>
      </w:pPr>
      <w:r>
        <w:rPr/>
        <w:t>Изменение правил постановки</w:t>
      </w:r>
    </w:p>
    <w:p>
      <w:pPr>
        <w:pStyle w:val="Normal"/>
        <w:numPr>
          <w:ilvl w:val="0"/>
          <w:numId w:val="18"/>
        </w:numPr>
        <w:rPr/>
      </w:pPr>
      <w:r>
        <w:rPr/>
        <w:t>Принципы организации самостоятельной работы</w:t>
      </w:r>
    </w:p>
    <w:p>
      <w:pPr>
        <w:pStyle w:val="Normal"/>
        <w:rPr/>
      </w:pPr>
      <w:r>
        <w:rPr/>
        <w:t xml:space="preserve">       </w:t>
      </w:r>
      <w:r>
        <w:rPr/>
        <w:t xml:space="preserve">11. Анализ основ теории воспитания и образования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2. Обзор исполнительских школ</w:t>
      </w:r>
    </w:p>
    <w:p>
      <w:pPr>
        <w:pStyle w:val="Normal"/>
        <w:ind w:left="360" w:hanging="0"/>
        <w:rPr/>
      </w:pPr>
      <w:r>
        <w:rPr/>
        <w:t>13.  Обзор творческих и педагогических школ</w:t>
      </w:r>
    </w:p>
    <w:p>
      <w:pPr>
        <w:pStyle w:val="Normal"/>
        <w:ind w:left="360" w:hanging="0"/>
        <w:rPr/>
      </w:pPr>
      <w:r>
        <w:rPr/>
        <w:t>14.  Современные методики обучения</w:t>
      </w:r>
    </w:p>
    <w:p>
      <w:pPr>
        <w:pStyle w:val="Normal"/>
        <w:ind w:left="360" w:hanging="0"/>
        <w:rPr/>
      </w:pPr>
      <w:r>
        <w:rPr/>
        <w:t>15.Педагогический анализ ситуации в исполнительском классе</w:t>
      </w:r>
    </w:p>
    <w:p>
      <w:pPr>
        <w:pStyle w:val="Normal"/>
        <w:ind w:left="360" w:hanging="0"/>
        <w:rPr/>
      </w:pPr>
      <w:r>
        <w:rPr/>
        <w:t>16.Принципы подбора репертуара с учётом индивидуальных особенностей обучающихся</w:t>
      </w:r>
    </w:p>
    <w:p>
      <w:pPr>
        <w:pStyle w:val="Normal"/>
        <w:ind w:left="360" w:hanging="0"/>
        <w:rPr/>
      </w:pPr>
      <w:r>
        <w:rPr/>
        <w:t>17.Основная задача данной дисциплины</w:t>
      </w:r>
    </w:p>
    <w:p>
      <w:pPr>
        <w:pStyle w:val="Normal"/>
        <w:ind w:left="360" w:hanging="0"/>
        <w:rPr/>
      </w:pPr>
      <w:r>
        <w:rPr/>
        <w:t>18.Анализ современных технологий</w:t>
      </w:r>
    </w:p>
    <w:p>
      <w:pPr>
        <w:pStyle w:val="Normal"/>
        <w:ind w:left="360" w:hanging="0"/>
        <w:rPr/>
      </w:pPr>
      <w:r>
        <w:rPr/>
        <w:t>19.Организация самостоятельной работы обучающегося</w:t>
      </w:r>
    </w:p>
    <w:p>
      <w:pPr>
        <w:pStyle w:val="Normal"/>
        <w:ind w:left="360" w:hanging="0"/>
        <w:rPr/>
      </w:pPr>
      <w:r>
        <w:rPr/>
        <w:t>20.О возможностях выбора индивидуального способа освоения дисциплины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етодика преподавания игры на инструмент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просы викторины</w:t>
      </w:r>
    </w:p>
    <w:p>
      <w:pPr>
        <w:pStyle w:val="Normal"/>
        <w:numPr>
          <w:ilvl w:val="0"/>
          <w:numId w:val="4"/>
        </w:numPr>
        <w:rPr/>
      </w:pPr>
      <w:r>
        <w:rPr/>
        <w:t>Нравственно-психологический образ преподавателя.</w:t>
      </w:r>
    </w:p>
    <w:p>
      <w:pPr>
        <w:pStyle w:val="Normal"/>
        <w:numPr>
          <w:ilvl w:val="0"/>
          <w:numId w:val="4"/>
        </w:numPr>
        <w:rPr/>
      </w:pPr>
      <w:r>
        <w:rPr/>
        <w:t>Характерные недостатки в постановке.</w:t>
      </w:r>
    </w:p>
    <w:p>
      <w:pPr>
        <w:pStyle w:val="Normal"/>
        <w:numPr>
          <w:ilvl w:val="0"/>
          <w:numId w:val="4"/>
        </w:numPr>
        <w:rPr/>
      </w:pPr>
      <w:r>
        <w:rPr/>
        <w:t>Психология личности. Что такое личность.</w:t>
      </w:r>
    </w:p>
    <w:p>
      <w:pPr>
        <w:pStyle w:val="Normal"/>
        <w:numPr>
          <w:ilvl w:val="0"/>
          <w:numId w:val="4"/>
        </w:numPr>
        <w:rPr/>
      </w:pPr>
      <w:r>
        <w:rPr/>
        <w:t>Основы рациональной постановки.</w:t>
      </w:r>
    </w:p>
    <w:p>
      <w:pPr>
        <w:pStyle w:val="Normal"/>
        <w:numPr>
          <w:ilvl w:val="0"/>
          <w:numId w:val="4"/>
        </w:numPr>
        <w:rPr/>
      </w:pPr>
      <w:r>
        <w:rPr/>
        <w:t>Дыхание и фразировка.</w:t>
      </w:r>
    </w:p>
    <w:p>
      <w:pPr>
        <w:pStyle w:val="Normal"/>
        <w:numPr>
          <w:ilvl w:val="0"/>
          <w:numId w:val="4"/>
        </w:numPr>
        <w:rPr/>
      </w:pPr>
      <w:r>
        <w:rPr/>
        <w:t>Особенности психологического переживания содержания музыки.</w:t>
      </w:r>
    </w:p>
    <w:p>
      <w:pPr>
        <w:pStyle w:val="Normal"/>
        <w:numPr>
          <w:ilvl w:val="0"/>
          <w:numId w:val="4"/>
        </w:numPr>
        <w:rPr/>
      </w:pPr>
      <w:r>
        <w:rPr/>
        <w:t>Понятие о атаке звука.</w:t>
      </w:r>
    </w:p>
    <w:p>
      <w:pPr>
        <w:pStyle w:val="Normal"/>
        <w:numPr>
          <w:ilvl w:val="0"/>
          <w:numId w:val="4"/>
        </w:numPr>
        <w:rPr/>
      </w:pPr>
      <w:r>
        <w:rPr/>
        <w:t>Сущность понятия «Техника пальцев»</w:t>
      </w:r>
    </w:p>
    <w:p>
      <w:pPr>
        <w:pStyle w:val="Normal"/>
        <w:numPr>
          <w:ilvl w:val="0"/>
          <w:numId w:val="4"/>
        </w:numPr>
        <w:rPr/>
      </w:pPr>
      <w:r>
        <w:rPr/>
        <w:t>Виды исполнительского дыхания.</w:t>
      </w:r>
    </w:p>
    <w:p>
      <w:pPr>
        <w:pStyle w:val="Normal"/>
        <w:numPr>
          <w:ilvl w:val="0"/>
          <w:numId w:val="4"/>
        </w:numPr>
        <w:rPr/>
      </w:pPr>
      <w:r>
        <w:rPr/>
        <w:t>Функции губ при игре на духовых инструментах.</w:t>
      </w:r>
    </w:p>
    <w:p>
      <w:pPr>
        <w:pStyle w:val="Normal"/>
        <w:ind w:left="360" w:hanging="0"/>
        <w:rPr/>
      </w:pPr>
      <w:r>
        <w:rPr/>
        <w:t>11.Значение штрихов и особенности их исполнения.</w:t>
      </w:r>
    </w:p>
    <w:p>
      <w:pPr>
        <w:pStyle w:val="Normal"/>
        <w:ind w:left="360" w:hanging="0"/>
        <w:rPr/>
      </w:pPr>
      <w:r>
        <w:rPr/>
        <w:t>12.Музыкальный слух и его роль в исполнительском процессе.</w:t>
      </w:r>
    </w:p>
    <w:p>
      <w:pPr>
        <w:pStyle w:val="Normal"/>
        <w:ind w:left="360" w:hanging="0"/>
        <w:rPr/>
      </w:pPr>
      <w:r>
        <w:rPr/>
        <w:t>13.Роль воображения в творчестве.</w:t>
      </w:r>
    </w:p>
    <w:p>
      <w:pPr>
        <w:pStyle w:val="Normal"/>
        <w:ind w:left="360" w:hanging="0"/>
        <w:rPr/>
      </w:pPr>
      <w:r>
        <w:rPr/>
        <w:t>14.Система губных и лицевых мышц.</w:t>
      </w:r>
    </w:p>
    <w:p>
      <w:pPr>
        <w:pStyle w:val="Normal"/>
        <w:ind w:left="360" w:hanging="0"/>
        <w:rPr/>
      </w:pPr>
      <w:r>
        <w:rPr/>
        <w:t>15.Развитие губного аппарата.</w:t>
      </w:r>
    </w:p>
    <w:p>
      <w:pPr>
        <w:pStyle w:val="Normal"/>
        <w:ind w:left="360" w:hanging="0"/>
        <w:rPr/>
      </w:pPr>
      <w:r>
        <w:rPr/>
        <w:t>16.Исполнительский аппарат и техника звукоизвлечения.</w:t>
      </w:r>
    </w:p>
    <w:p>
      <w:pPr>
        <w:pStyle w:val="Normal"/>
        <w:ind w:left="360" w:hanging="0"/>
        <w:rPr/>
      </w:pPr>
      <w:r>
        <w:rPr/>
        <w:t>17.Изменение правил постановки.</w:t>
      </w:r>
    </w:p>
    <w:p>
      <w:pPr>
        <w:pStyle w:val="Normal"/>
        <w:ind w:left="360" w:hanging="0"/>
        <w:rPr/>
      </w:pPr>
      <w:r>
        <w:rPr/>
        <w:t>18.Принципы организации самостоятельной работы.</w:t>
      </w:r>
    </w:p>
    <w:p>
      <w:pPr>
        <w:pStyle w:val="Normal"/>
        <w:rPr/>
      </w:pPr>
      <w:r>
        <w:rPr/>
        <w:t xml:space="preserve">      </w:t>
      </w:r>
      <w:r>
        <w:rPr/>
        <w:t>19.Отбор кандидатов для обучения игре на духовых инструментах.</w:t>
      </w:r>
    </w:p>
    <w:p>
      <w:pPr>
        <w:pStyle w:val="Normal"/>
        <w:ind w:left="425" w:hanging="0"/>
        <w:rPr/>
      </w:pPr>
      <w:r>
        <w:rPr/>
        <w:t>20.Психофизиологические основы звукоизвлечения.</w:t>
      </w:r>
    </w:p>
    <w:p>
      <w:pPr>
        <w:pStyle w:val="Normal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  <w:t>Билеты ГИА:</w:t>
      </w:r>
    </w:p>
    <w:p>
      <w:pPr>
        <w:pStyle w:val="Normal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  <w:t>Билет №1</w:t>
      </w:r>
    </w:p>
    <w:p>
      <w:pPr>
        <w:pStyle w:val="Normal"/>
        <w:ind w:left="425" w:hanging="0"/>
        <w:rPr/>
      </w:pPr>
      <w:r>
        <w:rPr/>
        <w:t>1.Виды исполнительского дыхания</w:t>
      </w:r>
    </w:p>
    <w:p>
      <w:pPr>
        <w:pStyle w:val="Normal"/>
        <w:ind w:left="425" w:hanging="0"/>
        <w:rPr/>
      </w:pPr>
      <w:r>
        <w:rPr/>
        <w:t>2.Сущность понятия «Техника пальцев»</w:t>
      </w:r>
    </w:p>
    <w:p>
      <w:pPr>
        <w:pStyle w:val="Normal"/>
        <w:ind w:left="425" w:hanging="0"/>
        <w:rPr/>
      </w:pPr>
      <w:r>
        <w:rPr/>
        <w:t>3.Нравственно-психологический образ преподавателя</w:t>
      </w:r>
    </w:p>
    <w:p>
      <w:pPr>
        <w:pStyle w:val="Normal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  <w:t>Билет №2</w:t>
      </w:r>
    </w:p>
    <w:p>
      <w:pPr>
        <w:pStyle w:val="Normal"/>
        <w:ind w:left="425" w:hanging="0"/>
        <w:rPr/>
      </w:pPr>
      <w:r>
        <w:rPr/>
        <w:t>1.Функция губ при игре на духовых инструментах</w:t>
      </w:r>
    </w:p>
    <w:p>
      <w:pPr>
        <w:pStyle w:val="Normal"/>
        <w:ind w:left="425" w:hanging="0"/>
        <w:rPr/>
      </w:pPr>
      <w:r>
        <w:rPr/>
        <w:t>2.Характерные недостатки в постановке у начинающих музыкантов</w:t>
      </w:r>
    </w:p>
    <w:p>
      <w:pPr>
        <w:pStyle w:val="Normal"/>
        <w:ind w:left="425" w:hanging="0"/>
        <w:rPr/>
      </w:pPr>
      <w:r>
        <w:rPr/>
        <w:t>3.Особенности психологического переживания содержания музыки</w:t>
      </w:r>
    </w:p>
    <w:p>
      <w:pPr>
        <w:pStyle w:val="Normal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  <w:t>Билет №3</w:t>
      </w:r>
    </w:p>
    <w:p>
      <w:pPr>
        <w:pStyle w:val="Normal"/>
        <w:ind w:left="425" w:hanging="0"/>
        <w:rPr/>
      </w:pPr>
      <w:r>
        <w:rPr/>
        <w:t>1.Роль языка при звукоизвлечении (Развитие техники языка)</w:t>
      </w:r>
    </w:p>
    <w:p>
      <w:pPr>
        <w:pStyle w:val="Normal"/>
        <w:ind w:left="425" w:hanging="0"/>
        <w:rPr/>
      </w:pPr>
      <w:r>
        <w:rPr/>
        <w:t>2.Понятие об атаке звука</w:t>
      </w:r>
    </w:p>
    <w:p>
      <w:pPr>
        <w:pStyle w:val="Normal"/>
        <w:ind w:left="425" w:hanging="0"/>
        <w:rPr/>
      </w:pPr>
      <w:r>
        <w:rPr/>
        <w:t>3.Психология личности. Что такое личность.</w:t>
      </w:r>
    </w:p>
    <w:p>
      <w:pPr>
        <w:pStyle w:val="Normal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  <w:t>Билет №4</w:t>
      </w:r>
    </w:p>
    <w:p>
      <w:pPr>
        <w:pStyle w:val="Normal"/>
        <w:ind w:left="425" w:hanging="0"/>
        <w:rPr/>
      </w:pPr>
      <w:r>
        <w:rPr/>
        <w:t>1.Основы рациональной постановки</w:t>
      </w:r>
    </w:p>
    <w:p>
      <w:pPr>
        <w:pStyle w:val="Normal"/>
        <w:ind w:left="425" w:hanging="0"/>
        <w:rPr/>
      </w:pPr>
      <w:r>
        <w:rPr/>
        <w:t>2.Дыхание и фразировка</w:t>
      </w:r>
    </w:p>
    <w:p>
      <w:pPr>
        <w:pStyle w:val="Normal"/>
        <w:ind w:left="425" w:hanging="0"/>
        <w:rPr/>
      </w:pPr>
      <w:r>
        <w:rPr/>
        <w:t>3.Темперамент и характер человека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sz w:val="32"/>
          <w:szCs w:val="32"/>
        </w:rPr>
        <w:t>Билет №5</w:t>
      </w:r>
    </w:p>
    <w:p>
      <w:pPr>
        <w:pStyle w:val="Normal"/>
        <w:rPr/>
      </w:pPr>
      <w:r>
        <w:rPr/>
        <w:t>1.Акустические основы звукообразования на духовых инструментах</w:t>
      </w:r>
    </w:p>
    <w:p>
      <w:pPr>
        <w:pStyle w:val="Normal"/>
        <w:rPr/>
      </w:pPr>
      <w:r>
        <w:rPr/>
        <w:t>2.Работа губ и местоположение мундштука</w:t>
      </w:r>
    </w:p>
    <w:p>
      <w:pPr>
        <w:pStyle w:val="Normal"/>
        <w:rPr/>
      </w:pPr>
      <w:r>
        <w:rPr/>
        <w:t>3.Понятие и виды способностей. Развитие способност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лет №6</w:t>
      </w:r>
    </w:p>
    <w:p>
      <w:pPr>
        <w:pStyle w:val="Normal"/>
        <w:rPr/>
      </w:pPr>
      <w:r>
        <w:rPr/>
        <w:t>1.Значение штрихов и особенности их исполнения</w:t>
      </w:r>
    </w:p>
    <w:p>
      <w:pPr>
        <w:pStyle w:val="Normal"/>
        <w:rPr/>
      </w:pPr>
      <w:r>
        <w:rPr/>
        <w:t>2.Музыкальный слух и его роль в исполнительском процессе</w:t>
      </w:r>
    </w:p>
    <w:p>
      <w:pPr>
        <w:pStyle w:val="Normal"/>
        <w:rPr/>
      </w:pPr>
      <w:r>
        <w:rPr/>
        <w:t>3Воображение. Роль воображения в творчеств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лет №7</w:t>
      </w:r>
    </w:p>
    <w:p>
      <w:pPr>
        <w:pStyle w:val="Normal"/>
        <w:rPr/>
      </w:pPr>
      <w:r>
        <w:rPr/>
        <w:t>1.Исполнительские средства при игре на духовых инструментах</w:t>
      </w:r>
    </w:p>
    <w:p>
      <w:pPr>
        <w:pStyle w:val="Normal"/>
        <w:rPr/>
      </w:pPr>
      <w:r>
        <w:rPr/>
        <w:t>2.Система губных и лицевых мышц</w:t>
      </w:r>
    </w:p>
    <w:p>
      <w:pPr>
        <w:pStyle w:val="Normal"/>
        <w:rPr/>
      </w:pPr>
      <w:r>
        <w:rPr/>
        <w:t>3.Социально-психологические проблемы молодой семь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лет №8</w:t>
      </w:r>
    </w:p>
    <w:p>
      <w:pPr>
        <w:pStyle w:val="Normal"/>
        <w:rPr/>
      </w:pPr>
      <w:r>
        <w:rPr/>
        <w:t>1.Исполнительский аппарат и техника звукоизвлечения</w:t>
      </w:r>
    </w:p>
    <w:p>
      <w:pPr>
        <w:pStyle w:val="Normal"/>
        <w:rPr/>
      </w:pPr>
      <w:r>
        <w:rPr/>
        <w:t>2.Развитие губного аппарата</w:t>
      </w:r>
    </w:p>
    <w:p>
      <w:pPr>
        <w:pStyle w:val="Normal"/>
        <w:rPr/>
      </w:pPr>
      <w:r>
        <w:rPr/>
        <w:t>3.Истинные ценности общения. Эмпат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лет №9</w:t>
      </w:r>
    </w:p>
    <w:p>
      <w:pPr>
        <w:pStyle w:val="Normal"/>
        <w:rPr/>
      </w:pPr>
      <w:r>
        <w:rPr/>
        <w:t>1.Изменение правил постановки</w:t>
      </w:r>
    </w:p>
    <w:p>
      <w:pPr>
        <w:pStyle w:val="Normal"/>
        <w:rPr/>
      </w:pPr>
      <w:r>
        <w:rPr/>
        <w:t>2Отбор кандидатов для обучения игре на духовых инструментах</w:t>
      </w:r>
    </w:p>
    <w:p>
      <w:pPr>
        <w:pStyle w:val="Normal"/>
        <w:rPr/>
      </w:pPr>
      <w:r>
        <w:rPr/>
        <w:t>3.Особенности мотивации поведения в детском саду и в подростковом возраст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лет №10</w:t>
      </w:r>
    </w:p>
    <w:p>
      <w:pPr>
        <w:pStyle w:val="Normal"/>
        <w:rPr/>
      </w:pPr>
      <w:r>
        <w:rPr/>
        <w:t>1.Принципы организации самостоятельной работы</w:t>
      </w:r>
    </w:p>
    <w:p>
      <w:pPr>
        <w:pStyle w:val="Normal"/>
        <w:rPr/>
      </w:pPr>
      <w:r>
        <w:rPr/>
        <w:t>2.Психофизиологические основы звукоизвлечения</w:t>
      </w:r>
    </w:p>
    <w:p>
      <w:pPr>
        <w:pStyle w:val="Normal"/>
        <w:rPr/>
      </w:pPr>
      <w:r>
        <w:rPr/>
        <w:t>3.Конфликты и пути их разре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рижир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просы контрольной работы (6 семестр)</w:t>
      </w:r>
    </w:p>
    <w:p>
      <w:pPr>
        <w:pStyle w:val="Normal"/>
        <w:rPr/>
      </w:pPr>
      <w:r>
        <w:rPr/>
        <w:t>1.Выразительные функции рук</w:t>
      </w:r>
    </w:p>
    <w:p>
      <w:pPr>
        <w:pStyle w:val="Normal"/>
        <w:rPr/>
      </w:pPr>
      <w:r>
        <w:rPr/>
        <w:t>2.Выразительные функции взгляда</w:t>
      </w:r>
    </w:p>
    <w:p>
      <w:pPr>
        <w:pStyle w:val="Normal"/>
        <w:rPr/>
      </w:pPr>
      <w:r>
        <w:rPr/>
        <w:t>3.Мимика</w:t>
      </w:r>
    </w:p>
    <w:p>
      <w:pPr>
        <w:pStyle w:val="Normal"/>
        <w:rPr/>
      </w:pPr>
      <w:r>
        <w:rPr/>
        <w:t>4.Выразительные функции фигу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просы контрольной работы (8 семестр)</w:t>
      </w:r>
    </w:p>
    <w:p>
      <w:pPr>
        <w:pStyle w:val="Normal"/>
        <w:rPr/>
      </w:pPr>
      <w:r>
        <w:rPr/>
        <w:t>1.Постановка дирижёрского аппарата</w:t>
      </w:r>
    </w:p>
    <w:p>
      <w:pPr>
        <w:pStyle w:val="Normal"/>
        <w:rPr/>
      </w:pPr>
      <w:r>
        <w:rPr/>
        <w:t>2.Положение рук</w:t>
      </w:r>
    </w:p>
    <w:p>
      <w:pPr>
        <w:pStyle w:val="Normal"/>
        <w:rPr/>
      </w:pPr>
      <w:r>
        <w:rPr/>
        <w:t>3.Положение головы</w:t>
      </w:r>
    </w:p>
    <w:p>
      <w:pPr>
        <w:pStyle w:val="Normal"/>
        <w:rPr/>
      </w:pPr>
      <w:r>
        <w:rPr/>
        <w:t>4.Положение корпуса</w:t>
      </w:r>
    </w:p>
    <w:p>
      <w:pPr>
        <w:pStyle w:val="Normal"/>
        <w:rPr/>
      </w:pPr>
      <w:r>
        <w:rPr/>
        <w:t>5.Положение но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просы виктор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учение интерпретаций и стилей</w:t>
      </w:r>
    </w:p>
    <w:p>
      <w:pPr>
        <w:pStyle w:val="Normal"/>
        <w:numPr>
          <w:ilvl w:val="0"/>
          <w:numId w:val="16"/>
        </w:numPr>
        <w:rPr/>
      </w:pPr>
      <w:r>
        <w:rPr/>
        <w:t>История интерпретаций и стилей 16-17 веков</w:t>
      </w:r>
    </w:p>
    <w:p>
      <w:pPr>
        <w:pStyle w:val="Normal"/>
        <w:numPr>
          <w:ilvl w:val="0"/>
          <w:numId w:val="16"/>
        </w:numPr>
        <w:rPr/>
      </w:pPr>
      <w:r>
        <w:rPr/>
        <w:t>История интерпретаций и стилей 18-19 веков</w:t>
      </w:r>
    </w:p>
    <w:p>
      <w:pPr>
        <w:pStyle w:val="Normal"/>
        <w:numPr>
          <w:ilvl w:val="0"/>
          <w:numId w:val="16"/>
        </w:numPr>
        <w:rPr/>
      </w:pPr>
      <w:r>
        <w:rPr/>
        <w:t>Особенности интерпретации и стиля «Барокко»</w:t>
      </w:r>
    </w:p>
    <w:p>
      <w:pPr>
        <w:pStyle w:val="Normal"/>
        <w:numPr>
          <w:ilvl w:val="0"/>
          <w:numId w:val="16"/>
        </w:numPr>
        <w:rPr/>
      </w:pPr>
      <w:r>
        <w:rPr/>
        <w:t>Особенности интерпретации и стиля «Классицизм»</w:t>
      </w:r>
    </w:p>
    <w:p>
      <w:pPr>
        <w:pStyle w:val="Normal"/>
        <w:numPr>
          <w:ilvl w:val="0"/>
          <w:numId w:val="16"/>
        </w:numPr>
        <w:rPr/>
      </w:pPr>
      <w:r>
        <w:rPr/>
        <w:t>Особенности интерпретации и стиля «Романтизм»</w:t>
      </w:r>
    </w:p>
    <w:p>
      <w:pPr>
        <w:pStyle w:val="Normal"/>
        <w:ind w:left="720" w:hanging="0"/>
        <w:rPr/>
      </w:pPr>
      <w:r>
        <w:rPr/>
        <w:t>Особенности стиля композиторов разных эпох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 </w:t>
      </w:r>
      <w:r>
        <w:rPr/>
        <w:t>И.С. Бах</w:t>
      </w:r>
    </w:p>
    <w:p>
      <w:pPr>
        <w:pStyle w:val="Normal"/>
        <w:numPr>
          <w:ilvl w:val="0"/>
          <w:numId w:val="16"/>
        </w:numPr>
        <w:rPr/>
      </w:pPr>
      <w:r>
        <w:rPr/>
        <w:t>Л.В. Бетховен</w:t>
      </w:r>
    </w:p>
    <w:p>
      <w:pPr>
        <w:pStyle w:val="Normal"/>
        <w:numPr>
          <w:ilvl w:val="0"/>
          <w:numId w:val="16"/>
        </w:numPr>
        <w:rPr/>
      </w:pPr>
      <w:r>
        <w:rPr/>
        <w:t>С.С. Прокофьев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С.В. Рахманинов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>10.Особенности стиля современных композиторов (Хиндемит, Мессиан и д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Вопросы викторины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История исполнительского искусства</w:t>
      </w:r>
    </w:p>
    <w:p>
      <w:pPr>
        <w:pStyle w:val="Normal"/>
        <w:ind w:left="360" w:hanging="0"/>
        <w:rPr/>
      </w:pPr>
      <w:r>
        <w:rPr/>
        <w:t>1.Исполнительство на духовых инструментах в России от его возрождения до 60-х годов 19 столетия</w:t>
      </w:r>
    </w:p>
    <w:p>
      <w:pPr>
        <w:pStyle w:val="Normal"/>
        <w:ind w:left="360" w:hanging="0"/>
        <w:rPr/>
      </w:pPr>
      <w:r>
        <w:rPr/>
        <w:t>2.русское искусство игры на духовых инструментах в 1860-1917 годы</w:t>
      </w:r>
    </w:p>
    <w:p>
      <w:pPr>
        <w:pStyle w:val="Normal"/>
        <w:ind w:left="360" w:hanging="0"/>
        <w:rPr/>
      </w:pPr>
      <w:r>
        <w:rPr/>
        <w:t>3.Советская школа игры на духовых инструментах (197-1945г.г.)</w:t>
      </w:r>
    </w:p>
    <w:p>
      <w:pPr>
        <w:pStyle w:val="Normal"/>
        <w:ind w:left="360" w:hanging="0"/>
        <w:rPr/>
      </w:pPr>
      <w:r>
        <w:rPr/>
        <w:t>4.Советское искусство игры на духовых инструментах после 1945 года</w:t>
      </w:r>
    </w:p>
    <w:p>
      <w:pPr>
        <w:pStyle w:val="Normal"/>
        <w:ind w:left="360" w:hanging="0"/>
        <w:rPr/>
      </w:pPr>
      <w:r>
        <w:rPr/>
        <w:t>5.Обзор современных методик в исполнительстве на духовых инструментах</w:t>
      </w:r>
    </w:p>
    <w:p>
      <w:pPr>
        <w:pStyle w:val="Normal"/>
        <w:ind w:left="360" w:hanging="0"/>
        <w:rPr/>
      </w:pPr>
      <w:r>
        <w:rPr/>
        <w:t>6.Развитие духовых инструментов и исполнительского искусства от истоков до 16 века в Европе</w:t>
      </w:r>
    </w:p>
    <w:p>
      <w:pPr>
        <w:pStyle w:val="Normal"/>
        <w:ind w:left="360" w:hanging="0"/>
        <w:rPr/>
      </w:pPr>
      <w:r>
        <w:rPr/>
        <w:t>7.Искусство игры на духовых инструментах в Европе в 17-18 веках</w:t>
      </w:r>
    </w:p>
    <w:p>
      <w:pPr>
        <w:pStyle w:val="Normal"/>
        <w:ind w:left="360" w:hanging="0"/>
        <w:rPr/>
      </w:pPr>
      <w:r>
        <w:rPr/>
        <w:t>8.Искусство игры на духовых инструментах в Европе в 19, начале 20 веков</w:t>
      </w:r>
    </w:p>
    <w:p>
      <w:pPr>
        <w:pStyle w:val="Normal"/>
        <w:ind w:left="360" w:hanging="0"/>
        <w:rPr/>
      </w:pPr>
      <w:r>
        <w:rPr/>
        <w:t>9.Исполнительское искусство и педагогика</w:t>
      </w:r>
    </w:p>
    <w:p>
      <w:pPr>
        <w:pStyle w:val="Normal"/>
        <w:ind w:left="360" w:hanging="0"/>
        <w:rPr/>
      </w:pPr>
      <w:r>
        <w:rPr/>
        <w:t>10.Сопоставление отечественного и зарубежного искусства игры на духовых инструмента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викторин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учение ансамблевого репертуара</w:t>
      </w:r>
    </w:p>
    <w:p>
      <w:pPr>
        <w:pStyle w:val="Normal"/>
        <w:rPr/>
      </w:pPr>
      <w:r>
        <w:rPr/>
        <w:t>1.Сформулировать определение однородного состава ансамбля (одноимённые деревянные духовые инструменты)</w:t>
      </w:r>
    </w:p>
    <w:p>
      <w:pPr>
        <w:pStyle w:val="Normal"/>
        <w:rPr/>
      </w:pPr>
      <w:r>
        <w:rPr/>
        <w:t>2.Сформулировать определение однородного состава ансамбля (разноимённые деревянные духовые инструменты)</w:t>
      </w:r>
    </w:p>
    <w:p>
      <w:pPr>
        <w:pStyle w:val="Normal"/>
        <w:rPr/>
      </w:pPr>
      <w:r>
        <w:rPr/>
        <w:t>3. Сформулировать определение однородного состава ансамбля (одноимённые медные духовые инструменты)</w:t>
      </w:r>
    </w:p>
    <w:p>
      <w:pPr>
        <w:pStyle w:val="Normal"/>
        <w:rPr/>
      </w:pPr>
      <w:r>
        <w:rPr/>
        <w:t>4.Сформулировать определение однородного состава ансамбля (разноимённые медные духовые инструменты)</w:t>
      </w:r>
    </w:p>
    <w:p>
      <w:pPr>
        <w:pStyle w:val="Normal"/>
        <w:rPr/>
      </w:pPr>
      <w:r>
        <w:rPr/>
        <w:t>5.Определение понятия смешанных составов ансамб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8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05"/>
        <w:gridCol w:w="642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ПЦК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ОКФ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Блок дисциплин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Профессионаьные моду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Название модуля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МДК.01.0</w:t>
            </w:r>
            <w:bookmarkStart w:id="0" w:name="_GoBack"/>
            <w:bookmarkEnd w:id="0"/>
            <w:r>
              <w:rPr/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Название дисциплин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Дополнительный инструмент фортепиан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Автор рабочей учебной программы по дисциплине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Ананьина Л. М., Дербенко И. 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6</w:t>
            </w:r>
          </w:p>
        </w:tc>
        <w:tc>
          <w:tcPr>
            <w:tcW w:w="9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Формы отчетности (итог, зачет, экзамен, контрольный урок) по семестрам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1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2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3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4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академический концерт, ито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5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6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академический концерт, ито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7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8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7</w:t>
            </w:r>
          </w:p>
        </w:tc>
        <w:tc>
          <w:tcPr>
            <w:tcW w:w="9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Виды итоговых заданий (задача, диктант, устный ответ, тест, викторина, исполнение программы на инструменте и т. д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1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2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3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4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5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6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7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на фортепиан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8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8</w:t>
            </w:r>
          </w:p>
        </w:tc>
        <w:tc>
          <w:tcPr>
            <w:tcW w:w="9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…) по семестрам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1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ить на фортепиано три разнохарактерных произведения,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2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ить на фортепиано три разнохарактерных произведения,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3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ить на фортепиано полифоническое произведение, произведение крупной формы, пьесу и аккомпанемент;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4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На академическом концерте исполнить наизусть два разнохарактерных произведения, одну из четырёх пройденных гамм; ответить на вопросы по терминологии; в конце семестра исполнить оставшуюся часть программы согласно учебному пла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5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ить на фортепиано полифоническое произведение, произведение крупной формы, пьесу и аккомпанемент;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6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На академическом концерте исполнить наизусть два разнохарактерных произведения, одну из четырёх пройденных гамм; ответить на вопросы по терминологии; на контрольном уроке исполнить оставшуюся часть программы согласно учебному пла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7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 xml:space="preserve">Исполнить на фортепиано полифоническое произведение, произведение крупной формы, пьесу, аккомпанемент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8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Критерии оценки: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«пять» («отлично»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Стабильность исполнения, высокий уровень технической подготовки,  яркая, убедительная  интерпретац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«четыре» («хорошо»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Стабильность исполнения, хороший уровень технической подготовки, убедительная интерпретац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«три» («удовлетворительно»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Стабильность исполнения, средний уровень технической подготовки, неубедительная интерпретац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Нестабильность исполнения, низкий уровень технической подготовки, неубедительность интерпретац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Перечень общих компетенций (ОК) по модулю (дисциплине): знать, уметь, владеть в результате модуля (дисцплины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/>
              <w:t>ОК 1. Понимать сущность и социальную значимость своей будущей профессии,     проявлять к ней устойчивый интерес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4. Осуществлять поиск, анализ и оценку информации, необходимых для постановки и решения профессиональных задач, профессионального и личного развития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6. Работать в коллективе, эффективно общаться с коллегами и руководством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ind w:left="73" w:right="340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1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Перечень профессиональных компетенций (ПК) по модулю (дисциплине) – знать, уметь, владеть в результате освоения модуля (дисциплины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/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ПК 1.2.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ПК 1.3. Осваивать сольный, оркестровый, ансамблевый исполнительский репертуар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решений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 xml:space="preserve"> </w:t>
            </w:r>
            <w:r>
              <w:rPr/>
              <w:t>ПК 1.6.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ПК 1.7. Исполнять обязанности руководителя музыкально-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ПК 1.8. Создавать концер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изучения дисциплин студент должен:</w:t>
            </w:r>
          </w:p>
          <w:p>
            <w:pPr>
              <w:pStyle w:val="Normal"/>
              <w:spacing w:before="0" w:after="120"/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 художественно-исполнительские возможности фортепиано – дополнительного инструмента,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 профессиональную терминологию.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 читать с листа музыкальные произведения в соответствии с программными требованиями;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 использовать технические навыки и приемы игры на фортепиано;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 использовать средства музыкальной выразительности для грамотной интерпретации нотного текста;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 использовать в работе навыки исполнения несложных аккомпанементов.</w:t>
            </w:r>
          </w:p>
          <w:p>
            <w:pPr>
              <w:pStyle w:val="Normal"/>
              <w:ind w:left="73" w:right="34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фанасьева Н.С., Миодушевская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еместр 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. Игра упражнений на фортепиано. Гармонический анализ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. Игра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. Ответ на вопросы биле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. Игра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. Ответ на вопросы биле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  4-8 тактов. Игра 2-3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   8 тактов. Игра 2-3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   8 тактов. Ответ на вопросы билета, включающего в себя теоретический вопрос, игру упражнений на фортепиано и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   8 тактов. Игра 2-3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   с модуляцией. Ответ на вопросы билета, включающего в себя теоретический вопрос, игру упражнений на фортепиано, игру модуляции в тональность первой степени родства и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армонизация мелодии выполнены без ошибок. На теоретические вопросы даёт полный уверенный ответ, дополняя его музыкальными иллюстрациями. Упражнения на фортепиано прозвучали уверенно и без ошибок. Гармонический анализ без ошиб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/>
            </w:pPr>
            <w:r>
              <w:rPr>
                <w:color w:val="000000"/>
                <w:spacing w:val="-3"/>
              </w:rPr>
              <w:t>Гармонизация мелодии</w:t>
            </w:r>
            <w:r>
              <w:rPr>
                <w:color w:val="000000"/>
                <w:spacing w:val="-2"/>
              </w:rPr>
              <w:t xml:space="preserve"> имеют 2-3 ошибки. На теоретические вопросы отвечает правильно, но неполно или без музыкальных иллюстраций. Упражнения на фортепиано выполнены не очень  уверенно с небольшими погрешностями. Гармонический анализ имеет 2-3 ошиб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/>
            </w:pPr>
            <w:r>
              <w:rPr>
                <w:color w:val="000000"/>
                <w:spacing w:val="-3"/>
              </w:rPr>
              <w:t>Гармонизация мелодии</w:t>
            </w:r>
            <w:r>
              <w:rPr>
                <w:color w:val="000000"/>
                <w:spacing w:val="-2"/>
              </w:rPr>
              <w:t xml:space="preserve"> имеют 4-5 ошибок. На теоретические вопросы отвечает неуверенно, с ошибками, музыкальные иллюстрации неполные. Упражнения на фортепиано выполнен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уверенно с ошибками. Гармонический анализ имеет 4-5 ошиб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/>
            </w:pPr>
            <w:r>
              <w:rPr>
                <w:color w:val="000000"/>
                <w:spacing w:val="-3"/>
              </w:rPr>
              <w:t>Гармонизация мелодии</w:t>
            </w:r>
            <w:r>
              <w:rPr>
                <w:color w:val="000000"/>
                <w:spacing w:val="-2"/>
              </w:rPr>
              <w:t xml:space="preserve"> имеют 6 и более ошибок. Проявляет слабые знания теоретического материала, не умеет привести примеры на фортепиано. Упражнения на фортепиано выполнены неуверенно, медленно с большим количеством ошибок. Гармонический анализ имеет 6 и более  ошиб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>ПК 2.7. Планировать развитие профессиональных умений обучающихся.</w:t>
            </w:r>
          </w:p>
          <w:p>
            <w:pPr>
              <w:pStyle w:val="Normal"/>
              <w:autoSpaceDE w:val="false"/>
              <w:ind w:firstLine="708"/>
              <w:rPr>
                <w:rFonts w:eastAsia="Calibri"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28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ind w:firstLine="851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64"/>
              <w:ind w:firstLine="708"/>
              <w:rPr/>
            </w:pPr>
            <w:r>
              <w:rPr/>
              <w:t>выполнять гармонический  анализ музыкального произведения, характеризовать гармонические средства в контексте содержания музыкального произведения;</w:t>
            </w:r>
          </w:p>
          <w:p>
            <w:pPr>
              <w:pStyle w:val="Normal"/>
              <w:spacing w:lineRule="auto" w:line="264"/>
              <w:ind w:firstLine="708"/>
              <w:rPr/>
            </w:pPr>
            <w:r>
              <w:rPr/>
              <w:t>применять изучаемые средства  в упражнениях на фортепиано, играть гармонические последовательности в различных стилях и жанрах;</w:t>
            </w:r>
          </w:p>
          <w:p>
            <w:pPr>
              <w:pStyle w:val="Normal"/>
              <w:spacing w:lineRule="auto" w:line="264"/>
              <w:ind w:firstLine="708"/>
              <w:rPr/>
            </w:pPr>
            <w:r>
              <w:rPr/>
              <w:t>применять изучаемые средства в письменных заданиях на гармонизацию.</w:t>
            </w:r>
          </w:p>
          <w:p>
            <w:pPr>
              <w:pStyle w:val="Normal"/>
              <w:spacing w:lineRule="auto" w:line="264"/>
              <w:ind w:firstLine="851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ind w:firstLine="708"/>
              <w:rPr/>
            </w:pPr>
            <w:r>
              <w:rPr/>
              <w:t>выразительные и формообразующие возможности гармонии через последовательное изучение гармонических средств, в соответствии с программными требованиями.</w:t>
            </w:r>
          </w:p>
          <w:p>
            <w:pPr>
              <w:pStyle w:val="Normal"/>
              <w:autoSpaceDE w:val="false"/>
              <w:ind w:firstLine="708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арная теория музы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фанасьева Н.С., Миодушевская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  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ить звукоряды, интервалы, выполнить группиров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: построить от звука и в тональности звукоряды, интервалы, аккорды. Ответить на вопросы билета.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/>
              <w:rPr/>
            </w:pPr>
            <w:r>
              <w:rPr/>
              <w:t>Работа выполнена без ошибок, устный ответ полный, уверенны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/>
            </w:pPr>
            <w:r>
              <w:rPr/>
              <w:t>Работа выполнена с двумя-тремя ошибками, устный ответ содержал  неточ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3"/>
              <w:rPr/>
            </w:pPr>
            <w:r>
              <w:rPr/>
              <w:t>Работа выполнена с четырьмя-пятью ошибками, устный ответ неполный, с ошибка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/>
            </w:pPr>
            <w:r>
              <w:rPr/>
              <w:t>Работа выполнена с пятью и более ошибками, устный ответ неполный, с ошибка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1.1. Целостно и грамотно воспринимать и исполнять музыкальные произведения, самостоятельно осваивать сольный    и ансамблевый репертуа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2.7. Планировать развитие профессиональных умений обучающихся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В результате изучения дисциплины обучающийся должен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64"/>
              <w:ind w:firstLine="851"/>
              <w:rPr/>
            </w:pPr>
            <w:r>
              <w:rPr/>
              <w:t>анализировать нотный текст  с  объяснением роли выразительных средств в контексте музыкального произведения, анализировать музыкальную ткань с точки зрения ладовой системы, особенностей звукоряда (использования диатонических или хроматических ладов, отклонений и модуляций); гармонической системы (модальной и функциональной стороны гармонии); фактурного изложения материала (типы фактур); типов изложения музыкального материала;</w:t>
            </w:r>
          </w:p>
          <w:p>
            <w:pPr>
              <w:pStyle w:val="Normal"/>
              <w:spacing w:lineRule="auto" w:line="264"/>
              <w:ind w:firstLine="851"/>
              <w:rPr/>
            </w:pPr>
            <w:r>
              <w:rPr/>
              <w:t>использовать навыки владения элементами  музыкального языка на клавиатуре и в письменном виде.</w:t>
            </w:r>
          </w:p>
          <w:p>
            <w:pPr>
              <w:pStyle w:val="Normal"/>
              <w:spacing w:lineRule="auto" w:line="264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spacing w:lineRule="auto" w:line="264"/>
              <w:ind w:firstLine="851"/>
              <w:rPr/>
            </w:pPr>
            <w:r>
              <w:rPr/>
              <w:t>понятия звукоряда и лада, интервалов и аккордов, диатоники и хроматики, отклонения и модуляции, тональной и модальной системы;</w:t>
            </w:r>
          </w:p>
          <w:p>
            <w:pPr>
              <w:pStyle w:val="Normal"/>
              <w:spacing w:lineRule="auto" w:line="264"/>
              <w:ind w:left="720" w:hanging="0"/>
              <w:rPr/>
            </w:pPr>
            <w:r>
              <w:rPr/>
              <w:t xml:space="preserve">типы фактур; 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/>
              <w:t>типы изложения музыкального материала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рофессиональные 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феджи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фанасьева Н.С., Миодушевская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 по биле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 по биле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ая работа. Устный ответ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ый диктант. Устный ответ по билету, включающий интонационные упражнения,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ый диктант. Устный ответ по билету, включающий интонационные упражнения,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/>
              <w:rPr/>
            </w:pPr>
            <w:r>
              <w:rPr/>
              <w:t>Письменное задание (музыкальный диктант) выполнено без звуковысотных и ритмических ошибок (допускается 1-2 неточности, связанные с хроматизмом и альтерацией ступеней).  Устный ответ характеризуется чистотой музыкальной интонации и точностью исполнения ритмического рисунка при исполнении выученных примеров и чтения с листа; чистотой интонации при исполнении элементов музыкальной речи (гамм, интервалов, аккордов, аккордовых последовательностей), правильным определением на слух интервалов, аккордов, аккордовых последовательностей, (допускаются 1-2  незначительных неточносте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/>
            </w:pPr>
            <w:r>
              <w:rPr/>
              <w:t xml:space="preserve">Письменное задание (музыкальный диктант) выполнено с незначительными звуковысотными или ритмическими ошибками (2-3). Устный ответ характеризуется хорошим знанием теории музыки, но содержит погрешности в музыкальной интонации и исполнени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/>
            </w:pPr>
            <w:r>
              <w:rPr/>
              <w:t>ритмического рисунка в выученных упражнениях и чтении с листа, а также погрешностями в исполнении элементов музыкального языка и определении на слух интервалов,  аккордов, и аккордовых последовательностей (2-3 ошибк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/>
            </w:pPr>
            <w:r>
              <w:rPr/>
              <w:t>Письменное задание (музыкальный диктант), выполнено со звуковысотными и ритмическими ошибками (4-5). Устный ответ характеризуется удовлетворительным знанием основ теории музыки; значительными погрешностями   в музыкальной интонации и неточностью  исполнения ритмического рисунка при исполнении выученных примеров  и при чтении с листа; значительными погрешностями в музыкальной интонации при исполнении элементов музыкальной речи (гамм, интервалов, аккордов, аккордовых последовательностей); определением  на слух интервалов, аккордовых последовательностей, модуляций с ошибками (4-5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 xml:space="preserve">Письменное задание (музыкальный диктант) выполнено со звуковысотными и ритмическими ошибками (6 и более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lang w:eastAsia="ar-SA"/>
              </w:rPr>
            </w:pPr>
            <w:r>
              <w:rPr>
                <w:lang w:eastAsia="ar-SA"/>
              </w:rPr>
              <w:t>Устный ответ характеризуется  неудовлетворительным знанием основ элементарной теории музыки; значительными погрешностями в музыкальной интонации при исполнении элементов музыкального языка (гаммы, интервалы, аккордовые   последовательности); значительными погрешностями в музыкальной интонации и неточностью исполнения ритмического рисунка при исполнения выученных примеров и чтении с листа; определением на слух интервалов, аккордов, аккордовых последовательностей  (6 и более ошибок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9. Ориентироваться в условиях частой смены технологий в профессиональной деятель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2.7. Планировать развитие профессиональных умений обучающих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результате изучения дисциплины обучающийся должен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уметь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льфеджировать одноголосные, двухголосные музыкальные примеры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чинять подголоски или дополнительные голоса в зависимости от жанровых особенностей музыкального прим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исывать музыкальные построения средней трудности, используя навыки слухового анали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армонизовать мелодии в различных жанрах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лышать и анализировать гармонические и интервальные цепоч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водить предложенный мелодический или гармонический фрагмент до законченного постро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нять навыки владения элементами музыкального языка на клавиатуре и в письменном вид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монстрировать навыки выполнения различных форм развития музыкального слуха в соответствии с программными требованиям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ять теоретический анализ музыкального произвед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бенности ладовых систе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ы функциональной гармо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ономерности формообразова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ы развития  музыкального слуха: диктант, слуховой анализ, интонационные упражнения, сольфеджиров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компонент  среднего обще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музыкальная 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ыльникова И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2-3 устных вопро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2-3 устных вопро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</w:t>
            </w:r>
            <w:r>
              <w:rPr>
                <w:color w:val="000000"/>
                <w:spacing w:val="-3"/>
              </w:rPr>
              <w:t>Дает полный, аргументированный ответ на поставленные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-  не отклоняется от темы, умеет отобрать материал, прямо относящий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 xml:space="preserve">-  подтверждает свои высказывания при помощи образцов народных песен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-  показывает умение анализировать народные песни в свете их ладово-интонационных особенност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  излагает материал последовательно и в логической связи, грамотно, 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  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достаточно полный ответ на поставленные вопросы, но допуска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-    при ответе приводит примеры образцов народных песен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-   при общем аналитическом характере ответа допускает элементы опи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-    незначительно нарушает при ответе последовательность и логическую 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    допускает не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</w:t>
            </w:r>
            <w:r>
              <w:rPr>
                <w:color w:val="000000"/>
                <w:spacing w:val="-2"/>
              </w:rPr>
              <w:t>Дает в основном правильные, но недостаточно полные, обстоятель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</w:t>
            </w:r>
            <w:r>
              <w:rPr>
                <w:color w:val="000000"/>
                <w:spacing w:val="-2"/>
              </w:rPr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</w:t>
            </w:r>
            <w:r>
              <w:rPr>
                <w:color w:val="000000"/>
                <w:spacing w:val="-2"/>
              </w:rPr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317"/>
              <w:ind w:right="1" w:hanging="0"/>
              <w:rPr>
                <w:color w:val="000000"/>
              </w:rPr>
            </w:pPr>
            <w:r>
              <w:rPr>
                <w:color w:val="000000"/>
              </w:rPr>
              <w:t>При ответе на вопросы значительно отклоняется от темы, дает  неверные или крайне упрощенные ответы на вопросы;</w:t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317"/>
              <w:ind w:right="1" w:hanging="0"/>
              <w:rPr>
                <w:color w:val="000000"/>
              </w:rPr>
            </w:pPr>
            <w:r>
              <w:rPr>
                <w:color w:val="000000"/>
              </w:rPr>
              <w:t>- сводит ответы к общим высказываниям, не дополняет их примерами из музыкального фольклор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317"/>
              <w:ind w:right="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демонстрирует бедность словаря, речевую, стилистическую негра-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color w:val="000000"/>
              </w:rPr>
            </w:pPr>
            <w:r>
              <w:rPr>
                <w:color w:val="000000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2.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6.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7.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2.4. Осваивать основной учебно-педагогический репертуа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            </w:t>
            </w:r>
            <w:r>
              <w:rPr/>
              <w:t>ПК 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 результате изучения дисциплины обучающийся должен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анализировать музыкальную и поэтическую стороны народного музыкальн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пределять связь творчества профессиональных композиторов с народными национальными истокам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спользовать лучшие образцы народного творчества для создания  джазовых обработок, современных композиций на основе народно-песенного материа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сполнять произведения народного музыкального творчества на уроках по специаль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сновные жанры  отечественного народного музыкального 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словия возникновения и бытования различных жанров народного музыкальн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пецифику средств выразительности музыкального фольклор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собенности национальной народной музыки и ее влияние на специфические черты композиторских шко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сторическую периодизацию и жанровую систему отечественной народной музыкальной культур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етодологию исследования народн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сновные черты афроамериканского фольклора, жанры, музыкальные особенности, условия быт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компонент  среднего обще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ая литература </w:t>
            </w:r>
          </w:p>
          <w:p>
            <w:pPr>
              <w:pStyle w:val="Normal"/>
              <w:rPr/>
            </w:pPr>
            <w:r>
              <w:rPr/>
              <w:t>(зарубежная и отечественна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иодушевская Е.Н., Бондаренко З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. Уст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. Устные вопросы бил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. Уст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. Устные вопросы бил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. Уст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. Устные вопросы бил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стный ответ   на 2 – 3 вопроса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стный ответ   на 2 – 3 вопроса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стный ответ   на 2 – 3 вопроса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ошибок записывает викторину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дает полный, аргументированный ответ на устные вопросы 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отклоняется от темы, умеет отобрать материал, прямо относящийся к поставленному вопросу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рошо знает музыкальный текст, умело подтверждает свои высказывания примерами из музыкального текста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казывает умение анализировать музыкальный текст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лагает материал последовательно и в логической связи, грамотно, литературным языком;</w:t>
            </w:r>
          </w:p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допускает в викторине 1-2 ошибки или 3-4 неточ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дает достаточно полный ответ на поставленные вопросы, но допускает незначительные просчеты и отклонения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 xml:space="preserve">- хорошо знает музыкальный текст и при ответе приводит примеры из него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при общем аналитическом характере ответа допускает элементы описатель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незначительно нарушает при ответе последовательность и логическую связь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допускает не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</w:t>
            </w:r>
            <w:r>
              <w:rPr/>
              <w:t>- допускает в викторине 3-4 ошибки или 5-6 неточностей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</w:t>
            </w:r>
            <w:r>
              <w:rPr/>
              <w:t>- дает в основном правильные, но недостаточно  полные, обстоятельные ответы на вопросы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не показывает глубокого знания музыкального текста, приводит примеры, но допускает ошибки; 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 дает ответ описательного характера, с элементами анализа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  допускает в викторине 5 и более ошибок или 7 и более неточностей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при ответе на вопросы значительно отклоняется от темы, дает  неверные или крайне упрощенные ответы на вопросы;</w:t>
              <w:tab/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сводит ответы к общим высказываниям, не дополняет их примерами из музыкального текста, цитированием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дает полностью описательные ответы, сводящиеся к пересказу содержания, без каких-либо элементов анализа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демонстрирует бедность словаря, речевую, стилистическую неграмотность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 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, хоровой и ансамблевый репертуар (в соответствии с программными требованиями)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 Осуществлять исполнительскую деятельность и репетиционную работу в хоровых и ансамблевых коллективах в условиях концертной организации и театральной сцены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5. Осваивать сольный, ансамблевый, хоровой исполнительский репертуар в соответствии с программными требованиями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6. Применять базовые знания по физиологии, гигиене певческого голоса для решения музыкально-исполнительских задач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7.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8. Создавать концертно-тематические программы с учетом специфики восприятия различными возрастными группами слушателей.</w:t>
            </w:r>
          </w:p>
          <w:p>
            <w:pPr>
              <w:pStyle w:val="21"/>
              <w:shd w:fill="auto" w:val="clear"/>
              <w:spacing w:lineRule="exact" w:line="322" w:before="0" w:after="0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21"/>
              <w:shd w:fill="auto" w:val="clear"/>
              <w:spacing w:lineRule="exact" w:line="322" w:before="0" w:after="0"/>
              <w:ind w:lef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. Осваивать основной учебно-педагогический репертуар.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8. Владеть культурой устной и письменной речи, профессиональной терминологией. В результате изучения обучающийся должен: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ботать с литературными источниками и нотным материалом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письменной или устной форме излагать свои мысли о музыке, жизни и творчестве композиторов, или делать общий исторический обзор, разобрать конкретное музыкальное произведение;-определять на слух фрагменты того или иного изученного музыкального произведения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менять основные музыкальные термины и определения из смежных музыкальных дисциплин при анализе (разборе) музыкальных произведений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этапы развития музыки, формирование национальных композиторских школ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ловия становления музыкального искусства под влиянием религиозных, философских идей, а также общественно-политических событий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тапы исторического развития отечественного музыкального искусства и формирование русского музыкального стиля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направления, проблемы и тенденции развития современного русского музыкального искусства.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бщепрофессиональные 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узыкальная литерату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зарубежная и отечественна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ондаренко З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льная викторина. 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льная викторина. 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 xml:space="preserve">Письменный тест с вариантами ответов из 15 вопросов или устный ответ на 2–3 вопроса.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ез ошибок записывает викторину;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-  дает полный, аргументированный ответ на устные вопросы  </w:t>
            </w:r>
          </w:p>
          <w:p>
            <w:pPr>
              <w:pStyle w:val="Normal"/>
              <w:spacing w:before="40" w:after="40"/>
              <w:rPr/>
            </w:pPr>
            <w:r>
              <w:rPr/>
              <w:t>- не отклоняется от темы, умеет отобрать материал, прямо относящийся к поставленному вопросу;</w:t>
            </w:r>
          </w:p>
          <w:p>
            <w:pPr>
              <w:pStyle w:val="Normal"/>
              <w:spacing w:before="40" w:after="40"/>
              <w:rPr/>
            </w:pPr>
            <w:r>
              <w:rPr/>
              <w:t>-  хорошо знает музыкальный текст, умело подтверждает свои высказывания примерами из музыкального текста;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-   показывает умение анализировать музыкальный текст;</w:t>
            </w:r>
          </w:p>
          <w:p>
            <w:pPr>
              <w:pStyle w:val="Normal"/>
              <w:spacing w:before="40" w:after="40"/>
              <w:rPr/>
            </w:pPr>
            <w:r>
              <w:rPr/>
              <w:t>-  излагает материал последовательно и в логической связи, грамотно, литературным языком;</w:t>
            </w:r>
          </w:p>
          <w:p>
            <w:pPr>
              <w:pStyle w:val="Normal"/>
              <w:spacing w:before="40" w:after="40"/>
              <w:rPr/>
            </w:pPr>
            <w:r>
              <w:rPr/>
              <w:t>-  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 допускает в викторине 1-2 ошибки или 3-4 неточ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 дает достаточно полный ответ на поставленные вопросы, но допускает незначительные просчеты и отклонения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 xml:space="preserve">-  хорошо знает музыкальный текст и при ответе приводит примеры из него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 при общем аналитическом характере ответа допускает элементы описатель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 незначительно нарушает при ответе последовательность и логическую связь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eastAsia="Calibri"/>
              </w:rPr>
            </w:pPr>
            <w:r>
              <w:rPr/>
              <w:t>допускает не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допускает в викторине 3-4 ошибки или 5-6 неточностей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дает в основном правильные, но недостаточно полные, обстоятельные ответы на вопросы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не показывает глубокого знания музыкального текста, приводит примеры, но допускает ошибки; 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 дает ответ описательного характера, с элементами анализа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spacing w:before="40" w:after="40"/>
              <w:ind w:left="-120" w:hanging="0"/>
              <w:rPr>
                <w:rFonts w:eastAsia="Calibri"/>
              </w:rPr>
            </w:pPr>
            <w:r>
              <w:rPr/>
              <w:t xml:space="preserve">  </w:t>
            </w:r>
            <w:r>
              <w:rPr/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  допускает в викторине 5 и более ошибок или 7 иболее неточностей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при ответе на вопросы значительно отклоняется от темы, дает  неверные или крайне упрощенные ответы на вопросы;</w:t>
              <w:tab/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сводит ответы к общим высказываниям, не дополняет их примерами из музыкального текста, цитированием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дает полностью описательные ответы, сводящиеся к пересказу содержания, без каких-либо элементов анализа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демонстрирует бедность словаря, речевую, стилистическую неграмотность;</w:t>
            </w:r>
          </w:p>
          <w:p>
            <w:pPr>
              <w:pStyle w:val="Normal"/>
              <w:spacing w:before="40" w:after="40"/>
              <w:ind w:left="-120" w:hanging="0"/>
              <w:rPr>
                <w:rFonts w:eastAsia="Calibri"/>
              </w:rPr>
            </w:pPr>
            <w:r>
              <w:rPr/>
              <w:t>-     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60" w:right="40" w:firstLine="680"/>
              <w:rPr>
                <w:rFonts w:eastAsia="Calibri"/>
              </w:rPr>
            </w:pPr>
            <w:r>
              <w:rPr>
                <w:rFonts w:eastAsia="Calibri"/>
              </w:rPr>
              <w:t xml:space="preserve">ПК 1.1. Целостно и грамотно воспринимать музыкальные произведения; 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eastAsia="Calibri"/>
              </w:rPr>
            </w:pPr>
            <w:r>
              <w:rPr>
                <w:rFonts w:eastAsia="Calibri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eastAsia="Calibri"/>
              </w:rPr>
            </w:pPr>
            <w:r>
              <w:rPr>
                <w:rFonts w:eastAsia="Calibri"/>
              </w:rPr>
              <w:t>ПК 1.8. Создавать концертно-тематические программы с учетом специфики восприятия различными возрастными группами слушателей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eastAsia="Calibri"/>
              </w:rPr>
            </w:pPr>
            <w:r>
              <w:rPr>
                <w:rFonts w:eastAsia="Calibri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ab/>
              <w:t>ПК 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Calibri"/>
                <w:b/>
              </w:rPr>
              <w:t>уметь</w:t>
            </w:r>
            <w:r>
              <w:rPr>
                <w:rFonts w:eastAsia="Calibri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риентироваться в музыкальных произведениях различных направлений, стилей и жан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ыполнять теоретический и исполнительский анализ музыкального произведе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характеризовать выразительные средства в контексте содержания музыкального произведе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нализировать незнакомое музыкальное произведение по следующим параметрам: стилевые особенности, жанровые черты, особенности формообразования, фактурные, метроритмические, ладовые особ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полнять сравнительный анализ различных редакций музыкального произ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ботать со звукозаписывающей аппаратуро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 роли и значении музыкального искусства в системе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ые исторические периоды развития музыкальной культуры, основные направления, стили и жанр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сновные этапы развития отечественной музыки, включая музыкальное искусство ХХ в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собенности национальных традиций, фольклорные истоки музы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ворческие биографии крупнейших русских композито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сновные произведения симфонического, оперного, камерно-вокального и других жанров музыкального искусства (слуховые представления и нотный текст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еоретические основы музыкального искусства: элементы музыкального языка, принципы формообразования, основы гармонического развития, выразительные и формообразующие возможности гармо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компонент  среднего обще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узыкальны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ондаренко З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 Анализ музыкального произве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 Анализ музыкального произве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теста. Устно сделать разбор  произведения крупной формы, например, первой части сонат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теста. Устно сделать разбор  произведения крупной формы, например, первой части сонат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выполнен без ошибок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умение работать с нотным материалом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ет излагать свои мысли об объективной и субъективной стороне конкретного музыкального произведения, специфике эпохи и творчества композиторов, делать общий исторический обзор, разобрать структуру музыкального произведения;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ять основные музыкальные термины и определения из смежных музыкальных дисциплин при анализе (разборе) музыкальных произведений;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ть музыкальное произведение в единстве содержания и формы;</w:t>
            </w:r>
          </w:p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о разбирается в музыкальном тексте, умело подтверждает свои высказывания примерами из музыкального текс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ind w:left="547" w:hanging="346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ст написан с 1-2 ошиб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ind w:left="547" w:hanging="346"/>
              <w:rPr/>
            </w:pPr>
            <w:r>
              <w:rPr>
                <w:color w:val="000000"/>
                <w:lang w:eastAsia="ar-SA"/>
              </w:rPr>
              <w:t>-</w:t>
              <w:tab/>
            </w:r>
            <w:r>
              <w:rPr>
                <w:color w:val="000000"/>
                <w:spacing w:val="-2"/>
                <w:lang w:eastAsia="ar-SA"/>
              </w:rPr>
              <w:t>дает достаточно полный ответ на поставленные вопросы, но допуска</w:t>
              <w:softHyphen/>
              <w:t>ет незначительные неточности и оговорки;</w:t>
            </w:r>
          </w:p>
          <w:p>
            <w:pPr>
              <w:pStyle w:val="Style22"/>
              <w:numPr>
                <w:ilvl w:val="1"/>
                <w:numId w:val="2"/>
              </w:numPr>
              <w:shd w:fill="FFFFFF" w:val="clear"/>
              <w:suppressAutoHyphens w:val="tru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ar-SA"/>
              </w:rPr>
              <w:t xml:space="preserve">применяет основные музыкальные термины и определения из смежных музыкальных дисциплин при анализе (разборе) музыкальных произведений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rPr/>
            </w:pPr>
            <w:r>
              <w:rPr>
                <w:color w:val="000000"/>
                <w:spacing w:val="-3"/>
                <w:lang w:eastAsia="ar-SA"/>
              </w:rPr>
              <w:t xml:space="preserve">   </w:t>
            </w:r>
            <w:r>
              <w:rPr>
                <w:color w:val="000000"/>
                <w:spacing w:val="-3"/>
                <w:lang w:eastAsia="ar-SA"/>
              </w:rPr>
              <w:t>-    допускает незначительные ошибки при определении разделов формы</w:t>
            </w:r>
            <w:r>
              <w:rPr>
                <w:color w:val="000000"/>
                <w:spacing w:val="-5"/>
                <w:lang w:eastAsia="ar-SA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rPr/>
            </w:pPr>
            <w:r>
              <w:rPr>
                <w:color w:val="000000"/>
                <w:spacing w:val="-3"/>
                <w:lang w:eastAsia="ar-SA"/>
              </w:rPr>
              <w:t xml:space="preserve">   </w:t>
            </w:r>
            <w:r>
              <w:rPr>
                <w:color w:val="000000"/>
                <w:spacing w:val="-3"/>
                <w:lang w:eastAsia="ar-SA"/>
              </w:rPr>
              <w:t xml:space="preserve">-    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ar-SA"/>
              </w:rPr>
              <w:t>связь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>
                <w:color w:val="000000"/>
                <w:spacing w:val="-3"/>
                <w:lang w:eastAsia="ar-SA"/>
              </w:rPr>
              <w:t xml:space="preserve">   </w:t>
            </w:r>
            <w:r>
              <w:rPr>
                <w:color w:val="000000"/>
                <w:spacing w:val="-3"/>
                <w:lang w:eastAsia="ar-SA"/>
              </w:rPr>
              <w:t xml:space="preserve">-    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ar-SA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</w:t>
            </w:r>
            <w:r>
              <w:rPr/>
              <w:t>Тест написан 3-4 ошибками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</w:t>
            </w:r>
            <w:r>
              <w:rPr/>
              <w:t>-  дает в основном правильные, но недостаточно полные, обстоятельные ответы на вопросы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не показывает глубокого знания музыкального текста, приводит примеры, но допус¬кает ошибки; 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 допускает ошибки при определении разделов формы: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29" w:hanging="0"/>
              <w:rPr/>
            </w:pPr>
            <w:r>
              <w:rPr>
                <w:b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>Тест написан с 5 и более ошибкам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  <w:tab w:val="left" w:pos="9101" w:leader="none"/>
              </w:tabs>
              <w:suppressAutoHyphens w:val="true"/>
              <w:spacing w:lineRule="atLeast" w:line="100"/>
              <w:ind w:left="360" w:right="1037" w:hanging="360"/>
              <w:rPr/>
            </w:pPr>
            <w:r>
              <w:rPr>
                <w:color w:val="000000"/>
                <w:spacing w:val="-1"/>
              </w:rPr>
              <w:t>при ответе на вопросы значительно отклоняется от темы, дает  невер</w:t>
            </w:r>
            <w:r>
              <w:rPr>
                <w:color w:val="000000"/>
                <w:spacing w:val="-6"/>
              </w:rPr>
              <w:t>ные или крайне упрощенные ответы на вопросы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pacing w:lineRule="atLeast" w:line="100"/>
              <w:ind w:left="360" w:right="1555" w:hanging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водит ответы к общим высказываниям, не дополняет их примерами из музыкального текст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pacing w:lineRule="atLeast" w:line="100"/>
              <w:ind w:left="360" w:right="1" w:hanging="360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кает грубые ошибки при определении разделов заданного произведе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pacing w:lineRule="atLeast" w:line="100"/>
              <w:ind w:left="360" w:right="1" w:hanging="360"/>
              <w:rPr/>
            </w:pPr>
            <w:r>
              <w:rPr>
                <w:color w:val="000000"/>
                <w:spacing w:val="-3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</w:rPr>
              <w:t>мотность;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    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 Целостно и грамотно воспринимать музыкальное произведение;</w:t>
            </w:r>
          </w:p>
          <w:p>
            <w:pPr>
              <w:pStyle w:val="21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21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8. 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21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ПК 2.8. Владеть культурой устной и письменной речи, профессиональной терминологие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работать с литературными источниками и нотным материал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в письменной или устной форме излагать свои мысли об объективной и субъективной стороне конкретного музыкального произведения, специфике эпохи и творчества композиторов, делать общий исторический обзор, разобрать структуру музыкальное произвед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определять на слух форму того или иного произ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применять основные музыкальные термины и определения из смежных музыкальных дисциплин при анализе (разборе) музыкальных произведе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рассматривать музыкальное произведение в единстве содержания и форм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>простые и сложные формы, вариационную и сонатную форму, рондо и рондо-сонат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>понятие о циклических и смешанных форм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>функции частей музыкальной фор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>специфику формообразования в вокальных произведен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кестровые духовые и ударные инструменты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информат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фанасьев Н. 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еместр  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, тес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 нотного текста в нотном редакторе; ответы на вопросы тес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 нотного текста в нотном реда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 выполнена без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выполнена с двумя-тремя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выполнена с четырьмя–пятью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color w:val="000000"/>
              </w:rPr>
            </w:pPr>
            <w:r>
              <w:rPr>
                <w:color w:val="000000"/>
              </w:rPr>
              <w:t>Работа имеет шесть и более существенных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rPr/>
            </w:pPr>
            <w:r>
              <w:rPr/>
              <w:t>ПК 1.8. 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rPr/>
            </w:pPr>
            <w:r>
              <w:rPr/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 xml:space="preserve">В результате изучения дисциплины обучающийся должен 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делать компьютерный набор нотного текста в современных программах;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использовать программы цифровой обработки звука;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риентироваться в частой смене компьютерных программ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 xml:space="preserve"> </w:t>
            </w:r>
            <w:r>
              <w:rPr/>
              <w:tab/>
            </w: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/>
              <w:t>способы использования компьютерной техники в сфере профессиона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/>
              <w:t>часто используемые компьютерные программы для записи нотного тек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основы </w:t>
            </w:r>
            <w:r>
              <w:rPr>
                <w:lang w:val="en-US"/>
              </w:rPr>
              <w:t>MIDI</w:t>
            </w:r>
            <w:r>
              <w:rPr/>
              <w:t>-технологий</w:t>
            </w:r>
            <w:r>
              <w:rPr>
                <w:lang w:eastAsia="ar-SA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кестровые духовые и ударные инструмен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тивная часть ППССЗ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культура Орловского кр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люмкина М. С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еместр  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, тес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ответы на 10-15 вопро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 выполнена без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выполнена с двумя-тремя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выполнена с четырьмя–пятью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color w:val="000000"/>
              </w:rPr>
            </w:pPr>
            <w:r>
              <w:rPr>
                <w:color w:val="000000"/>
              </w:rPr>
              <w:t>Работа имеет шесть и более существенных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 xml:space="preserve">     </w:t>
            </w:r>
            <w:r>
              <w:rPr/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Normal"/>
              <w:autoSpaceDE w:val="false"/>
              <w:ind w:firstLine="708"/>
              <w:rPr>
                <w:rFonts w:eastAsia="Calibri"/>
              </w:rPr>
            </w:pPr>
            <w:r>
              <w:rPr>
                <w:rFonts w:eastAsia="Calibri"/>
              </w:rPr>
              <w:t>ПК 2.2. Использовать знания из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ind w:firstLine="720"/>
              <w:rPr/>
            </w:pPr>
            <w:r>
              <w:rPr/>
              <w:t>ПК 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ind w:firstLine="720"/>
              <w:rPr/>
            </w:pPr>
            <w:r>
              <w:rPr/>
              <w:t>ПК 2.7. Планировать развитие профессиональных умений обучающихся.</w:t>
            </w:r>
          </w:p>
          <w:p>
            <w:pPr>
              <w:pStyle w:val="Normal"/>
              <w:ind w:firstLine="720"/>
              <w:rPr/>
            </w:pPr>
            <w:r>
              <w:rPr/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 xml:space="preserve">В результате изучения дисциплины обучающийся должен </w:t>
            </w:r>
          </w:p>
          <w:p>
            <w:pPr>
              <w:pStyle w:val="22"/>
              <w:widowControl w:val="false"/>
              <w:spacing w:lineRule="exact" w:line="240"/>
              <w:ind w:left="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ть: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ть с литературными источниками и нотным материалом;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письменной или устной форме излагать свои мысли о музыке, событиях жизни и творчества композиторов, исполнителей, деятелей культуры или делать общий исторический обзор, разобрать конкретное музыкальное произвед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spacing w:lineRule="auto" w:line="228"/>
              <w:ind w:right="86" w:firstLine="428"/>
              <w:rPr/>
            </w:pPr>
            <w:r>
              <w:rPr/>
              <w:t>узнавать изученные произведения и соотносить их с определенной эпохой, стилем, направл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spacing w:lineRule="auto" w:line="228"/>
              <w:ind w:right="86" w:firstLine="428"/>
              <w:rPr/>
            </w:pPr>
            <w:r>
              <w:rPr/>
              <w:t>устанавливать стилевые и сюжетные связи между произведениями разных видов искус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spacing w:lineRule="auto" w:line="228"/>
              <w:ind w:right="86" w:firstLine="428"/>
              <w:rPr/>
            </w:pPr>
            <w:r>
              <w:rPr/>
              <w:t>выполнять учебные и творческие задания (доклады, сообщения);</w:t>
            </w:r>
          </w:p>
          <w:p>
            <w:pPr>
              <w:pStyle w:val="Normal"/>
              <w:shd w:fill="FFFFFF" w:val="clear"/>
              <w:spacing w:lineRule="auto" w:line="228"/>
              <w:ind w:right="11" w:firstLine="428"/>
              <w:rPr/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ля: </w:t>
            </w:r>
            <w:r>
              <w:rPr/>
              <w:t>выбора путей своего культурного развития; организации личного и коллективного досуга; выражения собственного суждения о б этапах развития искусства; самостоятельного художественного творчества;</w:t>
            </w:r>
          </w:p>
          <w:p>
            <w:pPr>
              <w:pStyle w:val="Normal"/>
              <w:suppressAutoHyphens w:val="true"/>
              <w:ind w:firstLine="428"/>
              <w:rPr/>
            </w:pPr>
            <w:r>
              <w:rPr/>
              <w:t>проводить поиск информации в источниках разного типа;</w:t>
            </w:r>
          </w:p>
          <w:p>
            <w:pPr>
              <w:pStyle w:val="Normal"/>
              <w:suppressAutoHyphens w:val="true"/>
              <w:ind w:firstLine="428"/>
              <w:rPr/>
            </w:pPr>
            <w:r>
              <w:rPr/>
              <w:t>анализировать полученную информацию, представленную в разных системах (текстах, таблицах, схемах, аудиовизуальных рядах).</w:t>
            </w:r>
          </w:p>
          <w:p>
            <w:pPr>
              <w:pStyle w:val="22"/>
              <w:widowControl w:val="false"/>
              <w:spacing w:lineRule="exact" w:line="240"/>
              <w:ind w:left="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нать: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этапы развития музыки, формирование национальных композиторских школ;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словия становления музыкального искусства под влиянием  религиозных, философских идей, а также общественно-политических событий; 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jc w:val="both"/>
              <w:rPr>
                <w:lang w:eastAsia="en-US"/>
              </w:rPr>
            </w:pPr>
            <w:r>
              <w:rPr>
                <w:lang w:eastAsia="en-US"/>
              </w:rPr>
              <w:t>этапы исторического развития отечественного музыкального искусства и формирование русского музыкального стиля;</w:t>
            </w:r>
          </w:p>
          <w:p>
            <w:pPr>
              <w:pStyle w:val="Normal"/>
              <w:ind w:firstLine="428"/>
              <w:rPr>
                <w:lang w:eastAsia="en-US"/>
              </w:rPr>
            </w:pPr>
            <w:r>
              <w:rPr>
                <w:lang w:eastAsia="en-US"/>
              </w:rPr>
              <w:t>основные направления, проблемы и тенденции  развития современного русского музыкального искус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тестов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тестов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3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дает полностью описательные ответы, </w:t>
            </w:r>
            <w:r>
              <w:rPr>
                <w:color w:val="000000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ОК 10. Использовать умения и знания учебных дисциплин федерального государственного  образовательного стандарта среднего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вязь языка и истории, культуры русского и других нар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мысл понятий: речевая ситуация и ее компоненты, литературный язык, языковая норма, культура ре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сновные единицы и уровни языка, их признаки и взаимосвязь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jc w:val="both"/>
              <w:rPr/>
            </w:pPr>
            <w:r>
              <w:rPr/>
      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анализировать языковые единицы с точки зрения правильности, точности и уместности их употреб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оводить лингвистический анализ текстов различных функциональных стилей и разновидностей язы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3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дает полностью описательные ответы, </w:t>
            </w:r>
            <w:r>
              <w:rPr>
                <w:color w:val="000000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ОК 10. Использовать умения и знания учебных дисциплин федерального государственного  образовательного стандарта среднего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бразную природу словесного искусства;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jc w:val="both"/>
              <w:rPr/>
            </w:pPr>
            <w:r>
              <w:rPr/>
              <w:t>содержание изученных литературных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основные факты жизни и творчества писателей-классиков </w:t>
            </w:r>
            <w:r>
              <w:rPr>
                <w:spacing w:val="-4"/>
                <w:lang w:val="en-US"/>
              </w:rPr>
              <w:t>XIX</w:t>
            </w:r>
            <w:r>
              <w:rPr>
                <w:spacing w:val="-4"/>
              </w:rPr>
              <w:t>–</w:t>
            </w:r>
            <w:r>
              <w:rPr>
                <w:spacing w:val="-4"/>
                <w:lang w:val="en-US"/>
              </w:rPr>
              <w:t>XX</w:t>
            </w:r>
            <w:r>
              <w:rPr>
                <w:spacing w:val="-4"/>
              </w:rPr>
              <w:t xml:space="preserve"> вв.;</w:t>
            </w:r>
          </w:p>
          <w:p>
            <w:pPr>
              <w:pStyle w:val="Normal"/>
              <w:jc w:val="both"/>
              <w:rPr/>
            </w:pPr>
            <w:r>
              <w:rPr/>
              <w:t>основные закономерности историко-литературного процесса и черты литературных направлений;</w:t>
            </w:r>
          </w:p>
          <w:p>
            <w:pPr>
              <w:pStyle w:val="Normal"/>
              <w:jc w:val="both"/>
              <w:rPr/>
            </w:pPr>
            <w:r>
              <w:rPr/>
              <w:t>основные теоретико-литературные понятия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ть содержание литературного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род и жанр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сопоставлять литературные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выявлять авторскую позицию;</w:t>
            </w:r>
          </w:p>
          <w:p>
            <w:pPr>
              <w:pStyle w:val="Normal"/>
              <w:jc w:val="both"/>
              <w:rPr/>
            </w:pPr>
            <w:r>
              <w:rPr/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jc w:val="both"/>
              <w:rPr/>
            </w:pPr>
            <w:r>
              <w:rPr/>
              <w:t>аргументировано формулировать свое отношение к прочитанному произведению;</w:t>
            </w:r>
          </w:p>
          <w:p>
            <w:pPr>
              <w:pStyle w:val="Normal"/>
              <w:jc w:val="both"/>
              <w:rPr/>
            </w:pPr>
            <w:r>
              <w:rPr/>
              <w:t>писать рецензии на прочитанные произведения и сочинения разных жанров на литературные 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безопасности жизнедеятель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10.</w:t>
            </w:r>
            <w:r>
              <w:rPr/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 безопасном поведении человека в опасных и чрезвычайных ситуациях природного, техногенного и социального характера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 здоровье и здоровом образе жизни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 государственной системе защиты населения от опасных и чрезвычайных ситуаций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назначение, структуру, задачи гражданской обороны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ценивать ситуации, опасные для жизни и здоровья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ействовать в чрезвычайных ситуациях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спользовать средства индивидуальной и коллективной защиты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казывать первую медицинскую помощь пострадавшим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ладеть способами защиты населения от чрезвычайных ситуаций природного и техногенного характера;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0.</w:t>
            </w:r>
            <w:r>
              <w:rPr/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сновные географические понятия и термины; традиционные и новые методы географических исследова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размещения основных видов природных ресурсов, их главные месторождения и территориальные сочетания; </w:t>
            </w:r>
          </w:p>
          <w:p>
            <w:pPr>
              <w:pStyle w:val="Normal"/>
              <w:jc w:val="both"/>
              <w:rPr/>
            </w:pPr>
            <w:r>
              <w:rPr/>
              <w:t>численность и динамику населения мира, отдельных регионов и стран, их этногеографическую специфику;</w:t>
            </w:r>
          </w:p>
          <w:p>
            <w:pPr>
              <w:pStyle w:val="Normal"/>
              <w:jc w:val="both"/>
              <w:rPr/>
            </w:pPr>
            <w:r>
              <w:rPr/>
              <w:t>различия в уровне и качестве жизни населения, основные направления миграций; проблемы современной урбаниз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ографические аспекты отраслевой и территориальной структуры мирового хозяйства, размещения его основных отрас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ографическую специфику отдельных стран и регионов, их различия по уровню социально-экономического развит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ализации в системе международного географического разделения труда; </w:t>
            </w:r>
          </w:p>
          <w:p>
            <w:pPr>
              <w:pStyle w:val="Normal"/>
              <w:jc w:val="both"/>
              <w:rPr/>
            </w:pPr>
            <w:r>
              <w:rPr/>
              <w:t>географические аспекты глобальных проблем человечеств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комплексную географическую характеристику регионов и стран мира;</w:t>
            </w:r>
          </w:p>
          <w:p>
            <w:pPr>
              <w:pStyle w:val="Normal"/>
              <w:jc w:val="both"/>
              <w:rPr/>
            </w:pPr>
            <w:r>
              <w:rPr/>
              <w:t>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      </w:r>
          </w:p>
          <w:p>
            <w:pPr>
              <w:pStyle w:val="Normal"/>
              <w:jc w:val="both"/>
              <w:rPr/>
            </w:pPr>
            <w:r>
              <w:rPr/>
              <w:t>сопоставлять географические карты различной тематики;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  выявления и объяснения географических аспектов различных текущих событий и ситуаций,  нахождения и применения географической информации, включая карты, статистические материалы, геоинформационные системы и ресурсы сети Интернет, правильной оценки важнейших социально-экономических событий международной жизни, геополитической и геоэкономической  ситуации в России, других странах и регионах мира, тенденций их  возможного развития, понимания географической специфики крупных регионов и стран мира в условиях глобализации, стремительного развития международного туризма и отдыха,  деловых и образовательных программ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озн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ъедкова С.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10.</w:t>
            </w:r>
            <w:r>
              <w:rPr/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сновные науки о природе, их общность и отлич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естественнонаучный метод познания и его составляющие, единство законов природы во Вселенно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заимосвязь между научными открытиями и развитием техники и технолог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клад великих ученых в формирование современной естественнонаучной картины мира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риентироваться в современных научных понятиях и информации естественнонаучного содержа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работать с естественнонаучной информацией: владеть методами поиска, выделять смысловую основу и оценивать достоверность информац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пользовать естественнонаучные знания в повседневной жизни для обеспечения безопасности жизнедеятельности, охраны здоровья, окружающей среды, энергосбережения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 и информат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ватеева Е.С., Афанасьев Н.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выполнена полностью;</w:t>
            </w:r>
          </w:p>
          <w:p>
            <w:pPr>
              <w:pStyle w:val="Style19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логических рассуждениях и обосновании решения нет пробелов и ошибок;</w:t>
            </w:r>
          </w:p>
          <w:p>
            <w:pPr>
              <w:pStyle w:val="Style19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пущено более одной ошибки или более двух-трех недочетов в выкладках, чертежах или графиках, но обучающийся обладает обязательными умениями по проверяемой тем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пущены существенные ошибки, показавшие, что обучающийся не обладает обязательными умениями по данной теме в полной мере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подава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10.</w:t>
            </w:r>
            <w:r>
              <w:rPr/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тематический материал курс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основные технологии создания, редактирования, оформления, сохранения, передачи информационных процессов различных типов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назначение и виды информационных моделей, описывающих реальные объекты и процесс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назначения и функции операционных систем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проводить тождественные преобразования иррациональных, показательных, логарифмических и тригонометрических выраж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решать иррациональные, логарифмические и тригонометрические уравнения и неравен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решать системы уравнений изученными метод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строить графики элементарных функций и проводить преобразования графиков, используя изученные мето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применять аппарат математического анализа для решения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применять основные методы геометрии (проектирования, преобразований, векторный, координатный) к решению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оперировать различными видами информационных объектов, в том числе с помощью компьютера, соотносить полученные результаты с реальными объектами; распознавать и описывать информационные процессы в социальных, биологических и технических системах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использовать готовые информационные модели, оценивать их соответствие реальному объекту и целям моделирова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оценивать достоверность информации, сопоставляя различные источники; иллюстрировать учебные работы с использованием средств информационных технолог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создавать информационные объекты сложной структуры, в том числе гипертекстовые документ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просматривать, создавать, редактировать, сохранять записи в базах данных, получать необходимую информацию по запросу пользова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наглядно представлять числовые показатели и динамику их изменения с помощью программ деловой граф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соблюдать правила техники безопасности и гигиенические рекомендации при использовании средств информационно-коммуникационных технологий (ИКТ)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10.</w:t>
            </w:r>
            <w:r>
              <w:rPr/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социальные свойства человека, его взаимодействие с другими людьми; 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щность общества как формы совместной деятельности людей;</w:t>
            </w:r>
            <w:r>
              <w:rPr>
                <w:b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характерные черты и признаки основных сфер жизни общества;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ние и значение социальных норм, регулирующих общественные отношения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писывать  основные социальные объекты, выделяя их существенные признаки; человека как социально-деятельное существо; основные социальные роли;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сравнивать социальные объекты, суждения об обществе и человеке, выявлять их общие черты и различия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бъяснять  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;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иводить примеры социальных объектов определенного типа, социальных отношений, ситуаций, регулируемых различными видами социальных норм, деятельности людей в различных сферах;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ценивать поведение людей с точки зрения социальных норм, экономической рациональност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решать в рамках изученного материала познавательные и практические задачи, отражающие типичные ситуации в различных сферах деятельности человека;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существлять поиск социальной информации по заданной теме из различных ее носителей (материалов средств массовой информации (СМИ), учебного текста и других адаптированных источников), различать в социальной информации факты и мнения;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самостоятельно составлять простейшие виды правовых документов (заявления, доверенности); 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 общей ориентации в актуальных общественных событиях и процессах, нравственной и правовой оценки конкретных поступков людей,  реализации и защиты прав человека и гражданина, осознанного выполнения гражданских обязанностей, первичного анализа и использования социальной информации, сознательного неприятия антиобщественного поведения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англий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ласов К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К 10.</w:t>
            </w:r>
            <w:r>
              <w:rPr/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вести беседу на иностранном языке в стандартных ситуациях общения, соблюдая нормы речевого этикета, опираясь на изученную тематику и усвоенный лексико-грамматический матери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рассказывать о себе, своей семье, друзьях, своих интересах и планах на будущее, сообщать краткие сведения о своей стране и стране изучаемого языка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 xml:space="preserve">делать краткие сообщения, описывать события (явления) в рамках пройденных тем, передавать основное содержание, основную мысль прочитанного или услышанного, выражать свое отношение к прочитанному/услышанному, кратко характеризовать персонаж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понимать основное содержание несложных аутентичных текстов на иностранном языке, относящихся к разным коммуникативным типам речи (сообщению, рассказу), уметь определять тему текста, выделять главные факты в тексте, опуская второстепен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 xml:space="preserve">читать аутентичные тексты на иностранном языке разных жанров с пониманием основного содержания, устанавливать логическую последовательность основных фактов текст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 xml:space="preserve">читать текст на иностранном языке с выборочным пониманием нужной или интересующей информац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rPr/>
            </w:pPr>
            <w:r>
              <w:rPr/>
              <w:t>ориентироваться в иноязычном письменном и аудиотексте: определять его содержание  по заголовку,  выделять основную информацию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использовать двуязычный словар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 xml:space="preserve">использовать переспрос, перифраз, синонимичные средства, языковую догадку в процессе устного и письменного общения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основные значения изученных лексических единиц (слов, словосочетаний); основные способы словообразования в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основные нормы речевого этикета, принятые в стране изучаемого язы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 xml:space="preserve">признаки изученных грамматических явлений иностранного 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особенности структуры и интонации различных коммуникативных типов простых и сложных предложений изучаемого иностранного языка;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/>
              <w:t>о роли владения иностранными языками в современном мире, особенностях образа жизни, быта, культуры стран изучаемого языка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англий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ласов К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9. Ориентироваться в условиях частой смены технологий в профессиональной деятельност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2.8.  Владеть культурой устной и письменной речи, профессиональной терминологией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jc w:val="both"/>
              <w:rPr/>
            </w:pPr>
            <w:r>
              <w:rPr/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jc w:val="both"/>
              <w:rPr/>
            </w:pPr>
            <w:r>
              <w:rPr/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jc w:val="both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lang w:eastAsia="en-US"/>
              </w:rPr>
            </w:pP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немецкий и француз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ур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ОК 10.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вести беседу на иностранном языке в стандартных ситуациях общения, соблюдая нормы речевого этикета, опираясь на изученную тематику и усвоенный лексико-грамматический матери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рассказывать о себе, своей семье, друзьях, своих интересах и планах на будущее, сообщать краткие сведения о своей стране и стране изучаемого языка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 xml:space="preserve">делать краткие сообщения, описывать события (явления) в рамках пройденных тем, передавать основное содержание, основную мысль прочитанного или услышанного, выражать свое отношение к прочитанному/услышанному, кратко характеризовать персонаж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понимать основное содержание несложных аутентичных текстов на иностранном языке, относящихся к разным коммуникативным типам речи (сообщению, рассказу), уметь определять тему текста, выделять главные факты в тексте, опуская второстепен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 xml:space="preserve">читать аутентичные тексты на иностранном языке разных жанров с пониманием основного содержания, устанавливать логическую последовательность основных фактов текст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 xml:space="preserve">читать текст на иностранном языке с выборочным пониманием нужной или интересующей информац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rPr/>
            </w:pPr>
            <w:r>
              <w:rPr/>
              <w:t>ориентироваться в иноязычном письменном и аудиотексте: определять его содержание  по заголовку,  выделять основную информацию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использовать двуязычный словар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 xml:space="preserve">использовать переспрос, перифраз, синонимичные средства, языковую догадку в процессе устного и письменного общения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основные значения изученных лексических единиц (слов, словосочетаний); основные способы словообразования в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основные нормы речевого этикета, принятые в стране изучаемого язы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 xml:space="preserve">признаки изученных грамматических явлений иностранного 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особенности структуры и интонации различных коммуникативных типов простых и сложных предложений изучаемого иностранного языка;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/>
              <w:t>о роли владения иностранными языками в современном мире, особенностях образа жизни, быта, культуры стран изучаемого языка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немецкий и француз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ур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9. Ориентироваться в условиях частой смены технологий в профессиональной деятельност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2.8.  Владеть культурой устной и письменной речи, профессиональной терминологией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lang w:eastAsia="en-US"/>
              </w:rPr>
            </w:pP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мировой культу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гожин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 1.1. 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К 1.2. Осуществлять исполнительскую деятельность и репетиционную работу в условиях концертной организации, в оркестровых и ансамблевых коллективах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К 1.3. Осваивать сольный, ансамблевый, оркестровый исполнительский репертуар в соответствии с программными требованиям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 1.5. 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 1.6. 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 1.8. Создавать концертно-тематические программы с учетом специфики восприятия слушателей различных возрастных групп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 2.4. Осваивать основной учебно-педагогический репертуа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К 2.8. Владеть культурой устной и письменной речи, профессиональной </w:t>
            </w:r>
            <w:r>
              <w:rPr>
                <w:rFonts w:eastAsia="Calibri"/>
                <w:b/>
              </w:rPr>
              <w:t xml:space="preserve"> </w:t>
            </w:r>
            <w:r>
              <w:rPr/>
              <w:t>терминологи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ые виды и жанры искусст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ученные направления и стили мировой художественной культур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шедевры мировой художественной культуры;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языка различных видов искусства</w:t>
            </w:r>
            <w:r>
              <w:rPr>
                <w:rFonts w:eastAsia="Calibri"/>
                <w:b/>
                <w:lang w:eastAsia="zh-CN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/>
            </w:pPr>
            <w:r>
              <w:rPr/>
              <w:t>узнавать изученные произведения и соотносить их с определенной эпохой, стилем, направл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/>
            </w:pPr>
            <w:r>
              <w:rPr/>
              <w:t>устанавливать стилевые и сюжетные связи между произведениями разных видов искус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/>
            </w:pPr>
            <w:r>
              <w:rPr/>
              <w:t>пользоваться различными источниками информации о мировой художественной культу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/>
            </w:pPr>
            <w:r>
              <w:rPr/>
              <w:t>выполнять учебные и творческие задания (доклады, сообщения);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ля: </w:t>
            </w:r>
            <w:r>
              <w:rPr/>
              <w:t>выбора путей своего культурного развития; организации личного и коллективного досуга; выражения собственного суждения о произведениях классики и современного искусства; самостоятельного художественного творчества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стор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гожин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проводить поиск исторической информации в источниках разного типа;</w:t>
            </w:r>
          </w:p>
          <w:p>
            <w:pPr>
              <w:pStyle w:val="Normal"/>
              <w:jc w:val="both"/>
              <w:rPr/>
            </w:pPr>
            <w:r>
              <w:rPr/>
      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историческую информацию, представленную в разных системах (текстах, картах, таблицах, схемах, аудиовизуальных рядах);</w:t>
            </w:r>
          </w:p>
          <w:p>
            <w:pPr>
              <w:pStyle w:val="Normal"/>
              <w:jc w:val="both"/>
              <w:rPr/>
            </w:pPr>
            <w:r>
              <w:rPr/>
              <w:t>различать в исторической информации факты и мнения, исторические описания и исторические объяснения;</w:t>
            </w:r>
          </w:p>
          <w:p>
            <w:pPr>
              <w:pStyle w:val="Normal"/>
              <w:jc w:val="both"/>
              <w:rPr/>
            </w:pPr>
            <w:r>
              <w:rPr/>
      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      </w:r>
          </w:p>
          <w:p>
            <w:pPr>
              <w:pStyle w:val="Normal"/>
              <w:jc w:val="both"/>
              <w:rPr/>
            </w:pPr>
            <w:r>
              <w:rPr/>
      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сновные факты, процессы и явления, характеризующие целостность отечественной и мировой истории;</w:t>
            </w:r>
          </w:p>
          <w:p>
            <w:pPr>
              <w:pStyle w:val="Normal"/>
              <w:jc w:val="both"/>
              <w:rPr/>
            </w:pPr>
            <w:r>
              <w:rPr/>
              <w:t>периодизацию всемирной и отечественной истории;</w:t>
            </w:r>
          </w:p>
          <w:p>
            <w:pPr>
              <w:pStyle w:val="Normal"/>
              <w:jc w:val="both"/>
              <w:rPr/>
            </w:pPr>
            <w:r>
              <w:rPr/>
              <w:t>современные версии и трактовки важнейших проблем отечественной и всемирной истории;</w:t>
            </w:r>
          </w:p>
          <w:p>
            <w:pPr>
              <w:pStyle w:val="Normal"/>
              <w:jc w:val="both"/>
              <w:rPr/>
            </w:pPr>
            <w:r>
              <w:rPr/>
              <w:t>историческую обусловленность современных общественных процессов;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исторического пути России, ее роль в мировом сообществе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стор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гожин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являть взаимосвязь отечественных, региональных, мировых социально-политических и культурных проблем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развития ключевых регионов мира на рубеже веков (</w:t>
            </w:r>
            <w:r>
              <w:rPr>
                <w:lang w:val="en-US"/>
              </w:rPr>
              <w:t>XX</w:t>
            </w:r>
            <w:r>
              <w:rPr/>
              <w:t xml:space="preserve"> и </w:t>
            </w:r>
            <w:r>
              <w:rPr>
                <w:lang w:val="en-US"/>
              </w:rPr>
              <w:t>XXI</w:t>
            </w:r>
            <w:r>
              <w:rPr/>
              <w:t xml:space="preserve"> вв.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щность и причины локальных, региональных, межгосударственных конфликтов в конце </w:t>
            </w:r>
            <w:r>
              <w:rPr>
                <w:lang w:val="en-US"/>
              </w:rPr>
              <w:t>XX</w:t>
            </w:r>
            <w:r>
              <w:rPr/>
              <w:t xml:space="preserve">-начале </w:t>
            </w:r>
            <w:r>
              <w:rPr>
                <w:lang w:val="en-US"/>
              </w:rPr>
              <w:t>XXI</w:t>
            </w:r>
            <w:r>
              <w:rPr/>
              <w:t xml:space="preserve"> вв.;</w:t>
            </w:r>
          </w:p>
          <w:p>
            <w:pPr>
              <w:pStyle w:val="Normal"/>
              <w:jc w:val="both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jc w:val="both"/>
              <w:rPr/>
            </w:pPr>
            <w:r>
              <w:rPr/>
              <w:t>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ы философ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, как основе формирования культуры гражданина и будущего специалиста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сихология общ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 xml:space="preserve"> 2.1. 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 образовательных организация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>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> 2.3. 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 xml:space="preserve"> 2.4. Осваивать основной учебно-педагогический репертуа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> 2.5. 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 xml:space="preserve">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 xml:space="preserve"> 2.7. Планировать развитие профессиональных умений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 xml:space="preserve"> 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взаимосвязь общения и деятельност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роли и ролевые ожидания в общени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виды социальных взаимодействий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этические принципы общения;</w:t>
            </w:r>
          </w:p>
          <w:p>
            <w:pPr>
              <w:pStyle w:val="Normal"/>
              <w:jc w:val="both"/>
              <w:rPr/>
            </w:pPr>
            <w:r>
              <w:rPr/>
              <w:t>источники, причины, виды и способы разрешения конфликтов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использовать приемы саморегуляции поведения в процессе межличностного общения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зическая 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исарева К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0.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ять и выполнять комплексы упражнений утренней и корригирующей гимнастики с учетом индивидуальных особенностей организм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ять акробатические, гимнастические, легкоатлетические упражнения (комбинации), технические действия спортивных игр; </w:t>
            </w:r>
          </w:p>
          <w:p>
            <w:pPr>
              <w:pStyle w:val="Normal"/>
              <w:jc w:val="both"/>
              <w:rPr/>
            </w:pPr>
            <w:r>
              <w:rPr/>
              <w:t>выполнять комплексы общеразвивающих упражнений на развитие основных физических качеств, адаптивной (лечебной) физической культуры с учетом состояния здоровья и физической подготовлен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существлять наблюдения за своим физическим развитием и физической подготовленностью, контроль за техникой выполнения двигательных действий и режимами физической нагрузк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ать безопасность при выполнении физических упражнений и проведении туристических поход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ть судейство школьных соревнований по одному из программных видов спорт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ть приобретенные знания и умения в практической деятельности и повседневной жизни для проведения самостоятельных занятий по формированию индивидуального телосложения и коррекции осанки, развития физических качеств, совершенствования техники движен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ключать занятия физической культурой и спортом в активный отдых и досуг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 роли физической культуры и спорта в формировании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и активного отдыха и профилактики вредных привычек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ы формирования двигательных действий и развития физических качеств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пособы закаливания организма и основные приемы самомассажа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зическая 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исарева К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новы здорового образа жизни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ая деятельн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 (ритмика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исарева К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зачет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ять танцевальные движения в соответствии с определённым размером;</w:t>
            </w:r>
          </w:p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ять отдельные элементы народного, бального танцев;</w:t>
            </w:r>
          </w:p>
          <w:p>
            <w:pPr>
              <w:pStyle w:val="Style18"/>
              <w:rPr>
                <w:lang w:eastAsia="en-US"/>
              </w:rPr>
            </w:pPr>
            <w:r>
              <w:rPr>
                <w:lang w:eastAsia="en-US"/>
              </w:rPr>
              <w:t>исполнять дошкольный музыкально-ритмический репертуар;</w:t>
              <w:br/>
              <w:t xml:space="preserve"> выполнять основные ритмические движения и комбинации на основе ритмической лексики;</w:t>
              <w:br/>
              <w:t>подбирать упражнения и ритмические движения для создания комбинации с учётом особенностей развития детей; </w:t>
              <w:br/>
              <w:t>составлять композиции танцев, маршей, хороводов и других видов музыкально-ритмических движений;</w:t>
            </w:r>
          </w:p>
          <w:p>
            <w:pPr>
              <w:pStyle w:val="Style18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</w:p>
          <w:p>
            <w:pPr>
              <w:pStyle w:val="Style18"/>
              <w:rPr/>
            </w:pPr>
            <w:r>
              <w:rPr/>
              <w:t>позиции ног классического танца;</w:t>
              <w:br/>
              <w:t>позиции рук классического танца;</w:t>
              <w:br/>
              <w:t>отдельные элементы народного танца;</w:t>
              <w:br/>
              <w:t>отдельные элементы бального танца;</w:t>
              <w:br/>
              <w:t>положения рук в танцах;</w:t>
            </w:r>
          </w:p>
          <w:p>
            <w:pPr>
              <w:pStyle w:val="Style18"/>
              <w:jc w:val="both"/>
              <w:rPr/>
            </w:pPr>
            <w:r>
              <w:rPr/>
              <w:t>построение танца в зависимости от размера и других выразительных средств музыки, особенности восприятия музыкального искусства детьми;</w:t>
              <w:br/>
              <w:t>методику разучивания и составления танцев и танцевальных композиций с детьми дошкольного возраст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строном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ркасская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К 10. Использовать умения и знания учебных дисциплин федерального государственного 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на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ройство и возникновение Вселенной, Солнечной системе, основные созвездия и планеты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оды познания космических явлений и процессов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являть причинно-следственные, функциональные, и другие связи физических явлений и процессов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менять полученные знания в повседневной жизни, прогнозировать последствия принимаемых реш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нформации в источниках различного типа для реконструкции недостающих звеньев с целью объяснения и оценки разнообразных явлений и процессов, происходящих во Вселенно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ясно, логично и точно излагать содержание научных вопросов и теорий, использовать адекватные языковые средства, понятийный и терминологический аппарат астрономической наук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опасность жизнедеятель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еркасская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 1.1. Целостно и грамотно воспринимать и исполнять музыкальные произведения, самостоятельно осваивать сольный, оркестровый  и ансамблевый репертуар (в соответствии с программными требованиями).</w:t>
            </w:r>
          </w:p>
          <w:p>
            <w:pPr>
              <w:pStyle w:val="Normal"/>
              <w:jc w:val="both"/>
              <w:rPr/>
            </w:pPr>
            <w:r>
              <w:rPr/>
              <w:t>ПК 1.2. 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jc w:val="both"/>
              <w:rPr/>
            </w:pPr>
            <w:r>
              <w:rPr/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jc w:val="both"/>
              <w:rPr/>
            </w:pPr>
            <w:r>
              <w:rPr/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jc w:val="both"/>
              <w:rPr/>
            </w:pPr>
            <w:r>
              <w:rPr/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jc w:val="both"/>
              <w:rPr/>
            </w:pPr>
            <w:r>
              <w:rPr/>
              <w:t>ПК 1.6. 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jc w:val="both"/>
              <w:rPr/>
            </w:pPr>
            <w:r>
              <w:rPr/>
              <w:t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ПК 1.8. Создавать концертно-тематические программы с учетом специфики восприятия различными возрастными группами слушателей.</w:t>
            </w:r>
          </w:p>
          <w:p>
            <w:pPr>
              <w:pStyle w:val="Normal"/>
              <w:jc w:val="both"/>
              <w:rPr/>
            </w:pPr>
            <w:r>
              <w:rPr/>
              <w:t>ПК 2.1. 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 образовательных организациях.</w:t>
            </w:r>
          </w:p>
          <w:p>
            <w:pPr>
              <w:pStyle w:val="Normal"/>
              <w:jc w:val="both"/>
              <w:rPr/>
            </w:pPr>
            <w:r>
              <w:rPr/>
              <w:t>ПК 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ПК 2.3. 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jc w:val="both"/>
              <w:rPr/>
            </w:pPr>
            <w:r>
              <w:rPr/>
              <w:t>ПК 2.4. Осваивать основной учебно-педагогический репертуар.</w:t>
            </w:r>
          </w:p>
          <w:p>
            <w:pPr>
              <w:pStyle w:val="Normal"/>
              <w:jc w:val="both"/>
              <w:rPr/>
            </w:pPr>
            <w:r>
              <w:rPr/>
              <w:t>ПК 2.5. 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jc w:val="both"/>
              <w:rPr/>
            </w:pPr>
            <w:r>
              <w:rPr/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ПК 2.7. Планировать развитие профессиональных умений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ы военной службы и обороны государств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дачи и основные мероприятия гражданской обороны; способы защиты населения от оружия массового поражения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рядок и правила оказания первой (доврачебной) медицинской помощи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средства индивидуальной и коллективной защиты от оружия массового поражения; применять первичные средства пожаротушен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азывать первую (доврачебную) медицинскую помощь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ая деятельн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педагогики и психоло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чев В.П., Малявкина М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 2.1. 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jc w:val="both"/>
              <w:rPr/>
            </w:pPr>
            <w:r>
              <w:rPr/>
              <w:t>ПК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ПК 2.7. Планировать развитие профессиональных умений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ы теории воспитания и образован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сихолого-педагогические особенности работы с детьми дошкольного и школьного возраст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ебования к личности педагога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ать педагогический анализ ситуации в классе индивидуального творческого обучен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теоретические сведения о личности и межличностных отношениях в педагогической деятельности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сский язык и культура реч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азличия между языком и речью, функции </w:t>
            </w:r>
            <w:r>
              <w:rPr>
                <w:rFonts w:eastAsia="Calibri"/>
                <w:spacing w:val="3"/>
                <w:lang w:eastAsia="en-US"/>
              </w:rPr>
              <w:t xml:space="preserve">языка, признаки литературного языка и типы речевой нормы, основные </w:t>
            </w:r>
            <w:r>
              <w:rPr>
                <w:rFonts w:eastAsia="Calibri"/>
                <w:spacing w:val="2"/>
                <w:lang w:eastAsia="en-US"/>
              </w:rPr>
              <w:t>компоненты культуры речи (владение языковой, литературной нормой, со</w:t>
              <w:softHyphen/>
            </w:r>
            <w:r>
              <w:rPr>
                <w:rFonts w:eastAsia="Calibri"/>
                <w:spacing w:val="3"/>
                <w:lang w:eastAsia="en-US"/>
              </w:rPr>
              <w:t>блюдение этики общения, учет коммуникативного компонент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6"/>
                <w:lang w:eastAsia="en-US"/>
              </w:rPr>
              <w:t>особенности русского ударения и произно</w:t>
              <w:softHyphen/>
            </w:r>
            <w:r>
              <w:rPr>
                <w:color w:val="000000"/>
                <w:lang w:eastAsia="en-US"/>
              </w:rPr>
              <w:t>шения, орфоэпические норм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color w:val="000000"/>
                <w:spacing w:val="8"/>
                <w:lang w:eastAsia="en-US"/>
              </w:rPr>
              <w:t xml:space="preserve">лексические и фразеологические единицы </w:t>
            </w:r>
            <w:r>
              <w:rPr>
                <w:rFonts w:eastAsia="Calibri"/>
                <w:color w:val="000000"/>
                <w:spacing w:val="-2"/>
                <w:lang w:eastAsia="en-US"/>
              </w:rPr>
              <w:t>языка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>самостоятельные и служебные части речи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>синтаксический строй предлож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color w:val="000000"/>
                <w:spacing w:val="4"/>
                <w:lang w:eastAsia="en-US"/>
              </w:rPr>
              <w:t>правила правописания, понимать смыслораз</w:t>
            </w:r>
            <w:r>
              <w:rPr>
                <w:rFonts w:eastAsia="Calibri"/>
                <w:color w:val="000000"/>
                <w:spacing w:val="2"/>
                <w:lang w:eastAsia="en-US"/>
              </w:rPr>
              <w:t>личительную роль орфографии и знаков препинан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lang w:eastAsia="en-US"/>
              </w:rPr>
              <w:t>функциональные стили литературного языка, иметь представление о социально-стилистическом расслоении современно</w:t>
              <w:softHyphen/>
            </w:r>
            <w:r>
              <w:rPr>
                <w:rFonts w:eastAsia="Calibri"/>
                <w:color w:val="000000"/>
                <w:lang w:eastAsia="en-US"/>
              </w:rPr>
              <w:t>го русского языка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lang w:eastAsia="en-US"/>
              </w:rPr>
              <w:t xml:space="preserve">создавать тексты </w:t>
            </w:r>
            <w:r>
              <w:rPr>
                <w:rFonts w:eastAsia="Calibri"/>
                <w:color w:val="000000"/>
                <w:spacing w:val="7"/>
                <w:lang w:eastAsia="en-US"/>
              </w:rPr>
              <w:t xml:space="preserve">в устной и письменной </w:t>
            </w:r>
            <w:r>
              <w:rPr>
                <w:rFonts w:eastAsia="Calibri"/>
                <w:color w:val="000000"/>
                <w:spacing w:val="3"/>
                <w:lang w:eastAsia="en-US"/>
              </w:rPr>
              <w:t>форме; различать элементы нормированной и ненормированной реч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/>
                <w:color w:val="000000"/>
                <w:spacing w:val="4"/>
                <w:lang w:eastAsia="en-US"/>
              </w:rPr>
              <w:t>владеть понятием фонемы, фонетическими средст</w:t>
              <w:softHyphen/>
            </w:r>
            <w:r>
              <w:rPr>
                <w:rFonts w:eastAsia="Calibri"/>
                <w:color w:val="000000"/>
                <w:spacing w:val="2"/>
                <w:lang w:eastAsia="en-US"/>
              </w:rPr>
              <w:t>вами речевой выразительности, пользоваться орфоэпическими словарям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/>
                <w:color w:val="000000"/>
                <w:spacing w:val="3"/>
                <w:lang w:eastAsia="en-US"/>
              </w:rPr>
              <w:t xml:space="preserve">владеть нормами словоупотребления, определять </w:t>
            </w:r>
            <w:r>
              <w:rPr>
                <w:rFonts w:eastAsia="Calibri"/>
                <w:color w:val="000000"/>
                <w:spacing w:val="1"/>
                <w:lang w:eastAsia="en-US"/>
              </w:rPr>
              <w:t>лексическое значение слова; уметь пользоваться толковыми, фразеологиче</w:t>
              <w:softHyphen/>
            </w:r>
            <w:r>
              <w:rPr>
                <w:rFonts w:eastAsia="Calibri"/>
                <w:color w:val="000000"/>
                <w:spacing w:val="2"/>
                <w:lang w:eastAsia="en-US"/>
              </w:rPr>
              <w:t xml:space="preserve">скими, этимологическими словарями, словарем устаревших слов русского </w:t>
            </w:r>
            <w:r>
              <w:rPr>
                <w:rFonts w:eastAsia="Calibri"/>
                <w:color w:val="000000"/>
                <w:spacing w:val="1"/>
                <w:lang w:eastAsia="en-US"/>
              </w:rPr>
              <w:t xml:space="preserve">языка; находить и исправлять в тексте лексические ошибки, ошибки в употреблении фразеологизмов; уметь определять функционально-стилевую </w:t>
            </w:r>
            <w:r>
              <w:rPr>
                <w:rFonts w:eastAsia="Calibri"/>
                <w:color w:val="000000"/>
                <w:lang w:eastAsia="en-US"/>
              </w:rPr>
              <w:t>принадлежность слова; определять слова, относимые к авторским новообра</w:t>
              <w:softHyphen/>
            </w:r>
            <w:r>
              <w:rPr>
                <w:rFonts w:eastAsia="Calibri"/>
                <w:color w:val="000000"/>
                <w:spacing w:val="-2"/>
                <w:lang w:eastAsia="en-US"/>
              </w:rPr>
              <w:t>зования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/>
                <w:color w:val="000000"/>
                <w:spacing w:val="6"/>
                <w:lang w:eastAsia="en-US"/>
              </w:rPr>
              <w:t xml:space="preserve">употреблять грамматические формы слов в соответствии с  литературной нормой и стилистическими особенностями </w:t>
            </w:r>
            <w:r>
              <w:rPr>
                <w:rFonts w:eastAsia="Calibri"/>
                <w:color w:val="000000"/>
                <w:spacing w:val="7"/>
                <w:lang w:eastAsia="en-US"/>
              </w:rPr>
              <w:t xml:space="preserve">создаваемого текста; выявлять грамматические ошибки в чужом и своем 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>текст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/>
                <w:color w:val="000000"/>
                <w:spacing w:val="4"/>
                <w:lang w:eastAsia="en-US"/>
              </w:rPr>
              <w:t>различать предложения простые и сложные, обо</w:t>
              <w:softHyphen/>
            </w:r>
            <w:r>
              <w:rPr>
                <w:rFonts w:eastAsia="Calibri"/>
                <w:color w:val="000000"/>
                <w:spacing w:val="3"/>
                <w:lang w:eastAsia="en-US"/>
              </w:rPr>
              <w:t>собляемые обороты, прямую речь и слова автора, цитаты; уметь пользо</w:t>
              <w:softHyphen/>
            </w:r>
            <w:r>
              <w:rPr>
                <w:rFonts w:eastAsia="Calibri"/>
                <w:color w:val="000000"/>
                <w:spacing w:val="2"/>
                <w:lang w:eastAsia="en-US"/>
              </w:rPr>
              <w:t xml:space="preserve">ваться багажом синтаксических средств при создании собственных текстов </w:t>
            </w:r>
            <w:r>
              <w:rPr>
                <w:rFonts w:eastAsia="Calibri"/>
                <w:color w:val="000000"/>
                <w:spacing w:val="1"/>
                <w:lang w:eastAsia="en-US"/>
              </w:rPr>
              <w:t xml:space="preserve">официально-делового, учебно-научного стилей; редактировать собственные </w:t>
            </w:r>
            <w:r>
              <w:rPr>
                <w:rFonts w:eastAsia="Calibri"/>
                <w:color w:val="000000"/>
                <w:lang w:eastAsia="en-US"/>
              </w:rPr>
              <w:t>тексты и тексты других авторов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/>
                <w:color w:val="000000"/>
                <w:spacing w:val="6"/>
                <w:lang w:eastAsia="en-US"/>
              </w:rPr>
              <w:t>пользоваться правилами правописания, ва</w:t>
              <w:softHyphen/>
            </w:r>
            <w:r>
              <w:rPr>
                <w:rFonts w:eastAsia="Calibri"/>
                <w:color w:val="000000"/>
                <w:spacing w:val="2"/>
                <w:lang w:eastAsia="en-US"/>
              </w:rPr>
              <w:t>риативными и факультативными знаками препинания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lang w:eastAsia="en-US"/>
              </w:rPr>
              <w:t xml:space="preserve">различать тексты по их принадлежности к стилям; </w:t>
            </w:r>
            <w:r>
              <w:rPr>
                <w:rFonts w:eastAsia="Calibri"/>
                <w:color w:val="000000"/>
                <w:spacing w:val="2"/>
                <w:lang w:eastAsia="en-US"/>
              </w:rPr>
              <w:t>анализировать речь с точки зрения её нормативности, уместности и целесо</w:t>
              <w:softHyphen/>
              <w:t>образности; продуцировать разные типы речи, создавать тексты учебно-</w:t>
            </w:r>
            <w:r>
              <w:rPr>
                <w:rFonts w:eastAsia="Calibri"/>
                <w:color w:val="000000"/>
                <w:spacing w:val="1"/>
                <w:lang w:eastAsia="en-US"/>
              </w:rPr>
              <w:t>научного и официально-делового стилей в жанрах, соответствующих требо</w:t>
              <w:softHyphen/>
              <w:t>ваниям профессиональной подготовки студент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вая литера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3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дает полностью описательные ответы, </w:t>
            </w:r>
            <w:r>
              <w:rPr>
                <w:color w:val="000000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Style19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Style19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jc w:val="both"/>
              <w:rPr/>
            </w:pPr>
            <w:r>
              <w:rPr/>
              <w:t>содержание литературных произведений;</w:t>
            </w:r>
          </w:p>
          <w:p>
            <w:pPr>
              <w:pStyle w:val="Normal"/>
              <w:jc w:val="both"/>
              <w:rPr/>
            </w:pPr>
            <w:r>
              <w:rPr/>
              <w:t>основные этапы  исторического развития мировой литературы в периоды Античности, Средневековья, Возро</w:t>
              <w:softHyphen/>
              <w:t>ждения, 18 -20 веков.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основные факты жизни и творчества зарубежных писателей; </w:t>
            </w:r>
          </w:p>
          <w:p>
            <w:pPr>
              <w:pStyle w:val="Normal"/>
              <w:jc w:val="both"/>
              <w:rPr/>
            </w:pPr>
            <w:r>
              <w:rPr/>
              <w:t>основные закономерности историко-литературного процесса и черты литературных направлений;</w:t>
            </w:r>
          </w:p>
          <w:p>
            <w:pPr>
              <w:pStyle w:val="Normal"/>
              <w:jc w:val="both"/>
              <w:rPr/>
            </w:pPr>
            <w:r>
              <w:rPr/>
              <w:t>основные теоретико-литературные понят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ть содержание литературного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соотносить художественную литературу с общественной жизнью и культуро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крывать конкретно-историческое и общечеловеческое содержание изученных литературных произведен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являть «сквозные» темы и ключевые проблемы мировой литературы; </w:t>
            </w:r>
          </w:p>
          <w:p>
            <w:pPr>
              <w:pStyle w:val="Normal"/>
              <w:jc w:val="both"/>
              <w:rPr/>
            </w:pPr>
            <w:r>
              <w:rPr/>
              <w:t>соотносить произведение с литературным направлением эпохи;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род и жанр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сопоставлять литературные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выявлять авторскую позицию;</w:t>
            </w:r>
          </w:p>
          <w:p>
            <w:pPr>
              <w:pStyle w:val="Normal"/>
              <w:jc w:val="both"/>
              <w:rPr/>
            </w:pPr>
            <w:r>
              <w:rPr/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jc w:val="both"/>
              <w:rPr/>
            </w:pPr>
            <w:r>
              <w:rPr/>
              <w:t>аргументировано формулировать свое отношение к прочитанному произведению;</w:t>
            </w:r>
          </w:p>
          <w:p>
            <w:pPr>
              <w:pStyle w:val="Normal"/>
              <w:jc w:val="both"/>
              <w:rPr/>
            </w:pPr>
            <w:r>
              <w:rPr/>
              <w:t>писать рецензии на прочитанные произведения и сочинения разных жанров на литературные 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1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Раздел науки о языке, в рамках которого изучаются слова, их значения, происхождение и т.д., называе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ексик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интакс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фонет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орфолог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Найдите вариант, в котором приведены только однозначные сло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са, ключ, д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укав, стол, г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рлышко, бабочка, ру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еепричастие, ангина, косину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пределить строчку, где все слова заимствован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апа, мама, брат, сес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оэт, какао, метро, арбу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альто, рука, нога, д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друг, молоко, ворота, синиц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лова, различные по звучанию и написанию, но близкие по значению назы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инони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нтон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омони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аронимы </w:t>
      </w:r>
    </w:p>
    <w:p>
      <w:pPr>
        <w:pStyle w:val="Normal"/>
        <w:rPr/>
      </w:pPr>
      <w:r>
        <w:rPr>
          <w:b/>
          <w:sz w:val="28"/>
          <w:szCs w:val="28"/>
        </w:rPr>
        <w:t>5.Выберите вариант, в котором ко всем перечисленным словам можно подобрать антонимы:</w:t>
      </w:r>
      <w:r>
        <w:rPr>
          <w:sz w:val="28"/>
          <w:szCs w:val="28"/>
        </w:rPr>
        <w:br/>
        <w:t xml:space="preserve">а) добрый, веселый, шерстяной </w:t>
        <w:br/>
        <w:t xml:space="preserve">б) гнедой, старый, заводской </w:t>
        <w:br/>
        <w:t>в) радостный, молодой, высокий</w:t>
      </w:r>
    </w:p>
    <w:p>
      <w:pPr>
        <w:pStyle w:val="Normal"/>
        <w:rPr/>
      </w:pPr>
      <w:r>
        <w:rPr>
          <w:b/>
          <w:sz w:val="28"/>
          <w:szCs w:val="28"/>
        </w:rPr>
        <w:t>6.Укажите, какое утверждение верно:</w:t>
      </w:r>
      <w:r>
        <w:rPr>
          <w:sz w:val="28"/>
          <w:szCs w:val="28"/>
        </w:rPr>
        <w:t xml:space="preserve"> </w:t>
        <w:br/>
        <w:t xml:space="preserve">а) Диалектная лексика – это слова, которые употребляются всеми носителями языка, независимо от их профессиональной, территориальной или возрастной принадлежности. </w:t>
        <w:br/>
        <w:t xml:space="preserve">б) Сленг – это жаргон молодежи. </w:t>
        <w:br/>
        <w:t xml:space="preserve">в) Жаргонные слова и выражения постоянно используются в официальных документах. </w:t>
        <w:br/>
        <w:t xml:space="preserve">г) Ограниченную сферу употребления имеет только заимствованная лексика. </w:t>
      </w:r>
    </w:p>
    <w:p>
      <w:pPr>
        <w:pStyle w:val="Normal"/>
        <w:rPr/>
      </w:pPr>
      <w:r>
        <w:rPr>
          <w:b/>
          <w:sz w:val="28"/>
          <w:szCs w:val="28"/>
        </w:rPr>
        <w:t>7.Определите, какие из перечисленных характеристик свойственны научному стилю речи:</w:t>
      </w:r>
      <w:r>
        <w:rPr>
          <w:sz w:val="28"/>
          <w:szCs w:val="28"/>
        </w:rPr>
        <w:t xml:space="preserve"> </w:t>
        <w:br/>
        <w:t xml:space="preserve">а) эмоциональность, образность и обилие выразительных средств; </w:t>
        <w:br/>
        <w:t>б) точность, объективность, беспристрастность изложения;</w:t>
        <w:br/>
        <w:t xml:space="preserve">в) риторические вопросы, восклицания, обращение к читателю; </w:t>
        <w:br/>
        <w:t>г) наличие просторечных слов и выражений, незаконченность, отрывоч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Укажите тот вариант ответа, где выделенное словосочетание является фразеологизмом.</w:t>
      </w:r>
    </w:p>
    <w:p>
      <w:pPr>
        <w:pStyle w:val="Normal"/>
        <w:rPr/>
      </w:pPr>
      <w:r>
        <w:rPr>
          <w:sz w:val="28"/>
          <w:szCs w:val="28"/>
        </w:rPr>
        <w:t xml:space="preserve">а) В корейском ресторане они </w:t>
      </w:r>
      <w:r>
        <w:rPr>
          <w:b/>
          <w:sz w:val="28"/>
          <w:szCs w:val="28"/>
        </w:rPr>
        <w:t>съели собаку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б) Бабушка </w:t>
      </w:r>
      <w:r>
        <w:rPr>
          <w:b/>
          <w:sz w:val="28"/>
          <w:szCs w:val="28"/>
        </w:rPr>
        <w:t>положила зубы на полку</w:t>
      </w:r>
      <w:r>
        <w:rPr>
          <w:sz w:val="28"/>
          <w:szCs w:val="28"/>
        </w:rPr>
        <w:t>, в специальный стаканчик.</w:t>
      </w:r>
    </w:p>
    <w:p>
      <w:pPr>
        <w:pStyle w:val="Normal"/>
        <w:rPr/>
      </w:pPr>
      <w:r>
        <w:rPr>
          <w:sz w:val="28"/>
          <w:szCs w:val="28"/>
        </w:rPr>
        <w:t xml:space="preserve">в) Девушка имела очень здоровый вид – </w:t>
      </w:r>
      <w:r>
        <w:rPr>
          <w:b/>
          <w:sz w:val="28"/>
          <w:szCs w:val="28"/>
        </w:rPr>
        <w:t>кровь с молоком</w:t>
      </w:r>
      <w:r>
        <w:rPr>
          <w:sz w:val="28"/>
          <w:szCs w:val="28"/>
        </w:rPr>
        <w:t xml:space="preserve">! </w:t>
      </w:r>
    </w:p>
    <w:p>
      <w:pPr>
        <w:pStyle w:val="Normal"/>
        <w:rPr/>
      </w:pPr>
      <w:r>
        <w:rPr>
          <w:sz w:val="28"/>
          <w:szCs w:val="28"/>
        </w:rPr>
        <w:t xml:space="preserve">г) На уроке математики первоклашки </w:t>
      </w:r>
      <w:r>
        <w:rPr>
          <w:b/>
          <w:sz w:val="28"/>
          <w:szCs w:val="28"/>
        </w:rPr>
        <w:t>считали ворон</w:t>
      </w:r>
      <w:r>
        <w:rPr>
          <w:sz w:val="28"/>
          <w:szCs w:val="28"/>
        </w:rPr>
        <w:t>, нарисованных на странице учеб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Укажите тот вариант ответа, где верно перечислены примеры употребления публицистического стиля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ексты законов, судебные протоколы, служебное делопроизводство.</w:t>
        <w:br/>
        <w:t>б) Художественная литература – романы, рассказы, повести.</w:t>
        <w:br/>
        <w:t>в) Статьи в газетах и журналах, публичные выступления общественных деятелей.</w:t>
        <w:br/>
        <w:t>г) Научные доклады, выступления на научных конференц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Укажите тот вариант ответа, где выделенное слово является устаревшим.</w:t>
      </w:r>
    </w:p>
    <w:p>
      <w:pPr>
        <w:pStyle w:val="Normal"/>
        <w:rPr/>
      </w:pPr>
      <w:r>
        <w:rPr>
          <w:sz w:val="28"/>
          <w:szCs w:val="28"/>
        </w:rPr>
        <w:t>а) На нем был красный расписной кафтан.</w:t>
        <w:br/>
        <w:t xml:space="preserve">б) К чаю подавали </w:t>
      </w:r>
      <w:r>
        <w:rPr>
          <w:b/>
          <w:sz w:val="28"/>
          <w:szCs w:val="28"/>
        </w:rPr>
        <w:t>баранки</w:t>
      </w:r>
      <w:r>
        <w:rPr>
          <w:sz w:val="28"/>
          <w:szCs w:val="28"/>
        </w:rPr>
        <w:t xml:space="preserve"> и пряники.</w:t>
        <w:br/>
        <w:t xml:space="preserve">в) Ночью разыгралась </w:t>
      </w:r>
      <w:r>
        <w:rPr>
          <w:b/>
          <w:sz w:val="28"/>
          <w:szCs w:val="28"/>
        </w:rPr>
        <w:t>непогода</w:t>
      </w:r>
      <w:r>
        <w:rPr>
          <w:sz w:val="28"/>
          <w:szCs w:val="28"/>
        </w:rPr>
        <w:t>.</w:t>
        <w:br/>
        <w:t xml:space="preserve">г) Лошади проваливались в глубокие </w:t>
      </w:r>
      <w:r>
        <w:rPr>
          <w:b/>
          <w:sz w:val="28"/>
          <w:szCs w:val="28"/>
        </w:rPr>
        <w:t>сугробы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Что такое словообразо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здел науки о языке, изучающий способы образования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цесс образования разных грамматических форм одного и того ж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дел науки о языке, изучающий морфемы – значимые части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оцесс освоения русским языком слов, заимствованных из других язы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Укажите строчку, где все приведенные слова имеют нулевое окон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тро, пальто, кака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ол, конь,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ама, кукла, мы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ыстро, весело, улыбая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Выберите верное утверждение:</w:t>
      </w:r>
      <w:r>
        <w:rPr>
          <w:sz w:val="28"/>
          <w:szCs w:val="28"/>
        </w:rPr>
        <w:br/>
        <w:t xml:space="preserve">а) Корень – это часть слова, находящаяся после окончания, но перед приставкой. </w:t>
        <w:br/>
        <w:t xml:space="preserve">б) Приставка – значимая часть слова, стоящая перед корнем (или другой приставкой).  </w:t>
        <w:br/>
        <w:t xml:space="preserve">в) Слов без суффиксов не бывает. </w:t>
        <w:br/>
        <w:t xml:space="preserve">г) У всех слов есть материально выраженные окончания.   </w:t>
        <w:br/>
      </w:r>
      <w:r>
        <w:rPr>
          <w:b/>
          <w:sz w:val="28"/>
          <w:szCs w:val="28"/>
        </w:rPr>
        <w:t>14.Выберите предложение, в котором выделенное слово образовано переходом из одной части речи в друг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нашей столовой всегда очень много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За завтраком он съел всего две столовые ложки к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Столовое серебро после чистки просто сверк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 Минеральные воды бывают лечебные, с высоким содержанием солей, а бывают - столов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Выберите слово, образованное приставочно-суффиксальным способом:</w:t>
      </w:r>
      <w:r>
        <w:rPr>
          <w:sz w:val="28"/>
          <w:szCs w:val="28"/>
        </w:rPr>
        <w:br/>
        <w:t>а) подоконник</w:t>
        <w:br/>
        <w:t>б) тишь</w:t>
        <w:br/>
        <w:t>в) пришкольный</w:t>
        <w:br/>
        <w:t>г) теплох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Лексикология – эт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здел науки о языке, в рамках которого изучаются слова, их значения, происхождени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здел науки о языке, изучающий способы образования нов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дел науки о языке, изучающий морфемы – значимые части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оцесс освоения русским языком иноязычных слов и выра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Найдите вариант, в котором приведены только многозначные сло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са, суффикс, к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люч, стол, го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ексикология, Англия, фау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еепричастие, ангина, косину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пределить строчку, где все слова исконно русск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апа, мама, брат, сест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оэт, какао, метро, арбуз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альто, рука, нога, ду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друг, врата, собака, со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лова, одинаковые по звучанию и написанию, но различные по значению назы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инони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нтон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омони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аронимы </w:t>
      </w:r>
    </w:p>
    <w:p>
      <w:pPr>
        <w:pStyle w:val="Normal"/>
        <w:rPr/>
      </w:pPr>
      <w:r>
        <w:rPr>
          <w:b/>
          <w:sz w:val="28"/>
          <w:szCs w:val="28"/>
        </w:rPr>
        <w:t>5.Выберите вариант, в котором все перечисленные слова являются синонимами:</w:t>
      </w:r>
      <w:r>
        <w:rPr>
          <w:sz w:val="28"/>
          <w:szCs w:val="28"/>
        </w:rPr>
        <w:br/>
        <w:t xml:space="preserve">а) радостный, счастливый, ликующий; </w:t>
        <w:br/>
        <w:t xml:space="preserve">б) веселый, добрый, милый; </w:t>
        <w:br/>
        <w:t>в) строгий, жестокий, злой;</w:t>
      </w:r>
    </w:p>
    <w:p>
      <w:pPr>
        <w:pStyle w:val="Normal"/>
        <w:rPr/>
      </w:pPr>
      <w:r>
        <w:rPr>
          <w:b/>
          <w:sz w:val="28"/>
          <w:szCs w:val="28"/>
        </w:rPr>
        <w:t>6.Укажите, какое утверждение верно:</w:t>
      </w:r>
      <w:r>
        <w:rPr>
          <w:sz w:val="28"/>
          <w:szCs w:val="28"/>
        </w:rPr>
        <w:t xml:space="preserve"> </w:t>
        <w:br/>
        <w:t xml:space="preserve">а) Диалектная лексика – это слова, которые употребляются жителями определенной местности. </w:t>
        <w:br/>
        <w:t xml:space="preserve">б) Сленг – это общеупотребительная лексика. </w:t>
        <w:br/>
        <w:t xml:space="preserve">в) Жаргонные слова и выражения постоянно используются в официальных документах. </w:t>
        <w:br/>
        <w:t xml:space="preserve">г) Ограниченную сферу употребления имеет только заимствованная лексика. </w:t>
      </w:r>
    </w:p>
    <w:p>
      <w:pPr>
        <w:pStyle w:val="Normal"/>
        <w:rPr/>
      </w:pPr>
      <w:r>
        <w:rPr>
          <w:b/>
          <w:sz w:val="28"/>
          <w:szCs w:val="28"/>
        </w:rPr>
        <w:t>7.Определите, какие из перечисленных характеристик свойственны публицистическому стилю речи:</w:t>
      </w:r>
      <w:r>
        <w:rPr>
          <w:sz w:val="28"/>
          <w:szCs w:val="28"/>
        </w:rPr>
        <w:t xml:space="preserve"> </w:t>
        <w:br/>
        <w:t xml:space="preserve">а) наличие речевых клише, штампов, устойчивых форм обращения; </w:t>
        <w:br/>
        <w:t>б) точность, объективность, беспристрастность изложения;</w:t>
        <w:br/>
        <w:t xml:space="preserve">в) риторические вопросы, восклицания, обращение к читателю; </w:t>
        <w:br/>
        <w:t>г) наличие просторечных слов и выражений, незаконченность, отрывоч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Укажите тот вариант ответа, где выделенное словосочетание является фразеологизмом.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Первую скрипку</w:t>
      </w:r>
      <w:r>
        <w:rPr>
          <w:sz w:val="28"/>
          <w:szCs w:val="28"/>
        </w:rPr>
        <w:t xml:space="preserve"> ей купили на пятый день рождения.</w:t>
      </w:r>
    </w:p>
    <w:p>
      <w:pPr>
        <w:pStyle w:val="Normal"/>
        <w:rPr/>
      </w:pPr>
      <w:r>
        <w:rPr>
          <w:sz w:val="28"/>
          <w:szCs w:val="28"/>
        </w:rPr>
        <w:t xml:space="preserve">б) Поезд машинист </w:t>
      </w:r>
      <w:r>
        <w:rPr>
          <w:b/>
          <w:sz w:val="28"/>
          <w:szCs w:val="28"/>
        </w:rPr>
        <w:t>поставил в тупик</w:t>
      </w:r>
      <w:r>
        <w:rPr>
          <w:sz w:val="28"/>
          <w:szCs w:val="28"/>
        </w:rPr>
        <w:t>, на ночевку.</w:t>
      </w:r>
    </w:p>
    <w:p>
      <w:pPr>
        <w:pStyle w:val="Normal"/>
        <w:rPr/>
      </w:pPr>
      <w:r>
        <w:rPr>
          <w:sz w:val="28"/>
          <w:szCs w:val="28"/>
        </w:rPr>
        <w:t xml:space="preserve">в) Друзья они были такие, что </w:t>
      </w:r>
      <w:r>
        <w:rPr>
          <w:b/>
          <w:sz w:val="28"/>
          <w:szCs w:val="28"/>
        </w:rPr>
        <w:t>водой не разлить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г) Он </w:t>
      </w:r>
      <w:r>
        <w:rPr>
          <w:b/>
          <w:sz w:val="28"/>
          <w:szCs w:val="28"/>
        </w:rPr>
        <w:t>набрал в рот воды</w:t>
      </w:r>
      <w:r>
        <w:rPr>
          <w:sz w:val="28"/>
          <w:szCs w:val="28"/>
        </w:rPr>
        <w:t>, а после полоскания выплюну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Укажите тот вариант ответа, где верно перечислены примеры употребления научного стиля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ексты законов, судебные протоколы, служебное делопроизводство.</w:t>
        <w:br/>
        <w:t>б) Художественная литература – романы, рассказы, повести.</w:t>
        <w:br/>
        <w:t>в) Статьи в газетах и журналах, публичные выступления общественных деятелей.</w:t>
        <w:br/>
        <w:t>г) Научные доклады, выступления на научных конференц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Укажите тот вариант ответа, где выделенное слово употреблено в переносном значении.</w:t>
      </w:r>
    </w:p>
    <w:p>
      <w:pPr>
        <w:pStyle w:val="Normal"/>
        <w:rPr/>
      </w:pPr>
      <w:r>
        <w:rPr>
          <w:sz w:val="28"/>
          <w:szCs w:val="28"/>
        </w:rPr>
        <w:t xml:space="preserve">а) На ней была </w:t>
      </w:r>
      <w:r>
        <w:rPr>
          <w:b/>
          <w:sz w:val="28"/>
          <w:szCs w:val="28"/>
        </w:rPr>
        <w:t>золотая</w:t>
      </w:r>
      <w:r>
        <w:rPr>
          <w:sz w:val="28"/>
          <w:szCs w:val="28"/>
        </w:rPr>
        <w:t xml:space="preserve"> цепочка с крестиком.</w:t>
        <w:br/>
        <w:t xml:space="preserve">б) Издали виднелись </w:t>
      </w:r>
      <w:r>
        <w:rPr>
          <w:b/>
          <w:sz w:val="28"/>
          <w:szCs w:val="28"/>
        </w:rPr>
        <w:t>золотые</w:t>
      </w:r>
      <w:r>
        <w:rPr>
          <w:sz w:val="28"/>
          <w:szCs w:val="28"/>
        </w:rPr>
        <w:t xml:space="preserve"> купола.</w:t>
        <w:br/>
        <w:t xml:space="preserve">в) Серебро стоит значительно дешевле </w:t>
      </w:r>
      <w:r>
        <w:rPr>
          <w:b/>
          <w:sz w:val="28"/>
          <w:szCs w:val="28"/>
        </w:rPr>
        <w:t>золота</w:t>
      </w:r>
      <w:r>
        <w:rPr>
          <w:sz w:val="28"/>
          <w:szCs w:val="28"/>
        </w:rPr>
        <w:t>.</w:t>
        <w:br/>
        <w:t xml:space="preserve">г) Руки у этого парикмахера просто </w:t>
      </w:r>
      <w:r>
        <w:rPr>
          <w:b/>
          <w:sz w:val="28"/>
          <w:szCs w:val="28"/>
        </w:rPr>
        <w:t>золотые</w:t>
      </w:r>
      <w:r>
        <w:rPr>
          <w:sz w:val="28"/>
          <w:szCs w:val="28"/>
        </w:rPr>
        <w:t>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Что такое словообразо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здел науки о языке, изучающий устаревши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цесс образования нов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дел науки о языке, изучающий морфемы – значимые части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оцесс освоения русским языком слов, заимствованных из других язы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Укажите строчку, где все приведенные слова имеют материально выраженное окон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тро, пальто, кака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ол, конь,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ама, кукла,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ыстро, весело, улыбая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Выберите верное утверждение:</w:t>
      </w:r>
      <w:r>
        <w:rPr>
          <w:sz w:val="28"/>
          <w:szCs w:val="28"/>
        </w:rPr>
        <w:br/>
        <w:t xml:space="preserve">а) Корень – это часть слова, в которой сосредоточено его основное лексическое значение. </w:t>
        <w:br/>
        <w:t xml:space="preserve">б) Приставка – значимая часть слова, стоящая после суффикса.  </w:t>
        <w:br/>
        <w:t xml:space="preserve">в) Слов без суффиксов не бывает. </w:t>
        <w:br/>
        <w:t xml:space="preserve">г) У всех слов есть материально выраженные окончания.   </w:t>
        <w:br/>
      </w:r>
      <w:r>
        <w:rPr>
          <w:b/>
          <w:sz w:val="28"/>
          <w:szCs w:val="28"/>
        </w:rPr>
        <w:t>14.Выберите предложение, в котором выделенное слово образовано переходом из одной части речи в друг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Из учительской доносились оживленные голоса и сме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Учительской зарплаты на заграничные поездки не хва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Даже дома она не могла избавиться от своего учительского т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 На столе лежал учительский портфель.</w:t>
      </w:r>
    </w:p>
    <w:p>
      <w:pPr>
        <w:pStyle w:val="Normal"/>
        <w:rPr/>
      </w:pPr>
      <w:r>
        <w:rPr>
          <w:b/>
          <w:sz w:val="28"/>
          <w:szCs w:val="28"/>
        </w:rPr>
        <w:t>15.Выберите слово, образованное бессуфиксным способом:</w:t>
      </w:r>
      <w:r>
        <w:rPr>
          <w:sz w:val="28"/>
          <w:szCs w:val="28"/>
        </w:rPr>
        <w:br/>
        <w:t>а) подоконник</w:t>
        <w:br/>
        <w:t>б) тишь</w:t>
        <w:br/>
        <w:t>в) пришкольный</w:t>
        <w:br/>
        <w:t>г) тепло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 (зач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о 2-м семестре проходит в форме зачета  по изученным темам и разделам.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блемы современного русского языка: отрицательные тенденции и пути преодоления кризисных явлений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зык и речь. Функциональные стили речи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ятие о русском литературном языке и языке художественной литературы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рфоэпия. Русское словесное ударение. Нормы литературного произношения. 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Лексическая система русского языка. Типы словарей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ексическое значение слова. Типы значений. Однозначные и многозначные слова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ыразительные средства русского языка. Тропы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новные типы лексических отношений. Синонимия, антонимия, омонимия, паронимия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щеупотребительная лексика и слова, ограниченной сферы употребления. Понятие об активном и пассивном словарном запасе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торические изменения в области русской лексики. Историзмы, архаизмы, неологизмы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имствованные слова. Признаки заимствований. Старославянизмы.  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иалектная лексика. Богатство и многообразие русских диалектов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ленг. Жаргон. Профессиональная лексика. Термины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разеология. Типы фразеологизмов. Употребление фразеологизмов в речи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орфемика. Структура слова. Типы и значение морфем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овообразование. Основные способы словообразования в современном русском языке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нципы русской орфографии. Правописание корней, приставок и суффиксов. 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орфология современного русского языка. Понятие о самостоятельных и служебных частях речи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мя существительное. Собственные и нарицательные имена существительные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мматические признаки имени существительного. Синтаксические функции существительных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авописание существительных. 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мя прилагательное. Разряды по значению. Грамматические признаки. Синтаксические функции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авописание прилагательных. 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стоимение. Разряды по значению. Грамматические признаки. Синтаксические функции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мя числительное. Склонение числительных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речие. Значение, признаки, происхождение наречий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гол. Основные грамматические признаки. Синтаксические функции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авописание глаголов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частие и деепричастие как особые формы глагола. Значение и употребление причастий и деепричастий в речи. 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лужебные части речи. Типы и значения предлогов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юзы. Типы союзов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астицы. Междометия. Звукоподражание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3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ес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ариант I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1.Раздел науки о языке, в рамках которого изучается словосочетание и предложение, называется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лексикология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синтаксис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фонетика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морфология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2.Определить строение словосочетания «веселый народ»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прилагательное и сущ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причастие и сущ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наречие и сущ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деепричастие и сущ.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3. Определить строчку, где способ связи во всех словосочетаниях – примыкание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недоверчиво относиться, сильно переживать, весело болтают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новое открытие, разбить тарелку, умело притворяться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глядеть свысока, сидеть прямо, купить пальто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красивая девушка, удачный день, долгожданная встреча.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4.Способ подчинительной связи, при котором изменяемое зависимое слово согласуется с главным в роде, числе и падеже, называется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согласование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управление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примыкание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такого типа подчинительной связи нет 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5. Укажите вид связи в словосочетании «отлично учиться»: </w:t>
        <w:br/>
      </w:r>
      <w:r>
        <w:rPr>
          <w:rFonts w:eastAsia="Calibri"/>
          <w:sz w:val="28"/>
          <w:szCs w:val="28"/>
        </w:rPr>
        <w:t xml:space="preserve">а) согласование </w:t>
        <w:br/>
        <w:t xml:space="preserve">б) управление </w:t>
        <w:br/>
        <w:t>в) примыкание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сочинительная связь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6. Укажите, какое утверждение верно:</w:t>
      </w:r>
      <w:r>
        <w:rPr>
          <w:rFonts w:eastAsia="Calibri"/>
          <w:sz w:val="28"/>
          <w:szCs w:val="28"/>
        </w:rPr>
        <w:t xml:space="preserve"> </w:t>
        <w:br/>
        <w:t xml:space="preserve">а) В словосочетании одно из слов является главным, а другое - зависимым. </w:t>
        <w:br/>
        <w:t xml:space="preserve">б) Сказуемое и дополнение – главные члены предложения. </w:t>
        <w:br/>
        <w:t xml:space="preserve">в) Сказуемое может быть только простым. </w:t>
        <w:br/>
        <w:t xml:space="preserve">г) В сложносочиненном предложении одна часть подчиняется другой. 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7. Определите, сколько запятых нужно поставить в предложении с однородными членами, соединенными союзом (союзами):</w:t>
      </w:r>
      <w:r>
        <w:rPr>
          <w:rFonts w:eastAsia="Calibri"/>
          <w:sz w:val="28"/>
          <w:szCs w:val="28"/>
        </w:rPr>
        <w:t xml:space="preserve"> </w:t>
        <w:br/>
        <w:t xml:space="preserve">В этом возгласе было и восхищение и благодарность и любовь. </w:t>
        <w:br/>
        <w:t xml:space="preserve">а) одну запятую </w:t>
        <w:br/>
        <w:t xml:space="preserve">б) две запятые </w:t>
        <w:br/>
        <w:t xml:space="preserve">в) три запятые </w:t>
        <w:br/>
        <w:t>г) не нужны запяты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8. Укажите тот вариант ответа, где выделенное слово является подлежащи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Как был Я рад, когда узнал, что приезжает Лиза!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Все в доме ждали ЕЁ возвращения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После ОБЕДА всегда хочется спать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Ребята опоздали к ужину, но мы оставили им БУТЕРБРОДЫ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9. Укажите тот вариант ответа, где выделенное слово является дополнение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За справедливостью ДИМА всегда обращался к бабушке.</w:t>
        <w:br/>
        <w:t>б) Бабушка ОЧЕНЬ любила нас воспитывать. Но делала это как-то по-своему.</w:t>
        <w:br/>
        <w:t>в) «А сын МОЕЙ соседки научился варить суп», – говорила бабушка, и я должен был понять, что мне тоже не мешало бы этому научиться.</w:t>
        <w:br/>
        <w:t>г) Радости и трагедии, открытия и сражения, происходившие в разные годы и эпохи, перемешались в голове, путались, наскакивали друг на друга. И все же Дима, вздохнув, принялся за второй ТОМ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0. Укажите тот вариант ответа, где выделенное слово является определение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Первое, что я увидел в школьном вестибюле, БЫЛО огромное объявление о традиционном «объединенном» вечере. Внизу черным по белому было написано: «В художественной части выступит лауреат Всероссийского конкурса С. Потапов».</w:t>
        <w:br/>
        <w:t>б) «Так, понятно… – подумал я. – Значит, он будет у всех на глазах демонстрировать СВОЁ искусство. Ему будут аплодировать. А папа продемонстрировать свое искусство у всех на глазах не сумеет. Ведь не сможет же он прямо на сцене вырезать кому-нибудь аппендицит!»</w:t>
        <w:br/>
        <w:t>в) Я с огорчением развел РУКИ в стороны.</w:t>
        <w:br/>
        <w:t xml:space="preserve">г) Я давно уже знал этот способ: когда не хочется врать, не хочется говорить «да» или «нет», надо вопросительно развести руки В СТОРОНЫ.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1. Укажите тот вариант ответа, где выделенное слово является обстоятельство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Я раскрыл портфель и запрятал ОТКРЫТКИ поглубж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Конечно, мама могла увидеть ЭТУ афишу и где-нибудь в другом месте. Но тут уж я ничего поделать не мог!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Сперва я хотел сорвать афишу и уничтожить ЕЁ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В тот же день мама, вернувшись с работы, вошла в комнату прямо в пальто. Когда она так СТРЕМИТЕЛЬНО, не задерживаясь в коридоре, проходит в комнату, я знаю, что ничего хорошего ждать не следует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2. Укажите тот вариант ответа, где выделенное слово является сказуемы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– Вот когда у тебя опять БУДЕТ приступ мигрени, – сказал я, – вызывай не врача, а этого своего… виолончелиста! Пусть он тебе поможет!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– Добиваются же люди ТАКИХ успехов, как Сережа Потапов! – причитала бабушка, уже натягивая пальто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Через несколько дней, СОБИРАЯСЬ в школу, я услышал в программе передач, что Сергей Потапов будет выступать вечером по телевизору. К счастью, кроме меня, этого никто не услышал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Еще через неделю я обнаружил, что Сергей Потапов собирается выступать по радио. За пятнадцать минут до его ВЫСТУПЛЕНИЯ я разложил тетради на кухне, где у нас стоит радиоприемник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13. Укажите, сколько в предложении однородных членов, если они есть (знаки не расставлены):</w:t>
      </w:r>
      <w:r>
        <w:rPr>
          <w:rFonts w:eastAsia="Calibri"/>
          <w:sz w:val="28"/>
          <w:szCs w:val="28"/>
        </w:rPr>
        <w:t xml:space="preserve"> </w:t>
        <w:br/>
        <w:t xml:space="preserve">Еще у древних необходимым условием усовершенствованного воспитания считалось путешествие. </w:t>
        <w:br/>
        <w:t xml:space="preserve">а) нет однородных членов </w:t>
        <w:br/>
        <w:t xml:space="preserve">б) два однородных члена </w:t>
        <w:br/>
        <w:t xml:space="preserve">в) три однородных члена </w:t>
        <w:br/>
        <w:t xml:space="preserve">г) четыре однородных члена </w:t>
        <w:br/>
      </w:r>
      <w:r>
        <w:rPr>
          <w:rFonts w:eastAsia="Calibri"/>
          <w:b/>
          <w:sz w:val="28"/>
          <w:szCs w:val="28"/>
        </w:rPr>
        <w:t>14. Укажите предложение с пунктуационной ошибко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Я очень поздно лег, но проснулся бодрым и отдохнувши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 Спустившись с холма я оказался в поселк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 Я забыл и тревоги, и горести, и бессонные ноч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 Любовь - источник поэзии и добра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15.  Был уже весенний месяц март, однако по ночам деревья трещали от холода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юз, связывающий части данного сложного предложения, является:</w:t>
        <w:br/>
        <w:t>а) подчинительным</w:t>
        <w:br/>
        <w:t>б) соединительным</w:t>
        <w:br/>
        <w:t>в) разделительным</w:t>
        <w:br/>
        <w:t>г) противительны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ариант II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1.Синтаксис – это раздел науки о языке, в рамках которого изучаютс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фразеологизмы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звуки речи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словосочетания и предложения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части речи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2.Определить строение словосочетания «звонко хохочет»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прилагательное и глагол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причастие и глагол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наречие и глаго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деепричастие и глагол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3. Определить строчку, где способ связи во всех словосочетаниях – согласование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недоверчиво относиться, сильно переживать, весело болтают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новое открытие, разбить тарелку, умело притворяться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глядеть свысока, сидеть прямо, купить пальто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красивая девушка, удачный день, долгожданная встреча.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4.Способ подчинительной связи, при котором неизменяемое зависимое слово связано с главным только по смыслу, называется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согласование,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управление,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примыкание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такого типа подчинительной связи нет. 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5. Укажите вид связи в словосочетании «нарядное платье»:</w:t>
      </w:r>
      <w:r>
        <w:rPr>
          <w:rFonts w:eastAsia="Calibri"/>
          <w:sz w:val="28"/>
          <w:szCs w:val="28"/>
        </w:rPr>
        <w:t xml:space="preserve"> </w:t>
        <w:br/>
        <w:t xml:space="preserve">а) согласование </w:t>
        <w:br/>
        <w:t xml:space="preserve">б) управление </w:t>
        <w:br/>
        <w:t>в) примыкание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сочинительная связь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6. Укажите, какое утверждение верно: </w:t>
      </w:r>
      <w:r>
        <w:rPr>
          <w:rFonts w:eastAsia="Calibri"/>
          <w:sz w:val="28"/>
          <w:szCs w:val="28"/>
        </w:rPr>
        <w:br/>
        <w:t>а) Подлежащее – второстепенный член предложения.</w:t>
        <w:br/>
        <w:t xml:space="preserve">б) Синтаксис – это раздел науки о языке, изучающий части речи. </w:t>
        <w:br/>
        <w:t xml:space="preserve">в) Деепричастные обороты необходимо выделять запятыми. </w:t>
        <w:br/>
        <w:t xml:space="preserve">г) Простое предложение может включать в себя две грамматических основы. 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7. Определите, сколько запятых нужно поставить в предложении с однородными членами: </w:t>
        <w:br/>
      </w:r>
      <w:r>
        <w:rPr>
          <w:rFonts w:eastAsia="Calibri"/>
          <w:sz w:val="28"/>
          <w:szCs w:val="28"/>
        </w:rPr>
        <w:t xml:space="preserve">На столе было все: заливная рыба мясное ассорти деликатесные колбасы свежие овощи и самые изысканные напитки. </w:t>
        <w:br/>
        <w:t xml:space="preserve">а) одну запятую </w:t>
        <w:br/>
        <w:t xml:space="preserve">б) две запятые </w:t>
        <w:br/>
        <w:t xml:space="preserve">в) три запятые </w:t>
        <w:br/>
        <w:t>г) не нужны запяты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8. Укажите тот вариант ответа, где выделенное слово является подлежащи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Солнце светило сквозь ВЕТВИ сосен. </w:t>
        <w:br/>
        <w:t xml:space="preserve">б) Есть ГОРОД, который я вижу во сне. </w:t>
        <w:br/>
        <w:t xml:space="preserve">в) Все гости усердно хвалили яблочный ПИРОГ. </w:t>
        <w:br/>
        <w:t>г) Но какую же РАДОСТЬ испытает мой папа?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9. Укажите тот вариант ответа, где выделенное слово является дополнение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днажды по почте пришли сразу две ОТКРЫТКИ из нашей школы.</w:t>
        <w:br/>
        <w:t>б) Не люблю, когда МОИМ родителям из школы присылают открытки.</w:t>
        <w:br/>
        <w:t>в) И как-то НЕЧАЯННО прочитал… На этот раз речь шла не обо мне.</w:t>
        <w:br/>
        <w:t>г) Маму и папу приглашали на традиционный «объединенный» вечер выпускников сразу двух ШКОЛ: нашей и музыкальной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0. Укажите тот вариант ответа, где выделенное слово является определение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«А Коля, который вместе с тобой окончил медицинский институт, стал заведующим отделением», – сообщала она папе. И папа должен был сделать вывод, что ему тоже не мешало бы стать ЗАВЕДУЮЩИ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Я учусь в той же школе, где когда-то учились мама и папа. Папу почему-то никто не запомнил. А маму запомнили МНОГИ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Два года назад мне удаляли гланды. «ЧЕПУХОВАЯ операция!» – говорили все. Но я как-то этого не почувствовал..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Хирург причинял мне ужасную боль, и я должен был бы его ненавидеть, а я относился к нему прямо-таки С ВОСХИЩЕНИЕМ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1. Укажите тот вариант ответа, где выделенное слово является обстоятельство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– Что же ТЫ натворил, если так боялся нашего появления в школе?!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Мама, не снимая пальто, даже не расстегнув его, ТЯЖЕЛО опустилась на стул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– Ну хорошо... МНЕ ты не пожелал доставить радость. Но подумал бы об отце! Неужели и он тебе безразличен?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К счастью, в этот момент в комнату вошла бабушка и сказала: – А сын моей соседки опять получил ПЯТЕРКУ. И научился варить компот!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2. Укажите тот вариант ответа, где выделенное слово является сказуемы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ПОЗЖЕ я все-таки вошел в класс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С моей бабушкой ВСЕГДА было интересно поговорить о жизни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Я узнавал какие-то мелочи, но именно они ПОМОГАЛИ мне понять главно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Так случилось и на этот РАЗ. 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13. Укажите, сколько в предложении однородных членов, если они есть (знаки не расставлены):</w:t>
      </w:r>
      <w:r>
        <w:rPr>
          <w:rFonts w:eastAsia="Calibri"/>
          <w:sz w:val="28"/>
          <w:szCs w:val="28"/>
        </w:rPr>
        <w:t xml:space="preserve"> </w:t>
        <w:br/>
        <w:t xml:space="preserve">С вершины горы открывался прекрасный вид на город речку и мост. </w:t>
        <w:br/>
        <w:t xml:space="preserve">а) нет однородных членов </w:t>
        <w:br/>
        <w:t xml:space="preserve">б) два однородных члена </w:t>
        <w:br/>
        <w:t xml:space="preserve">в) три однородных члена </w:t>
        <w:br/>
        <w:t xml:space="preserve">г) четыре однородных члена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4. Укажите предложение с пунктуационной ошибко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  Все ушли в кино, а Маша осталась дома, чтобы успеть подготовиться к экзамену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  Мы купили новую мебель: диван, кресла, журнальный столик и пару тумбочек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  Книга которую я сейчас читаю, могла бы понравиться и теб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  По небу плыли необыкновенные облака, будто огромные корабли, посланные неведомой державой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15.  То дождь заморосит, то выглянет яркое солнце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юз, связывающий части данного сложного предложения, является:</w:t>
        <w:br/>
        <w:t>а) подчинительным</w:t>
        <w:br/>
        <w:t>б) соединительным</w:t>
        <w:br/>
        <w:t>в) разделительным</w:t>
        <w:br/>
        <w:t>г) противительным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 (экзаме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о 4-м семестре проходит в форме экзамена  по изученным темам и раздела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язык – национальный язык русского народа, государственный язык Российской Федерации и язык межнационального общения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аксис как раздел науки о языке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язык – первоэлемент великой русской литературы. Богатство, красота, выразительность русского языка. Художественный текст в изучении русского языка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и структурные различия слов, словосочетаний и предложений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сочетание как единица синтаксиса. Типы связи слов в словосочетаниях. Виды словосочетаний по морфологическим свойствам главного слова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ая и письменная речь. Диалогическая и монологическая речь. Русский речевой этикет. Этикетные формулы для выражения приветствия, прощания, благодарности, просьбы, отказа и т.п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ебные части речи: предлоги, союзы, частицы. Их разряды по значению, структуре и синтаксическому употреблению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разграничения союзов и союзных слов. 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как основная единица синтаксиса. Грамматическая основа предложения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фологические способы выражения подлежащего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е предложение, его виды по цели высказывания. Восклицательные и невосклицательные предложения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фологические способы выражения сказуемого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ные и неполные предложения. Двусоставные и односоставные предложения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распространенные и нераспространенные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торостепенные члены предложения. Функции, отличия от главных членов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как член предложения: способы морфологического выражения, функции, значение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родные члены предложения. Обобщающие слова при однородных членах предложения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тоятельство как член предложения: способы морфологического выражения, функции, значение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обленные члены предложения. Уточнение как обособленный член предложения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ение как член предложения: способы морфологического выражения, функции, значение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с обращениями, вводными словами и вставными конструкциями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оформления цитат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ое предложение и его виды: союзные и бессоюзные. Сложносочиненные и сложноподчиненные предложения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наков препинания в конце предложения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жая речь и основные способы ее передачи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и речи, их функции и сфера употребления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как речевое произведение, основные признаки текста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наков препинания внутри простого предложения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текстов разных типов: повествование, описание, рассуждение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наков препинания внутри сложного предложения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1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тановите соответствие между названиями произведений и их авторами: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Пушкин                                               а) «Обломов»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Лермонтов                                          б) «Пиковая дама»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Гончаров                                             в) «Дворянское гнездо»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Островский                                         г) «Демон»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Тургенев                                              д) «Гро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ановите соответствие между названиями произведений и их героями: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Маша Миронова                                   а) «Обломов»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Кабаниха                                               б) «Демон»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Павел Петрович                                    в) «Отцы и дети»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Тамара                                                    г) «Капитанская дочка»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Илья Ильи                                              д) «Гро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то из героев романа И.А.Гончарова «Обломов» обладает «хрустальной, прозрачной душой»?</w:t>
        <w:br/>
        <w:t>1) Штольц 2) Ольга Ильинская 3) Обл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такое «обломовщина»?</w:t>
        <w:br/>
        <w:t xml:space="preserve">1) Практицизм в отношении к жиз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патия и инертность</w:t>
        <w:br/>
        <w:t xml:space="preserve">3) Стяжательство и накопитель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называется родовое имение Тургене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пишите название пьесы, которая принесла известность начинающему драматургу Островск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пишите имя и отчество Облом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Был ли Лермонтов жен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 называлось стихотворение, которое принесло известность Лермонто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евер, тучи нагоняя,</w:t>
        <w:br/>
        <w:t>Дохнул, завыл – и вот сама</w:t>
        <w:br/>
        <w:t>Идет волшебница-зима,</w:t>
        <w:br/>
        <w:t>Пришла, рассыпалась; клоками</w:t>
        <w:br/>
        <w:t>Повисла на суках дубов,</w:t>
        <w:br/>
        <w:t>Легла волнистыми коврами</w:t>
        <w:br/>
        <w:t>Среди полей вокруг холмов.</w:t>
        <w:br/>
        <w:t>Брега с недвижною рекою</w:t>
        <w:br/>
        <w:t>Сравняла пухлой пеленою;</w:t>
        <w:br/>
        <w:t>Блеснул мороз, и рады мы</w:t>
        <w:br/>
        <w:t>Проказам матушки-з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тановите соответствие между названиями произведений и их авторами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ушкин                                               а) «Обыкновенная история»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Лермонтов                                          б) «Герой нашего времени»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Гончаров                                             в) «Отцы и дети»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стровский                                         г) «Евгений Онегин»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Тургенев                                              д) «Беспридан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ановите соответствие между названиями произведений и их героями: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Катерина                                               а) «Обломов»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Татьяна                                                 б) «Герой нашего времени»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Аркадий                                                в) «Отцы и дети»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Печорин                                                г) «Евгений Онегин»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Захар                                                     д) «Гро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акой тип героя изображал И.И.Тургенев в романе «Отцы и дети»? </w:t>
        <w:br/>
        <w:t xml:space="preserve">1) Лишний человек 2) Маленький человек 3) Ниги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то в романе И.А.Гончарова «Обломов» является антиподом главного героя?</w:t>
        <w:br/>
        <w:t>1) Штольц 2) Тарантьев 3) Пе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кажите годы жизни И.С.Турген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ем являлось лежание у главного героя романа И.А.Гончарова «Обломов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лучайностью, как у уставш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обходимостью, как у бо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Обычным состоя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пишите имена героев произведений М.Ю.Лермонт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 звали няню Пушк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Назовите имя возлюбленной И.С.Турген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ёс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Ночевала тучка золотая</w:t>
        <w:br/>
        <w:t>На груди утёса-великана;</w:t>
        <w:br/>
        <w:t>Утром в путь она умчалась рано,</w:t>
        <w:br/>
        <w:t>По лазури весело играя;</w:t>
        <w:br/>
        <w:br/>
        <w:t>Но остался влажный след в морщине</w:t>
        <w:br/>
        <w:t>Старого утеса. Одиноко</w:t>
        <w:br/>
        <w:t>Он стоит, задумался глубоко,</w:t>
        <w:br/>
        <w:t>И тихонько плачет он в пусты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 (зач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о 2-м семестре проходит в форме зачета  по изученным темам и разделам.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Вопросы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Литература как искусство слова. Функции художественной литературы и значение чтения в жизни современного человек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Роды и виды литературы. Основные эпические, лирические и драматические жанры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Особенности развития русской литературы начала XIX век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В.А.Жуковский. Биография. Основные особенности творчеств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 А.С.Пушкин. Биография. Раннее творчество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«Маленькие трагедии»: сюжетные, композиционные и идейно-эстетические особенности цикл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. Лирика А.С.Пушкина. Анализ стихотворений по выбору студента. Чтение наизусть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«Евгений Онегин» - энциклопедия русской жизни. Художественные особенности романа в стихах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Творчество А.С.Пушкина и отечественная музыкальная культур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 М.Ю.Лермонтов. Биография. Основные этапы творческой эволюци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 Лирика М.Ю.Лермонтова. Анализ стихотворений по выбору студента. Чтение наизусть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2. «Герой нашего времени»: композиционные и идейные особенности роман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. Творчество М.Ю.Лермонтова и отечественная музыкальная культур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4. Н.В.Гоголь. Биография. Эволюция творчеств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5. Пьеса Гоголя «Ревизор»: социальная проблематика, жанровые особенности, природа комического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6. «Мертвые души»: особенности жанрового определения, сюжет, идейно-эстетическая специфик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7. Лирика Ф.И.Тютчева. Анализ стихотворений по выбору студента. Чтение наизусть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8. Лирика. А.А.Фета. Анализ стихотворений по выбору студента. Чтение наизусть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9. Жизнь и творчество И.С.Тургенева. Роман «Отцы и дети» - особенности романа, его актуальность в наши дн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. А.Н.Островский. Идейно-художественное своеобразие пьесы «Гроза». Образ Катерины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1. М.Е.Салтыков-Щедрин. Биография. Сказки. Идейно-эстетические особенности романа «Господа Головлевы»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2. Биография и творчество Н.С.Лесков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3. Творческий путь Н.А.Некрасова. Поэма «Кому на Руси жить хорошо?» - идейный смысл, художественные особенности, язык поэмы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4. Роман И.А.Гончарова «Обломов»: вопрос о положительном герое, социально-философское осмысление «обломовщины»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5. Жизнь и основные этапы творчества Ф.М.Достоевского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6. Философский смысл романа «Преступление и наказание»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7. Биография и основные этапы творческой эволюции Л.Н.Толстого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8. Мысль семейная в романе-эпопее Л.Н.Толстого «Война и мир». Нравственный идеал Л.Н.Толстого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9. Философский и нравственный смысл истории, роль личности в истории (на материале романа-эпопеи Л.Н.Толстого «Война и мир»)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0. Биография и творчество А.П.Чехов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3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ариант 1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кажите временные границы «серебряного века» русской поэз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50-60-е годы XIXв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70-90-е годы XIXв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рубеж XX-XXI веко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конец XIX – начало XXв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 каком поэтическом течении «серебряного века» идет речь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Направление в литературе и искусстве, проникнутое индивидуализмом и мистицизмом и отражающее действительность как идеальную сущность мира в условных и отвлеченных формах». (Словарь С. Ожегова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Акме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Футур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Символ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Имажин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Кто из поэтов является представителем имажинизма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Б.Пастерна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С.Есенин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М.Цветае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А.Бло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Кто из поэтов является представителем символизма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Б.Пастерна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С.Есенин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М.Цветае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А.Бло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е соответствие между названиями произведений и их авторами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Андреев                                               а) «Бездна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Горький                                               б) «Темные аллеи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Пастернак                                            в) «Старуха Изергиль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Есенин                                                 г) «Письмо к женщине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Бунин                                                   д) «Доктор Живаго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Кто из писателей восторженно принял революцию 17-го года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Цветаева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Горький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Бунин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Кто из писателей уезжал из России, но возвратился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Андреев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Цветаева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Бунин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. Чье имя связано с Орлом?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Есенин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Блок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В) Бунин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  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чера еще в глаза глядел,</w:t>
        <w:br/>
        <w:t>А нынче - все косится в сторону!</w:t>
        <w:br/>
        <w:t>Вчера еще до птиц сидел, -</w:t>
        <w:br/>
        <w:t>Все жаворонки нынче - вороны!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 глупая, а ты умен,</w:t>
        <w:br/>
        <w:t>Живой, а я остолбенелая.</w:t>
        <w:br/>
        <w:t>О вопль женщин всех времен:</w:t>
        <w:br/>
        <w:t>"Мой милый, что тебе я сделала?!"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слезы ей - вода, и кровь -</w:t>
        <w:br/>
        <w:t>Вода, - в крови, в слезах умылася!</w:t>
        <w:br/>
        <w:t>Не мать, а мачеха - Любовь:</w:t>
        <w:br/>
        <w:t>Не ждите ни суда, ни милости.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озят милых корабли,</w:t>
        <w:br/>
        <w:t>Уводит их дорога белая...</w:t>
        <w:br/>
        <w:t>И стон стоит вдоль всей земли:</w:t>
        <w:br/>
        <w:t>"Мой милый, что тебе я сделала?"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чера еще в ногах лежал!</w:t>
        <w:br/>
        <w:t>Равнял с Китайскою державою!</w:t>
        <w:br/>
        <w:t>Враз обе рученьки разжал, -</w:t>
        <w:br/>
        <w:t>Жизнь выпала - копейкой ржавою!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тоубийцей на суду</w:t>
        <w:br/>
        <w:t>Стою - немилая, несмелая.</w:t>
        <w:br/>
        <w:t>Я и аду тебе скажу:</w:t>
        <w:br/>
        <w:t>"Мой милый, что тебе я сделала?"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рошу я стул, спрошу кровать:</w:t>
        <w:br/>
        <w:t>"За что, за что терплю и бедствую?"</w:t>
        <w:br/>
        <w:t>"Отцеловал - колесовать:</w:t>
        <w:br/>
        <w:t>Другую целовать", - ответствуют.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ть приучил в самом огне,</w:t>
        <w:br/>
        <w:t>Сам бросил - в степь заледенелую!</w:t>
        <w:br/>
        <w:t>Вот, что ты, милый, сделал мне!</w:t>
        <w:br/>
        <w:t>Мой милый, что тебе - я сделала?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се ведаю - не прекословь!</w:t>
        <w:br/>
        <w:t>Вновь зрячая - уж не любовница!</w:t>
        <w:br/>
        <w:t>Где отступается Любовь,</w:t>
        <w:br/>
        <w:t>Там подступает Смерть-садовница.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мо - что дерево трясти! -</w:t>
        <w:br/>
        <w:t>В срок яблоко спадает спелое...</w:t>
        <w:br/>
        <w:t>- За все, за все меня прости,</w:t>
        <w:br/>
        <w:t>Мой милый, - что тебе я сделала!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ариант 2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Как называется период русской литературы, предшествующий «серебряному веку»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Бронзовый ве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Золотой ве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Медный ве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ет верного ответ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Название какого поэтического течения переводится как «будущее»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Акме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Футур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Символ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Имажин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Определите, о каком поэтическом течении «серебряного века» говорится в определен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Направление, отвергавшее все прошлое и пытавшееся создать новый стиль, который должен был бы разрушить все традиции и приёмы старого искусства». (Словарь С. Ожегова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Акме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Футур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Символ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Имажин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Кого из поэтов называют «последним поэтом деревни»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Б.Пастернак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С.Есенин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М.Цветаеву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А.Блок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е соответствие между названиями произведений и их авторами:</w:t>
      </w:r>
    </w:p>
    <w:p>
      <w:pPr>
        <w:pStyle w:val="Normal"/>
        <w:numPr>
          <w:ilvl w:val="0"/>
          <w:numId w:val="1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ндреев                                               а) «Олеся»</w:t>
      </w:r>
    </w:p>
    <w:p>
      <w:pPr>
        <w:pStyle w:val="Normal"/>
        <w:numPr>
          <w:ilvl w:val="0"/>
          <w:numId w:val="1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лок                                                     б) «Легкое дыхание»</w:t>
      </w:r>
    </w:p>
    <w:p>
      <w:pPr>
        <w:pStyle w:val="Normal"/>
        <w:numPr>
          <w:ilvl w:val="0"/>
          <w:numId w:val="1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стернак                                            в) «12»</w:t>
      </w:r>
    </w:p>
    <w:p>
      <w:pPr>
        <w:pStyle w:val="Normal"/>
        <w:numPr>
          <w:ilvl w:val="0"/>
          <w:numId w:val="1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прин                                                 г) «Близнец в тучах»</w:t>
      </w:r>
    </w:p>
    <w:p>
      <w:pPr>
        <w:pStyle w:val="Normal"/>
        <w:numPr>
          <w:ilvl w:val="0"/>
          <w:numId w:val="1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унин                                                   д) «Мысль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Кто из писателей категорически не принял революцию 17-го года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Есенин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Горький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 xml:space="preserve">В) Бунин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Кто из писателей навсегда покинул Россию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Есенин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Блок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В) Бунин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Кто из этих писателей становился лауреатом Нобелевской премии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Есенин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Блок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Бунин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9.   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ы меня не любишь, не жалеешь,</w:t>
        <w:br/>
        <w:t>Разве я немного не красив?</w:t>
        <w:br/>
        <w:t>Не смотря в лицо, от страсти млеешь,</w:t>
        <w:br/>
        <w:t>Мне на плечи руки опустив.</w:t>
        <w:br/>
        <w:br/>
        <w:t>Молодая, с чувственным оскалом,</w:t>
        <w:br/>
        <w:t>Я с тобой не нежен и не груб.</w:t>
        <w:br/>
        <w:t>Расскажи мне, скольких ты ласкала?</w:t>
        <w:br/>
        <w:t>Сколько рук ты помнишь? Сколько губ?</w:t>
        <w:br/>
        <w:br/>
        <w:t>Знаю я — они прошли, как тени,</w:t>
        <w:br/>
        <w:t>Не коснувшись твоего огня,</w:t>
        <w:br/>
        <w:t>Многим ты садилась на колени,</w:t>
        <w:br/>
        <w:t>А теперь сидишь вот у меня.</w:t>
        <w:br/>
        <w:br/>
        <w:t>Пуст твои полузакрыты очи</w:t>
        <w:br/>
        <w:t>И ты думаешь о ком-нибудь другом,</w:t>
        <w:br/>
        <w:t>Я ведь сам люблю тебя не очень,</w:t>
        <w:br/>
        <w:t>Утопая в дальнем дорогом.</w:t>
        <w:br/>
        <w:br/>
        <w:t>Этот пыл не называй судьбою,</w:t>
        <w:br/>
        <w:t>Легкодумна вспыльчивая связь,—</w:t>
        <w:br/>
        <w:t>Как случайно встретился с тобою,</w:t>
        <w:br/>
        <w:t>Улыбнусь, спокойно разойдясь.</w:t>
        <w:br/>
        <w:br/>
        <w:t>Да и ты пойдешь своей дорогой</w:t>
        <w:br/>
        <w:t>Распылять безрадостные дни,</w:t>
        <w:br/>
        <w:t>Только нецелованных не трогай,</w:t>
        <w:br/>
        <w:t>Только негоревших не мани.</w:t>
        <w:br/>
        <w:br/>
        <w:t xml:space="preserve">И когда с другим по переулку </w:t>
        <w:br/>
        <w:t>Ты пойдешь, болтая про любовь,</w:t>
        <w:br/>
        <w:t>Может быть, я выйду на прогулку,</w:t>
        <w:br/>
        <w:t>И с тобою встретимся мы вновь.</w:t>
        <w:br/>
        <w:br/>
        <w:t>Отвернув к другому ближе плечи</w:t>
        <w:br/>
        <w:t>И немного наклонившись вниз,</w:t>
        <w:br/>
        <w:t>Ты мне скажешь тихо: «Добрый вечер...»</w:t>
        <w:br/>
        <w:t>Я отвечу: «Добрый вечер, miss».</w:t>
        <w:br/>
        <w:br/>
        <w:t>И ничто души не потревожит,</w:t>
        <w:br/>
        <w:t>И ничто ее не бросит в дрожь,—</w:t>
        <w:br/>
        <w:t>Кто любил, уж тот любить не может,</w:t>
        <w:br/>
        <w:t xml:space="preserve">Кто сгорел, того не подожжешь.         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 (экзаме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о 4-м семестре проходит в форме экзамена  по изученным темам и раздела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25"/>
        </w:numPr>
        <w:ind w:left="680" w:hanging="360"/>
        <w:jc w:val="both"/>
        <w:rPr/>
      </w:pPr>
      <w:r>
        <w:rPr>
          <w:sz w:val="28"/>
          <w:szCs w:val="28"/>
        </w:rPr>
        <w:t xml:space="preserve">Литературный процесс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: особенности и тенденции развития литературы, продолжение традиций и новаторство, направления, течения. Общий обзор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любви в прозе И.А. Бунина. (На примере одного рассказа)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мволизм как литературное направление. Анализ стихотворения одного из поэтов-символистов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дея подвига во имя общего счастья в рассказе М. Горького «Старуха Изергиль»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туризм как литературное направление. Анализ одного стихотворения поэта-футуриста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любви в прозе А.И. Куприна. (На примере одного произведения)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меизм как литературное направление. Анализ одного стихотворения поэта-акмеиста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иски правды в пьесе М. Горького «На дне»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ое своеобразие творчества Л.Н. Андреева. Анализ одного из произведений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з Луки в пьесе М. Горького «На дне»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особенности и нравственная проблематика творчества А.П. Платонова. Анализ одного из произведений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революции в поэме А.А. Блока «Двенадцать»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 Б.Л. Пастернака. Анализ и чтение наизусть одного стихотворения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 М.А. Булгакова «Мастер и Маргарита»: основные темы, образы, особенности композиции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истианские образы в романе М.А. Булгакова «Мастер и Маргарита»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России в лирике А.А. Блока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тирическое мастерство М.А. Булгакова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родины и природы в лирике С.А. Есенина. Чтение наизусть одного стихотворения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агедия Гражданской войны в русской литературе ХХ века. (На примере одного произведения)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рика М.И. Цветаевой. Основные темы, идеи, художественное мастерство. Разбор одного стихотворения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 М.А. Шолохова «Тихий Дон»: история создания и публикации, основные темы, идеи, образы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Любовная лирика А.А. Ахматовой. Чтение наизусть и анализ одного стихотворения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любви и женские образы в романе М.А. Шолохова «Тихий Дон»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енная тема в лирике А.Т. Твардовского. Чтение наизусть одного стихотворения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ение войны в романе М.А. Шолохова «Тихий Дон», вопросы нравственного выбора и роли личности в истории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аткая характеристика произведений «возращенной литературы». (Произведения по выбору учащегося)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ая проблематика творчества А.И. Солженицына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Великой Отечественной войны в прозе ХХ века. (На примере одного произведения) </w:t>
      </w:r>
    </w:p>
    <w:p>
      <w:pPr>
        <w:pStyle w:val="Normal"/>
        <w:numPr>
          <w:ilvl w:val="0"/>
          <w:numId w:val="25"/>
        </w:numPr>
        <w:ind w:left="680" w:hanging="360"/>
        <w:jc w:val="both"/>
        <w:rPr/>
      </w:pPr>
      <w:r>
        <w:rPr>
          <w:sz w:val="28"/>
          <w:szCs w:val="28"/>
        </w:rPr>
        <w:t xml:space="preserve">Литературный процесс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-го века. Особенности развития современной русской литературы, основные имена и произведения.  </w:t>
      </w:r>
    </w:p>
    <w:p>
      <w:pPr>
        <w:pStyle w:val="Normal"/>
        <w:numPr>
          <w:ilvl w:val="0"/>
          <w:numId w:val="25"/>
        </w:numPr>
        <w:ind w:left="283" w:firstLine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наизусть и анализ одного стихотворения любого современного автора.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безопасности жизне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1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оль государства в обеспечени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онодательные основы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диная система предуп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иды чрезвычай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лассификация ЧС по масшта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ражданская обор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сновные направления деятельности гражданской об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сновные задачи М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труктура М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ероприятия по предупреждению возникновения и развития 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редства коллектив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редства индивидуаль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Личная гиги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Нравственность и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Инфекции и их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ПИД и его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Разумное сочетание умственного и физическо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Занятия физической куль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Законодательство о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Имущественные права супру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Значение семьи в лич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Здоровье и функции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Первая медицинская помощь: основные принци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Первая медицинская помощь при инсул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Помощь при сердечной недостаточ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2-м семестре проходит в форме контрольной работы (письменная форма), охватывающего основные темы разделов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оль государства в обеспечени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онодательные основы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диная система предуп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иды чрезвычай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лассификация ЧС по масшта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ражданская обор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сновные направления деятельности гражданской об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сновные задачи М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труктура М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ероприятия по предупреждению возникновения и развития 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редства коллектив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редства индивидуаль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Личная гиги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Нравственность и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Инфекции и их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ПИД и его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Разумное сочетание умственного и физическо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Занятия физической куль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Законодательство о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Имущественные права супру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Значение семьи в лич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Здоровье и функции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Первая медицинская помощь: основные принци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Первая медицинская помощь при инсул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Помощь при сердечной недостаточ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3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Вариант 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наука. Традиционные и новые методы географических исследований.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о географической среде. Мировые природные ресурсы.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исленность, состав, структура и воспроизводство на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образие стран современного мира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грязнение и охрана окружающей среды.</w:t>
      </w:r>
    </w:p>
    <w:p>
      <w:pPr>
        <w:pStyle w:val="Normal"/>
        <w:numPr>
          <w:ilvl w:val="0"/>
          <w:numId w:val="34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ровое хозяйство. Международное географическое разделение тру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4-м семестре проходит в форме контрольной работы (письменная форма), охватывающего основные темы разделов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Вариант 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9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слевая и территориальная структура мирового хозяйства.</w:t>
      </w:r>
    </w:p>
    <w:p>
      <w:pPr>
        <w:pStyle w:val="Normal"/>
        <w:numPr>
          <w:ilvl w:val="0"/>
          <w:numId w:val="29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ография промышленности и сельского хозяйства.</w:t>
      </w:r>
    </w:p>
    <w:p>
      <w:pPr>
        <w:pStyle w:val="Normal"/>
        <w:numPr>
          <w:ilvl w:val="0"/>
          <w:numId w:val="29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Европа и Аз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32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индустриальная, индустриальная, постиндустриальная структура общества.</w:t>
      </w:r>
    </w:p>
    <w:p>
      <w:pPr>
        <w:pStyle w:val="Normal"/>
        <w:numPr>
          <w:ilvl w:val="0"/>
          <w:numId w:val="32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ография транспорта.</w:t>
      </w:r>
    </w:p>
    <w:p>
      <w:pPr>
        <w:pStyle w:val="Normal"/>
        <w:numPr>
          <w:ilvl w:val="0"/>
          <w:numId w:val="3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еверная и Южная Америка, Африка, Австралия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ествозн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1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color w:val="231F20"/>
          <w:sz w:val="28"/>
          <w:szCs w:val="28"/>
        </w:rPr>
        <w:t xml:space="preserve"> Механическое движение. Путь. Скорость. Уск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231F20"/>
          <w:sz w:val="28"/>
          <w:szCs w:val="28"/>
        </w:rPr>
        <w:t xml:space="preserve"> Явление инерции. Первый закон Ньютона. Сила и сложение сил. Второй закон Ньютона. Третий закон Ньют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231F20"/>
          <w:sz w:val="28"/>
          <w:szCs w:val="28"/>
        </w:rPr>
        <w:t xml:space="preserve"> Закон сохранения импульса. Объяснение реактивного движения на основе закона сохранения импульса.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color w:val="231F20"/>
          <w:sz w:val="28"/>
          <w:szCs w:val="28"/>
        </w:rPr>
        <w:t xml:space="preserve"> Сила тяжести. Свободное падение. Ускорение свободного падения. Закон всемирного тяготения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5. Работа силы. Кинетическая и потенциальная энергия. Закон сохранения механической энергии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6. Механические колебания. Механические волны. Звук. Колебания в природе и технике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7. Модели строения газов, жидкостей и твердых тел. Тепловое движение атомов и молекул. Броуновское движение и диффузия. Взаимодействие частиц вещества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8. Электризация тел. Два вида электрических зарядов. Взаимодействие зарядов. Закон сохранения электрического заряда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9. Постоянный электрический ток. Электрическая цепь. Электрическое сопротивление. Закон Ома для участка электрической цепи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0. Работа и мощность электрического тока. Закон Джоуля–Ленца. Использование теплового действия тока в технике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1. Электрическое поле. Действия электрического поля на электрические заряды. Конденсатор. Энергия электрического поля конденсатора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2. Магнитное поле тока. Взаимодействие магнитов. Действие магнитного поля на проводник с током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3. Явление электромагнитной индукции. Индукционный ток. Опыты Фарадея. Переменный ток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4. Закон прямолинейного распространения света. Закон отражения света. Плоское зеркало. Явление преломления света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5. Линза. Фокусное расстояние линзы. Построение изображения в собирающей линзе. Глаз как оптическая система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6. Радиоактивность. Альфа-, бета- и гамма-излучения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7. Опыты Резерфорда. Планетарная модель атома. Состав атомного ядра. Ядерные реакции.</w:t>
      </w:r>
    </w:p>
    <w:p>
      <w:pPr>
        <w:pStyle w:val="Normal"/>
        <w:rPr>
          <w:sz w:val="28"/>
          <w:szCs w:val="28"/>
        </w:rPr>
      </w:pPr>
      <w:r>
        <w:rPr>
          <w:color w:val="231F20"/>
          <w:sz w:val="28"/>
          <w:szCs w:val="28"/>
        </w:rPr>
        <w:t>18. Роль физики в формировании научной картины мира. Наблюдение и описание физических явлений. Физический эксперимент. Измерение физических велич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 (зачет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2-м семестре проходит в форме зачета, охватывающего основные темы разделов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итерии живых систем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ория возникновения жизни на Земле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леточная теория строения организмов. 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имическая организация клетки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оение и функции клеток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ление клеток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овременные методы исследования клеток. 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множение живых организмов (половое)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множение живых организмов (бесполое)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ндивидуальное развитие организмов. Эмбриональный и постэмбриональный период развития. 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генетики. 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Закономерности изменчивости. Генотипическая изменчивость. 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иды мутаций. Фенотипическая изменчивость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елекция растений, животных и микроорганизмов. Биотехнологии. Современные достижения и проблемы генетики. Эволюционные учения. Учения Ч. Дарвина о происхождении видов путем естественного отбора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итерии вида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ные направления эволюции органического мира. Развитие органического мира на Земле в архейскую, протерозойскую, палеозойскую, мезозойскую и кайнозойскую эры. 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иосфера – глобальная экосистема. В.И. Вернадский и понятие о ноосфере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адии эволюции человека. Современный этап эволюции человека. Человек – биосоциальный вид. Бионика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грязнение окружающей среды и его последствия. От экологических кризисов и катастроф к устойчивому развитию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временные проблемы охраны природы и рационального природопользования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 и информа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1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Упростите выражение </w:t>
      </w:r>
      <w:r>
        <w:rPr>
          <w:sz w:val="28"/>
          <w:szCs w:val="28"/>
        </w:rPr>
        <w:object w:dxaOrig="243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15pt;height:18.35pt" filled="f" o:ole="">
            <v:imagedata r:id="rId3" o:title=""/>
          </v:shape>
          <o:OLEObject Type="Embed" ProgID="" ShapeID="ole_rId2" DrawAspect="Content" ObjectID="_1408829190" r:id="rId2"/>
        </w:object>
      </w:r>
      <w:r>
        <w:rPr>
          <w:sz w:val="28"/>
          <w:szCs w:val="28"/>
        </w:rPr>
        <w:object w:dxaOrig="20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3pt;height:21.75pt" filled="f" o:ole="">
            <v:imagedata r:id="rId5" o:title=""/>
          </v:shape>
          <o:OLEObject Type="Embed" ProgID="" ShapeID="ole_rId4" DrawAspect="Content" ObjectID="_985598293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. Найдите область определения функции </w:t>
      </w:r>
      <w:r>
        <w:rPr>
          <w:sz w:val="28"/>
          <w:szCs w:val="28"/>
        </w:rPr>
        <w:object w:dxaOrig="17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4.65pt;height:35.95pt" filled="f" o:ole="">
            <v:imagedata r:id="rId7" o:title=""/>
          </v:shape>
          <o:OLEObject Type="Embed" ProgID="" ShapeID="ole_rId6" DrawAspect="Content" ObjectID="_1999887930" r:id="rId6"/>
        </w:objec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. В одной системе координат постройте графики функций</w:t>
      </w:r>
      <w:r>
        <w:rPr>
          <w:sz w:val="28"/>
          <w:szCs w:val="28"/>
        </w:rPr>
        <w:object w:dxaOrig="91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.4pt;height:15.05pt" filled="f" o:ole="">
            <v:imagedata r:id="rId9" o:title=""/>
          </v:shape>
          <o:OLEObject Type="Embed" ProgID="" ShapeID="ole_rId8" DrawAspect="Content" ObjectID="_1789140854" r:id="rId8"/>
        </w:object>
      </w:r>
      <w:r>
        <w:rPr>
          <w:sz w:val="28"/>
          <w:szCs w:val="28"/>
        </w:rPr>
        <w:t xml:space="preserve">  и  </w:t>
      </w:r>
      <w:r>
        <w:rPr>
          <w:sz w:val="28"/>
          <w:szCs w:val="28"/>
        </w:rPr>
        <w:object w:dxaOrig="1579" w:dyaOrig="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9.55pt;height:33.45pt" filled="f" o:ole="">
            <v:imagedata r:id="rId11" o:title=""/>
          </v:shape>
          <o:OLEObject Type="Embed" ProgID="" ShapeID="ole_rId10" DrawAspect="Content" ObjectID="_1243474805" r:id="rId10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. Решите уравнение </w:t>
      </w:r>
      <w:r>
        <w:rPr>
          <w:sz w:val="28"/>
          <w:szCs w:val="28"/>
        </w:rPr>
        <w:object w:dxaOrig="15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8pt;height:31pt" filled="f" o:ole="">
            <v:imagedata r:id="rId13" o:title=""/>
          </v:shape>
          <o:OLEObject Type="Embed" ProgID="" ShapeID="ole_rId12" DrawAspect="Content" ObjectID="_1977056694" r:id="rId1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2-м семестре проходит в форме контрольной работы (письменная форма), охватывающего основные темы разде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Найдите значение выражения </w:t>
      </w:r>
      <w:r>
        <w:rPr>
          <w:sz w:val="28"/>
          <w:szCs w:val="28"/>
        </w:rPr>
        <w:object w:dxaOrig="260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.85pt;height:28.4pt" filled="f" o:ole="">
            <v:imagedata r:id="rId15" o:title=""/>
          </v:shape>
          <o:OLEObject Type="Embed" ProgID="" ShapeID="ole_rId14" DrawAspect="Content" ObjectID="_672312276" r:id="rId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Напишите уравнение касательной к графику функц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чке с абсциссой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.35pt" filled="f" o:ole="">
            <v:imagedata r:id="rId17" o:title=""/>
          </v:shape>
          <o:OLEObject Type="Embed" ProgID="" ShapeID="ole_rId16" DrawAspect="Content" ObjectID="_394003727" r:id="rId16"/>
        </w:objec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=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. Решите уравнение </w:t>
      </w:r>
      <w:r>
        <w:rPr>
          <w:sz w:val="28"/>
          <w:szCs w:val="28"/>
        </w:rPr>
        <w:object w:dxaOrig="15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2pt;height:15.9pt" filled="f" o:ole="">
            <v:imagedata r:id="rId19" o:title=""/>
          </v:shape>
          <o:OLEObject Type="Embed" ProgID="" ShapeID="ole_rId18" DrawAspect="Content" ObjectID="_286851039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. Решите неравенство </w:t>
      </w:r>
      <w:r>
        <w:rPr>
          <w:sz w:val="28"/>
          <w:szCs w:val="28"/>
        </w:rPr>
        <w:object w:dxaOrig="20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3pt;height:21.75pt" filled="f" o:ole="">
            <v:imagedata r:id="rId21" o:title=""/>
          </v:shape>
          <o:OLEObject Type="Embed" ProgID="" ShapeID="ole_rId20" DrawAspect="Content" ObjectID="_900243381" r:id="rId20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 (зачет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3-м семестре проходит в форме зачета, охватывающего основные темы разделов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ойте файл под именем «Лабораторная работа», который находится на рабочем столе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вьте в документ номера страниц, расположив их в верхнем колонтитуле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осле слов «Лабораторная работа по информатике» вставьте текущее время с возможностью автоматического обновления, в формате «ЧЧ:ММ:СС»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еред словами «Петр Ильич Чайковский» вставьте закладку и назовите ее «Текст»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осле слов «покинуть классы» вставьте сноску и введите внизу страницы текст сноски: «Л. М. Конисская. Чайковский в Петербурге. Л., Лениздат, 1974. Стр. 75»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осле текста вставьте графическую горизонтальную линию –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3040" cy="94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69" r="-9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На второй странице вставьте специальный символ – «</w:t>
      </w:r>
      <w:r>
        <w:rPr/>
        <w:t>♪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третьей странице вставьте графический файл под именем «Чайковский», который находится в папке «Изображения»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етвертой странице вставьте звуковой файл под именем «Коронационный марш», который находится в папке «Моя музыка»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ите документ на рабочем столе под именем «Новый файл 1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ойте файл под именем «Лабораторная работа», который находится на рабочем столе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вьте в документ номера страниц, расположив их в нижнем колонтитуле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осле слов «Лабораторная работа по информатике» вставьте текущее время с возможностью автоматического обновления, в формате «ЧЧ:ММ:СС»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еред словами «Петр Ильич Чайковский» вставьте закладку и назовите ее «Текст»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осле слов «покинуть классы» вставьте сноску и введите внизу страницы текст сноски: «Л. М. Конисская. Чайковский в Петербурге. Л., Лениздат, 1974. Стр. 75»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осле текста вставьте графическую горизонтальную линию –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3040" cy="946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69" r="-9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На второй странице вставьте специальный символ – «</w:t>
      </w:r>
      <w:r>
        <w:rPr/>
        <w:t>♫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третьей странице вставьте графический файл под именем «Чайковский», который находится в папке «Изображения»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етвертой странице вставьте звуковой файл под именем «Торжественный марш», который находится в папке «Моя музыка»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ите документ на рабочем столе под именем «Новый файл 2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ведени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 (зачет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4-м семестре проходит в форме зачета, охватывающего основные темы разделов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гляды на происхождение человека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ство как сложная динамическая система. Сферы общества. Человек, индивид, личность.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ловеческая деятельность и её структура, виды. Общение.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знание как деятельность, его виды. Истина и ее критерии.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ховный мир человека и деятельность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ьно-производительная деятельность человека.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ременные цивилизации. Глобальные проблемы человечества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Человек в системе экономических отношений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Социальная структура и социальные отношения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Нации и национальные отношения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Социальный статус личности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Современный мир. Политика, право, культура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Современная цивилизация и политическая жизнь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олитическая система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вое государство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Демократия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олитический статус личности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Духовная культура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Наука и образование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Религия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Человек в меняющемся обществе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Личность глазами психолога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уть к духовной личности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Молодежь в меняющемся мире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Молодежь как социальная общность. Характерные черты, особенности. Её роль в обществе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 (английский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1-м семестре контрольной работы с заданиями в устной и письменной фор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держание контрольной работы в 1-м семестр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ение, выполнение заданий к тексту. Объём текста 900-1000 п. зн. (Время на подготовку 45 ми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ное изложение одной из пройденных тем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2-м семестре контрольной работы с заданиями в устной и письменной фор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 контрольной работы в 2-м семестре:</w:t>
      </w:r>
    </w:p>
    <w:p>
      <w:pPr>
        <w:pStyle w:val="Normal"/>
        <w:tabs>
          <w:tab w:val="clear" w:pos="708"/>
          <w:tab w:val="left" w:pos="2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Чтение, ответы на вопросы, составление вопросов, краткое изложение текста объ</w:t>
        <w:softHyphen/>
        <w:t>ёмом 1000-1200 п. зн. (Время на подготовку 45 мин.).</w:t>
      </w:r>
    </w:p>
    <w:p>
      <w:pPr>
        <w:pStyle w:val="Normal"/>
        <w:tabs>
          <w:tab w:val="clear" w:pos="708"/>
          <w:tab w:val="left" w:pos="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стное изложение одной из пройденных тем.</w:t>
      </w:r>
    </w:p>
    <w:p>
      <w:pPr>
        <w:pStyle w:val="Normal"/>
        <w:tabs>
          <w:tab w:val="clear" w:pos="708"/>
          <w:tab w:val="left" w:pos="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Диалог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3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3-м семестре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, выполнение заданий к тексту. Объём текста 900-1000 п. зн. (Время на подготовку 30 мин.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4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4-м семестре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000-1200 п. зн. (Время на подготовку 35 мин.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5-м семестре зач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b/>
          <w:i/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5 - м семестре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, выполнение заданий к тексту. Объём текста 1200-1400 п. зн. (Время на подготовку 30 мин.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6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6 - м семестре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7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7 - м семестре:</w:t>
      </w:r>
    </w:p>
    <w:p>
      <w:pPr>
        <w:pStyle w:val="Normal"/>
        <w:numPr>
          <w:ilvl w:val="0"/>
          <w:numId w:val="33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7-м и 8-м семестре контрольной работы с заданиями в устной и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b/>
          <w:i/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8- м семестре: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ение, выполнение заданий к тексту. Объём текста 1200-1400 п. зн. (Время на подготовку 30 мин.).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 (французский и немецкий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1-м семестре контрольной работы с заданиями в устной и письменной фор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держание контрольной работы в 1-м семестр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ение, выполнение заданий к тексту. Объём текста 900-1000 п. зн. (Время на подготовку 45 ми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ное изложение одной из пройденных тем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2-м семестре контрольной работы с заданиями в устной и письменной фор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 контрольной работы в 2-м семестре:</w:t>
      </w:r>
    </w:p>
    <w:p>
      <w:pPr>
        <w:pStyle w:val="Normal"/>
        <w:tabs>
          <w:tab w:val="clear" w:pos="708"/>
          <w:tab w:val="left" w:pos="2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Чтение, ответы на вопросы, составление вопросов, краткое изложение текста объ</w:t>
        <w:softHyphen/>
        <w:t>ёмом 1000-1200 п. зн. (Время на подготовку 45 мин.).</w:t>
      </w:r>
    </w:p>
    <w:p>
      <w:pPr>
        <w:pStyle w:val="Normal"/>
        <w:tabs>
          <w:tab w:val="clear" w:pos="708"/>
          <w:tab w:val="left" w:pos="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стное изложение одной из пройденных тем.</w:t>
      </w:r>
    </w:p>
    <w:p>
      <w:pPr>
        <w:pStyle w:val="Normal"/>
        <w:tabs>
          <w:tab w:val="clear" w:pos="708"/>
          <w:tab w:val="left" w:pos="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Диалог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3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3-м семестре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, выполнение заданий к тексту. Объём текста 900-1000 п. зн. (Время на подготовку 30 мин.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4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4-м семестре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000-1200 п. зн. (Время на подготовку 35 мин.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5-м семестре зач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b/>
          <w:i/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5 - м семестре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, выполнение заданий к тексту. Объём текста 1200-1400 п. зн. (Время на подготовку 30 мин.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6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6 - м семестре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7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7 - м семестре:</w:t>
      </w:r>
    </w:p>
    <w:p>
      <w:pPr>
        <w:pStyle w:val="Normal"/>
        <w:numPr>
          <w:ilvl w:val="0"/>
          <w:numId w:val="33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7-м и 8-м семестре контрольной работы с заданиями в устной и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b/>
          <w:i/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8- м семестре: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ение, выполнение заданий к тексту. Объём текста 1200-1400 п. зн. (Время на подготовку 30 мин.).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мировой культур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numPr>
          <w:ilvl w:val="0"/>
          <w:numId w:val="36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ятие культуры. Современное понятие категории «культура» и её сущность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ы и виды культур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ункции культур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уктура культур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и основных аспекта культур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минирующая культура, субкультура, контркультура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льтура и искусство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ржание и форма в искусстве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ы искусства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льтура первобытного мира.</w:t>
      </w:r>
    </w:p>
    <w:p>
      <w:pPr>
        <w:pStyle w:val="Normal"/>
        <w:numPr>
          <w:ilvl w:val="0"/>
          <w:numId w:val="3"/>
        </w:numPr>
        <w:ind w:left="-142" w:hanging="360"/>
        <w:rPr/>
      </w:pPr>
      <w:r>
        <w:rPr>
          <w:rFonts w:eastAsia="Calibri"/>
          <w:sz w:val="28"/>
          <w:szCs w:val="28"/>
        </w:rPr>
        <w:t>Великое Древне</w:t>
      </w:r>
      <w:r>
        <w:rPr>
          <w:rFonts w:eastAsia="Calibri"/>
          <w:sz w:val="28"/>
          <w:szCs w:val="28"/>
          <w:lang w:val="en-US"/>
        </w:rPr>
        <w:t>египет</w:t>
      </w:r>
      <w:r>
        <w:rPr>
          <w:rFonts w:eastAsia="Calibri"/>
          <w:sz w:val="28"/>
          <w:szCs w:val="28"/>
        </w:rPr>
        <w:t>ское наследие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льтура Древней Месопотамии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льтура Древней Индии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льтура Древнего Китая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ревняя Япония: специфика социокультурного развития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ая характеристика античной культур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е принципы античной культур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этапы развития культуры Древней Греции и их характеристика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ука, философия, литературные жанры Древней Греции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лигиозные явления древних греков. Пантеон Олимпийских богов. Пифийские, Истмийские игры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ревнегреческий театр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этапы развития культуры Древнего Рима и их характерные черт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е черты римской религии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бенности римского искусства, его отличия от греческого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ровое значение античной культуры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ультура Визант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ультура арабского Восто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Европейская культура Средних век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собенности средневековой культур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Основные ценности Ренессанс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роторенессанс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Эпоха Раннего Ренессанс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Высокое Возрождение и его ге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оздний Ренессанс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Немецкое Возрожде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Ренессанс в Англ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Барокк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Классициз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Формирование национальных художественных шко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Культура Голландии XVII ве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Культура Фландрии XVII ве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Культура Франции XV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Культура Италии XV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Культура Испании XV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Культура Англии XV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Культура Германии XV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Культура Франции XVI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Культура Италии XVI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Культура Англии XVI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Культура Германии XVIII ве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омантизм – истоки и сущность яв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омантизм в европейской литератур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омантизм в европейской живопис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еализм в европейской литератур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Реализм в европейской живопис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Символиз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Импрессионизм в живопис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остимпрессиониз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Европейский авангард начала XX в.: общие тенденции развит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Фовиз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Экспрессионизм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Кубизм. П. Пикасс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Дадаиз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Сюрреализм. С. Дал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Скульптура и архитектура в XX-начале XXI в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Братья Люмьер и рождение кинематограф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Кино в начале XX 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Европейское кино XX в.: общая характерист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Европейский театр XX в.: общая характерист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Европейская музыка XX в.: общая характерист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Европейская литература XX в: общая характерист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Литература США в XX-начале XXI в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 xml:space="preserve">Новые тенденции в американской архитектуре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Основные направления изобразительного искусства в СШ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Голливуд: «Фабрика грез» и развитие американского кинематографа в XX в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Языческая Р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рещение Руси в культурной перспекти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собенности архитектуры центров Древнерусского государства: Киев, Владимир, Новго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Московская архитектура XIV-XVI в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Иконописный канон. Мозаика и фреска. Феофан Грек, Андрей Рублёв, Дионисий, Симон Уш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Зарождение черт новой культуры в XVII ве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Московское барокко в XV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арсуна –  зарождение светского портрета в XV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Возникновение театра в XVII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Духовная музыка Древней Рус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Литература XV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Реформы Петра I  в области науки и куль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Архитектура XVI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Живопись и скульптура XVI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Литература XVIII в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Музыка XVI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Феномен усадебной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 xml:space="preserve">Художественная культура первой половины XIX века. Романтизм в литературе и живопис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Архитектура и скульптура первой половины XIX 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 xml:space="preserve">Научные знания и общественная мысль во второй половине XIX 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 xml:space="preserve">Передвиж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 xml:space="preserve">Архитектура и скульптура второй половины XIX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 xml:space="preserve">Наука и общественная мысль «Серебряного ве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 xml:space="preserve">Стиль модерн в литературе и архитекту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 xml:space="preserve">Художественные объединения начала XX века: «Мир искусства», «Союз русских художников», «Голубая роза», «Бубновый вал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>Русский авангард начала XX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>Театр. Музыка. Балет. Русское к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</w:t>
        <w:tab/>
        <w:t xml:space="preserve">Культура в годы Великой отечественной вой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</w:t>
        <w:tab/>
        <w:t>Искусство в период хрущёвской «оттепе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</w:t>
        <w:tab/>
        <w:t>Основные тенденции развития современной отечественной культуры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р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1-м семестре контрольной работы с заданиями в устной фор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торическая наука. Исторические источники. Историография как специальная дисцип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риодизация истории челов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сточные славяне в дре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разование Древнерусского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циальная структура и экономическое развитие древнерусского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ервые русские княз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нятие христианства на Руси и его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Изобразительное искусство и литература Древней Руси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Быт и нравы Древней Рус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Социально-экономическое развитие Руси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дельная раздробленность на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Монголо-татарское нашествие на Русь и его последствия. Борьба Руси с западной агре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Начало объединения русских земель под властью Мос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Куликовская битва и Дмитрий Донс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Правление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присоединение Новгорода и Твери к Москв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Правление Васил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Падение монголо-татарского ига. «Стояние на реке Угр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Реформы 1550-х гг. в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озный: личность в истор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Опричн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 Русская культур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Федор Иванович и Борис Году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Смутное время на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Народные ополчения и борьба против иноземных захватч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Первый Романов на троне. Правление Михаил Федо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Внутренняя политика Алексея Михайл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Внешняя политика Алексея Михайл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Царствование Федора Алексе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Регентство царевны Софьи Алексеевны и переворот 1689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 Изменения в русской культур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сточные славяне в дре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разование Древнерусского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вые русские княз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нятие христианства на Руси и его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Изобразительное искусство и литература Древней Руси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Быт и нравы Древней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онголо-татарское нашествие на Русь и его последствия. Борьба Руси с западной агре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чало объединения русских земель под властью Моск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Правление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Васил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озный: личность в истории. Опричн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Русская культур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мутное время на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Россия после Смуты. Царствование первого Рома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Внутренняя политика царя Алекс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Основные направления внешней политики Росс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Русская культур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Реформ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Великая Северная война 1700-1721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Эпоха дворцовых переворо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«Золотой век»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 Внешняя политика России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 Русская культур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 Внутренняя политика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Отечественная война 18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Декабрис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 Русская культура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 Россия при Никола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. Внешняя политика Росси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 «Эпоха великих реформ»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 Социально-экономическое развитие России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сточные славяне в дре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разование Древнерусского государства и первые русские княз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нятие христианства на Руси и его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Изобразительное искусство и литература Древней Руси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Быт и нравы Древней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онголо-татарское нашествие на Русь и его последствия. Борьба Руси с западной агре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чало объединения русских земель под властью Моск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Правление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Васил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озный: личность в истории. Оприч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мутное время на Рус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Основные тенденции развития Русского государств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Основные направления внешней политики Росс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Русская культур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Реформ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Внешняя политика России в эпоху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«Золотой век»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основные направления внутренней и внешне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Русская культур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. Россия при Александ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Отечественная война 1812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Россия при Никола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 Эпоха великих реформ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Социально-экономическое и политическое развитие Росс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 Культура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Революция 1917 г. в России и приход к власти большевиков. Основные события Гражданск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СССР в международных отношениях в 1920-1930-е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Индустриализация и коллективизация в СС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Великая Отечественная война 1941-1945 г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Развитие СССР в 1953-1991 гг. Перестройка в СС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Россия в 1990-2000-х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От СССР к России: культурная жизнь страны в 1920-2000-е г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философи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зачетные треб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дмет философии. Основные этапы развития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ифология, религия и философ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атурфилософ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Атомизм Демокри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Философия Сокра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Философия Плат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Философские воззрения Аристо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сновные философские течения в эпоху элли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лотин и религиозная философ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Особенности средневековой философ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Фома Аквинский и его «Сумма теолог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Философия эпохи Возр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Разработка методов познания в западноевропейской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Материализм в западноевропейской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Иррационализм. Ф. Ницше, А. Шопенгауэ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Развитие философии на Руси. </w:t>
      </w:r>
    </w:p>
    <w:p>
      <w:pPr>
        <w:pStyle w:val="Normal"/>
        <w:rPr/>
      </w:pPr>
      <w:r>
        <w:rPr>
          <w:sz w:val="28"/>
          <w:szCs w:val="28"/>
        </w:rPr>
        <w:t xml:space="preserve">17. Русские мыслители и общественные деятел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пор западников и славянофилов в контексте развития русской философской мысли.</w:t>
      </w:r>
    </w:p>
    <w:p>
      <w:pPr>
        <w:pStyle w:val="Normal"/>
        <w:rPr/>
      </w:pPr>
      <w:r>
        <w:rPr>
          <w:sz w:val="28"/>
          <w:szCs w:val="28"/>
        </w:rPr>
        <w:t xml:space="preserve">19. Развитие русской философи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сновные течения и представ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Философия всеединства В.С. Соловьева и философские взгляды Н.А. Бердя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Экзистенционализм в западноевропейской философии: общая характери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Философия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Философия постмодернизма: общая характери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Р. Барт и Ж. Бодрийяр.</w:t>
      </w:r>
    </w:p>
    <w:p>
      <w:pPr>
        <w:pStyle w:val="Normal"/>
        <w:rPr/>
      </w:pPr>
      <w:r>
        <w:rPr>
          <w:sz w:val="28"/>
          <w:szCs w:val="28"/>
        </w:rPr>
        <w:t xml:space="preserve">25. Русская философ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я общ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зачетные вопросы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ие и сущность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кции и стороны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ли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хемы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функции речевого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связи общения и деятельност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атегия и тактика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ли и ролевые функции в общени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в коммуникации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ммуникаций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ка и приемы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ие делового общения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елового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ические принципы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фликты в общени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особенности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ия суггестивност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толерантности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 100м, кросс,  ДМ рук. Пр/дл. с места толчком двух (см.). Основные правила игры в дартс. Дартс – на результат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ягивание на перекладине, подъем туловища из и.п.лежа на спине в 30сек., Прыжки ч/з скакалку(1мин.). Показ составленного комплекса восстановительной гимнастики. Итоги сравнительного анализа физической подготовленности за прошедший учебный год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ость (стоя на г/скамейке), ДМ рук, Бег 100м, кросс, пр/дл. с места толчком двух (см.), прыжки ч/з скакалку(к-во в 1мин.)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ъем туловища из и.п.лежа на спине в 1мин., умение проводить комплексы с группой. Дартс – на результат. Двусторонняя игра – н/т, подтягивание на в/перекладине, ДМ рук. Итоги сравнительного анализа физической подготовленности за прошедший учебный год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 рук, гибкость, бег 100м, кросс, дартс – на результат, прыжки ч/з скакалку (к-во в1мин). Составление комплекса физкультпаузы  с учетом будущей профессии - инструкторский  навык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/т, подъем туловища из и.п.лежа на спине (30сек.), ДМ рук, подтягивание на в/перекладине, прыжки в длину с места ( см). Итоги сравнительного анализа физической подготовленности за прошедший учебный год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I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жки в длину с места ( см), подтягивание на перекладине, подъем туловища из и.п.лежа на спине в 1мин., прыжки ч/з скакалку(к-во в 1мин.), гибкость. Итоги сравнительного анализа физической подготовленности с 1 - 4 курс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> семестр (для специальности «Музыкальное искусство эстрады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тс – на рез-т, «русская скакалка», н/т, инструкторский навык - система «Стрельниковой».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(ритмика)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> семестр (для специальностей «Теория музыки», «Инструментальное исполнительство», «Вокальное искусство», «Хоровое дирижирование»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 упражнения и ритмические движения для создания комбинации с учётом особенностей развития детей 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(сценическое движение)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> семестр (для специальности «Сольное и хоровое народное пение»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устойчивой позиции на различных видах конструкций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жизнедеятельност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ражданская обор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ичная гиги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нятия физической куль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онодательство о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ава и обязанности супру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начение семьи в личной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оенная обязанность.</w:t>
      </w:r>
    </w:p>
    <w:p>
      <w:pPr>
        <w:pStyle w:val="Normal"/>
        <w:rPr/>
      </w:pPr>
      <w:r>
        <w:rPr>
          <w:sz w:val="28"/>
          <w:szCs w:val="28"/>
        </w:rPr>
        <w:t xml:space="preserve">8. Военная служба в России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Требования к психологическим качествам во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оенно-прикладные виды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Ядерное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Химическое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Бактериологическое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сновные виды современного стрелкового оруж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овременная военная тех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редства коллектив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Средства индивидуаль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редства медицинск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Военнослужащий – патриот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Рода войск в современной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Памятные даты военной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Великие русские полковод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Законодательные основы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Особенности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Основные виды воинской деятельности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ражданская обор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ичная гиги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нятия физической куль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онодательство о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ава и обязанности супру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начение семьи в личной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оенная обязанность.</w:t>
      </w:r>
    </w:p>
    <w:p>
      <w:pPr>
        <w:pStyle w:val="Normal"/>
        <w:rPr/>
      </w:pPr>
      <w:r>
        <w:rPr>
          <w:sz w:val="28"/>
          <w:szCs w:val="28"/>
        </w:rPr>
        <w:t xml:space="preserve">8. Военная служба в России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Требования к психологическим качествам во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оенно-прикладные виды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Ядерное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Химическое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Бактериологическое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сновные виды современного стрелкового оруж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овременная военная тех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редства коллектив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Средства индивидуаль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редства медицинск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Военнослужащий – патриот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Рода войск в современной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Памятные даты военной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Великие русские полковод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Законодательные основы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Особенности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Основные виды воинской деятельности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едагогики и психологи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в 3-м семестре проходит в форме контрольной работы  (письменная форма), охватывающего основные темы раздел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ка как наука и искус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сс управления развитием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удительные мотивы и ценности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кторы, влияющие на педагогическую деятель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психологический климат коллектива. Воздействие коллектива на ли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ие в психологических особенностях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в 4-м семестре проходит в форме контрольной работы  (письменная форма), охватывающего основные темы раздел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е этапы развития психологической нау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е психических состоя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ость в психолог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ы психологического исслед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ние – основы отношений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климат коллекти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Итоговые экзаменационные  требования (</w:t>
      </w:r>
      <w:r>
        <w:rPr>
          <w:rFonts w:eastAsia="Calibri"/>
          <w:b/>
          <w:sz w:val="28"/>
          <w:szCs w:val="28"/>
          <w:lang w:val="en-US"/>
        </w:rPr>
        <w:t>V</w:t>
      </w:r>
      <w:r>
        <w:rPr>
          <w:rFonts w:eastAsia="Calibri"/>
          <w:b/>
          <w:sz w:val="28"/>
          <w:szCs w:val="28"/>
        </w:rPr>
        <w:t xml:space="preserve"> семестр) по дисциплине «Основы педагогики и психологии»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этапы развития образования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равственно-психологический образ преподавателя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траксия. Сознание положительного образа на подсознательном уровне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бенности психологического переживания содержания музыки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теллект. Влияние среды на развитие интеллекта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ебования к деятельности учащихся на занятиях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тинные цели влияния. Что такое эмпатия?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ятие психологически конструктивного влия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сихологические правила общ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ханизмы социально-психологического воздейств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мотивации к обучению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уппа и ее структурные подраздел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бенности развития способностей в учебной деятельности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мотивации к обучению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идактика: теория и практика обуч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ля и ее значение. Развитие волевых характеристик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есс и его влияние на личность. Решение стрессовых проблем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фликты и пути их преодол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бенности мотивации поведения в детском и подростковом возрасте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ение – функции и формы общ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аживание отношений в деловой среде на основе личных качеств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мостоятельный менеджмент музыканта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которые правила и характеристик этикета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айм-менеджмент. Организация рабочего времени. 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которые правила делового общ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ворчество и деятельность. Общее и различ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мять и ее особенности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уппа и ее структурные подраздел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ы социально-психологического воздейств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дагогический идеал.</w:t>
      </w:r>
      <w:r>
        <w:br w:type="page"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циальная психолог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зачетные требования: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сихология как отрасль психологической науки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ы социально-психологического исследования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в социальной психологии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ность общения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лового общения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№1: «Общение»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коллектива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а и ее подразделения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групп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овые процессы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овое принятие решений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мнение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ль СМИ в формировании общественного мнения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фликт и его сущность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ход из конфликта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едения в конфликте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и отрицательные стороны конфликта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есс и его особенности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есс в современной жизни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блемы взаимоотношений поколений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енеджмента («Вокальное искусство»)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менеджмент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кола поведенческих наук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систем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за счет человеческих ресурсов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неджмент: основы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пределенного имидж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е характеристики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изнес музыкант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бизнес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ренность в собственных силах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делового человек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ние переговоров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держание тактики и стратегии музыкальной карьеры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карьер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итивность, устойчивость, качественность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разцов поведения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устремленность в достижениях успех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демографических характеристик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ень информированност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зачетные требования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делового человека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ведения переговоров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говорный процесс в творческой профессии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держание тактики и стратегии музыкальной карьеры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переговорного процесса в творческой профессии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рианты становления творческой профессии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итивность, устойчивость, качественность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разцов поведения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устремленность в достижениях успеха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демографических характеристик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ень информированности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енеджмента («Теория музыки»)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стория развития менеджмент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Школа поведенческих нау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Административная систем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азвитие за счет человеческих ресурс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Менеджмент: основ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Формирование определенного имидж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Социально-психологические характеристик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Бизнес музыкант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Музыкальный бизнес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Уверенность в собственных силах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Основные характеристики делового человек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Ведение переговор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Развитие и содержание тактики и стратегии музыкальной карьер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Музыкальная карьер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Позитивность, устойчивость, качественност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Формирование образцов повед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Целеустремленность в достижениях успех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Анализ демографических характеристи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Уровень информированност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зачетные требовани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сновные характеристики делового человек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сновные принципы ведения переговор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ереговорный процесс в творческой професси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азвитие и содержание тактики и стратегии музыкальной карьер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сновы переговорного процесса в творческой професси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Варианты становления творческой професси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зитивность, устойчивость, качественност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Формирование образцов повед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Целеустремленность в достижениях успех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Анализ демографических характеристи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Уровень информированности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и культура реч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Язык как основа речевого общения. Основные требования к качеству речи. Коммуникативная ситуация, речевая уместность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зык и речь. Функциональные стили речи.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нятие о русском литературном языке. Нормы русского литературного языка и словари, в которых они отражены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рфоэпические нормы. Русское словесное ударение. Варианты литературного произношения. 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усский речевой этикет. Проблема выбора этикетного обращения к собеседнику. Этикетные ситуации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Лексическая система русского языка. Выразительные средства речи. Тропы и фигуры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ятие о словарном запасе. Общеупотребительная лексика и слова ограниченной сферы употребления.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ыразительные возможности диалектизмов, жаргонизмов и профессионализмов. Уместность использования лексики ограниченной сферы употребления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новные типы лексических отношений. Стилистическое использование в речи синонимов, антонимов и омонимов. Разграничение паронимов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прос о заимствованных словах в современной русской речи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кказионализмы. Стилистическое использование слова в художественном тексте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ловообразовательные нормы современного русского литературного язык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тилистика имени существительно. Использование существительных в реч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ыразительные возможности имени прилагательного. Определение и эпитет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ыразительные возможности местоимения. Использование местоимений в реч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собенности склонения имен числительных. Ошибки в употреблении и образовании грамматических форм числительных.  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тилистические возможности русских глаголов. Использование в реч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спользование причастных и деепричастных оборотов в различных функциональных стилях реч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нятие о синтаксических нормах. Выразительные возможности восклицательных и вопросительных предложени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ямой порядок слов. Понятие об инверсии. Употребление различных типов предложений в разных стилях речи.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471"/>
        </w:tabs>
        <w:ind w:left="44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4831"/>
        </w:tabs>
        <w:ind w:left="4831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91"/>
        </w:tabs>
        <w:ind w:left="5191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5551"/>
        </w:tabs>
        <w:ind w:left="5551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5911"/>
        </w:tabs>
        <w:ind w:left="5911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6271"/>
        </w:tabs>
        <w:ind w:left="6271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6631"/>
        </w:tabs>
        <w:ind w:left="6631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6991"/>
        </w:tabs>
        <w:ind w:left="6991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7351"/>
        </w:tabs>
        <w:ind w:left="735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6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  <w:b/>
      <w:bCs/>
      <w:szCs w:val="24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6">
    <w:name w:val="Основной текст (6)_"/>
    <w:qFormat/>
    <w:rPr>
      <w:shd w:fill="FFFFFF" w:val="clear"/>
    </w:rPr>
  </w:style>
  <w:style w:type="character" w:styleId="63">
    <w:name w:val="Основной текст (6)3"/>
    <w:qFormat/>
    <w:rPr>
      <w:rFonts w:ascii="Times New Roman" w:hAnsi="Times New Roman" w:cs="Times New Roman"/>
      <w:strike w:val="false"/>
      <w:dstrike w:val="false"/>
      <w:sz w:val="20"/>
      <w:u w:val="none"/>
    </w:rPr>
  </w:style>
  <w:style w:type="character" w:styleId="62">
    <w:name w:val="Основной текст (6)2"/>
    <w:qFormat/>
    <w:rPr>
      <w:rFonts w:ascii="Times New Roman" w:hAnsi="Times New Roman" w:cs="Times New Roman"/>
      <w:strike w:val="false"/>
      <w:dstrike w:val="false"/>
      <w:sz w:val="2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Lucida Grande CY;Courier New" w:hAnsi="Lucida Grande CY;Courier New" w:eastAsia="Times New Roman" w:cs="Lucida Grande CY;Courier New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851"/>
      <w:jc w:val="center"/>
    </w:pPr>
    <w:rPr>
      <w:rFonts w:ascii="Peterburg;Times New Roman" w:hAnsi="Peterburg;Times New Roman" w:cs="Peterburg;Times New Roman"/>
      <w:b/>
      <w:bCs/>
      <w:sz w:val="20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780"/>
    </w:pPr>
    <w:rPr>
      <w:sz w:val="27"/>
      <w:szCs w:val="27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61">
    <w:name w:val="Основной текст (6)1"/>
    <w:basedOn w:val="Normal"/>
    <w:qFormat/>
    <w:pPr>
      <w:widowControl w:val="false"/>
      <w:shd w:fill="FFFFFF" w:val="clear"/>
      <w:spacing w:lineRule="exact" w:line="355"/>
      <w:ind w:hanging="2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25:00Z</dcterms:created>
  <dc:creator>User</dc:creator>
  <dc:description/>
  <cp:keywords/>
  <dc:language>en-US</dc:language>
  <cp:lastModifiedBy>user</cp:lastModifiedBy>
  <dcterms:modified xsi:type="dcterms:W3CDTF">2021-06-17T07:19:00Z</dcterms:modified>
  <cp:revision>14</cp:revision>
  <dc:subject/>
  <dc:title/>
</cp:coreProperties>
</file>