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3038"/>
        <w:gridCol w:w="5905"/>
      </w:tblGrid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 xml:space="preserve">ПМ.01. «Исполнительская  деятельность» МДК.01.01. </w:t>
            </w:r>
          </w:p>
        </w:tc>
      </w:tr>
      <w:tr>
        <w:trPr>
          <w:trHeight w:val="47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Специальный инструмент  (баян-аккордеон, гармонь, гитара, домра, балалайка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, Е. П. Дербенко, Л. И. Луконина,                      Л. В. Гераськина, Л. А. Луконина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ах И. С. Черлицкий И. Органная прелюдия ми-минор. Шендерев Г.  Во сыром бору тропина (обр. нар. песни).Бухвост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Этюд соль-минор.                                                                                Гармонь: Кюсс М., вальс "Амурские волны".Чайковский П., "Неаполитанская песенка".РНП в обр. Привалова С. "Уж как девица вила кудерышки"                                                             Гитара:    Бах И. С. Прелюдия. Карулли Ф. Фант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рега Ф. Мазурка                                                              Домра: Барчунов П. Концерт № 3 (финал). Обер Ж.  Жига. Городовская В. Обработка русской народной песни «У зари то, у зореньки».                                                                  Балалайка: Вебер К.  Виваче. Трояновский Б. «Пивна ягода». Феоктистов Б. «Ах ты, степь широкая».   </w:t>
            </w:r>
          </w:p>
        </w:tc>
      </w:tr>
      <w:tr>
        <w:trPr>
          <w:trHeight w:val="2596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Гендель Г. Фугетта. Иван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Ах вы, сени (обр. нар. песни). Лак Т. Этюд ля-минор                              Гармонь:</w:t>
            </w:r>
            <w:r>
              <w:rPr>
                <w:rFonts w:cs="Times New Roman" w:ascii="Times New Roman" w:hAnsi="Times New Roman"/>
                <w:spacing w:val="1"/>
              </w:rPr>
              <w:t xml:space="preserve"> Дашкевич В., увертюра к к/ф "Приключения Шерлока Холмса и доктора Ватсона".</w:t>
            </w:r>
            <w:r>
              <w:rPr>
                <w:rFonts w:cs="Times New Roman" w:ascii="Times New Roman" w:hAnsi="Times New Roman"/>
              </w:rPr>
              <w:t>РНП в обр. Тышкевича Г. "Вот мчится тройка почтовая". Дербенко Е., "Вечерний хоровод".                                                                                       Гитара: Санз Г. Куранта. Джулиани М. Сонатина. Эскарау Н. Романс.                                                                                                Домра: Лоскутов А. Концерт. Верачини Ф.  Ларго. Цыганков А. «Гусляр и скоморо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Шостакович Д. Гавот. Андреев В.           «Воспоминание о Гатчине».  Вязьмин И.«Ой, на горе гречка».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-аккордеон: Гендель Г. Чакона фа-мажор. Сурков А. Как у наших у ворот (обр. народ, песни. Лешгорн А. Этюд до-мажор                                                                                        Гармонь: Бах.И.С., "Гавот" (5). Мусоргский М., гопак из оперы "Сорочинская ярмарка".РНП в обр. Привалова С. "Во лузях".                                                                                                  Гитара:  Бах И. С. Куранта. Молино Ф. Соната соч.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а Лобос Э. Прелюдия №3.                                                    Домра:  Шендерев Г. Концертино. Балакирев М. Экспромт. Цыганков А. Плясовые наиг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Гендель Г. Вариации. Трояновский Б.  «Цвели, цвели цветики». Андреев В. Сцена из балета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-аккордеон: Бах И.С. Инвенция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2. </w:t>
            </w:r>
            <w:r>
              <w:rPr>
                <w:rFonts w:cs="Times New Roman" w:ascii="Times New Roman" w:hAnsi="Times New Roman"/>
              </w:rPr>
              <w:t>Мотов В. За грибами в лес девицы (обр. нар. песни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и К. Хроматический этюд Фа-мажор                                                                                Гармонь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рбенко Е., "Хор" и "Дифирамб" из сюиты "Древняя Русь".Шиллер Б., вальс "Березка".Привалов С., "Подгорная".                                                                              Гитара: Бах И. С. Сарабанда..Джулиани М. Аллегро (из сонаты до мажор оп. 15) Чайковский П. Мазурка.                Домра:  Лаптев В. Концертное аллегро.Рахманинов С. Вокализ. Цыганков А. Тустеп                                             Балалайка: Гайдн И. Каприччио. Алябьев А. Соловей.   Шалов А. «Как у наших у ворот».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ах И.С. Прелюдия и фуг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2. </w:t>
            </w:r>
            <w:r>
              <w:rPr>
                <w:rFonts w:cs="Times New Roman" w:ascii="Times New Roman" w:hAnsi="Times New Roman"/>
              </w:rPr>
              <w:t>Дербенко Е. Сюита в классическом стиле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Яшкевич И. Этюд си-минор                                                             Гармонь: Гендель Г., "Пассакалия", обр. Дербенко Е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р. Привалова С.  "Деревенская полька"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и В., "Чардаш".                                                                     Гитара:  Бах И. С.  Куранта. Сор Ф. Большая соната. соч 22.  (Менуэтто, Алегретто). Таррега Ф. Воспоминание об Альгамбре                                                                             Домра: Вивальди А. Концерт для скрипки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dur</w:t>
            </w:r>
            <w:r>
              <w:rPr>
                <w:rFonts w:cs="Times New Roman" w:ascii="Times New Roman" w:hAnsi="Times New Roman"/>
              </w:rPr>
              <w:t>. Стразов С. Элегия. Цыганков А. Фантазия на тему русской народной песни «Белолица-круглол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лалайка: Телеман Г.  Бурре. Сироткин Е. Концерт. 2-ч. Анданте. Андреев В.  Полонез № 1.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укстехуде Д. Прелюдия и фуга ре-минор. Зубицкий В. Концертная партит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I</w:t>
            </w:r>
            <w:r>
              <w:rPr>
                <w:rFonts w:cs="Times New Roman" w:ascii="Times New Roman" w:hAnsi="Times New Roman"/>
              </w:rPr>
              <w:t xml:space="preserve"> часть). Крамер И. Этюд до-мажор                                                                                    Гармонь: Вивальди А.  -  И.С. Бах, "Концерт", ч.1. Гершвин В., "Колыбельная" из оперы "Порги и Бесс". Дербенко Е., "Кубанская залихватская"                                                                    Гитара:  Фрескобальди Дж. Ария с вари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ьяс Х. Фантазия. Альбенис И. Легенда.                             Домра: Гендель Г. Пассакалия. Дварионас Б. Элегия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дье С.-Цыганков А. Фантазия на тему песни «Голубка»                                                                       Балалайка: Массне Ж. Элегия. Мусоргский М. Гопак.    Из оперы  «Сорочинская ярмарка». Нечепоренко П.   «От села до села».                              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.</w:t>
            </w:r>
            <w:r>
              <w:rPr>
                <w:rFonts w:cs="Times New Roman" w:ascii="Times New Roman" w:hAnsi="Times New Roman"/>
              </w:rPr>
              <w:t xml:space="preserve"> Черник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Воронежский ковбой.                                                                              Гармонь: Гендель Г., "Пассакалия", обр. Дербенко Е. Ивановичи И., вальс "Дунайские волны".Дербенко Е., "Концерт №3", ч.                                                                            Гитара:  Бах И. С. Куранта. Понсе М. Классическая соната 3, 4-ч. Альбенис И. Легенда.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мра: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Венявский Г. Романс. Бах И.С. Два буре                                 Балалайка: Андреев В. Полонез № 1. Кичанов Е.                        Концерт. 2-ч. Шуберт Ф. Скерцо.       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 </w:t>
            </w:r>
            <w:r>
              <w:rPr>
                <w:rFonts w:cs="Times New Roman" w:ascii="Times New Roman" w:hAnsi="Times New Roman"/>
              </w:rPr>
              <w:t>. Черник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Воронежский ковбой. Пьяццолла А. Танго. На Юн Кин А. У голубя у сизого (обр. нар. песни)                                                                             Гармонь: Гендель Г., "Пассакалия", обр. Дербенко Е.Ивановичи И., вальс "Дунайские волны". Дербенко Е., "Концерт №3", ч.2. Паганини Н., "Венецианский карнавал", обр. Грачева В. В обр. Привалова С. "Яблочко".                                                                        Гитара: Бах И. С. Куранта. Понсе М. Классическая соната 3, 4-ч. Альбенис И. Легенда. Чайковский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нец пастушков из балета «Щелкунчик» Вариации на тему р.н.п. «Тонкая рябина» обр. Славского В.                                    Домра: 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Венявский Г. Романс. Бах И.С. Два буре. Чайковский П. Русский танец.  Цыганков А. Падеспань                                 Балалайка: Андреев В. Полонез № 1. Кичанов Е.                        Концерт. 2-ч. Шуберт Ф.Скерцо. Чайковский П.                  Осенняя песня.  Трояновский Б.   Уральская плясовая.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 </w:t>
            </w:r>
            <w:r>
              <w:rPr>
                <w:rFonts w:cs="Times New Roman" w:ascii="Times New Roman" w:hAnsi="Times New Roman"/>
              </w:rPr>
              <w:t xml:space="preserve">. Пьяццолла А. Танго. На Юн Кин А. У голубя у сизого (обр. нар. песни)                                                                                 Гармонь: Гендель Г., "Пассакалия", обр. Дербенко. Дербенко Е., "Концерт №3", ч.2. Паганини Н., "Венецианский карнавал", обр. Грачева В. В обр. Привалова С. "Яблочко".                                                                        Гитара: Бах И. С. Куранта. Понсе М. Классическая соната 3, 4-ч. Альбенис И. Легенда. Вариации на тему р.н.п. «Тонкая рябина» обр. Славского В.                                                     Домра: 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Бах И.С. Два буре. Чайковский П. Русский танец.  Цыганков А. Падеспань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Андреев В. Полонез № 1. Шуберт Ф.Скерцо. Чайковский П.  Осенняя песня.  Трояновский Б.   Уральская плясовая. 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1799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художественное содержание исполняемой программы и эмоционально-образное ее испол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ая свобода и артист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исполнения нотного текста и совершенство его динамического насы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художественное совершенство исполняем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удентом индивидуального плана в полном объ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участие в концертно-исполнительской практике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художественное содержание исполняемой программы и ее эмоционально – образное осмыс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ую свободу и артист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элементы искажения неточности нотного текста, незначительные поправки или незначительные остановки во время исполнения, некоторая динамическая неубеди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художественное совершенство исполняемой программы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в полном объеме с оценочным показателем не ниже оценки 4 хорошо – результаты выступления на академическом концерте, другие формы творческой отчетности.</w:t>
            </w:r>
          </w:p>
        </w:tc>
      </w:tr>
      <w:tr>
        <w:trPr>
          <w:trHeight w:val="1988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сть художественного содержания исполняемой программы, проявление неубедительности ее эмоционально-образного осмыс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исполнение экзаменационной программы – неточности в нотном тексте, частые остановки и поправки во время исполнения, «узкая» динамическая шк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техническое совершен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темпового еди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е показатели результатов выступления на академическом концерте, низкая исполнительская активность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е качество исполнения нотного текста: многочисленные ошибки, остановки, поправки, неправильные темпы, невыразительность исполнения и, как следствие, неспособность раскрыть идейно-образное содержание исполняем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полном объеме своего индивидуального плана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 МДК 01.02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Ансамблевое исполнительство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Черных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87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Горлов. За околицей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Черных. Поэма-фантаз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Григ. Утро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Вивальди. Концерт ре-мино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Дербенко. Регтайм «Сюрприз»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Вивальди. Концерт ре-мино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Дербенко. Регтайм «Сюрприз»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отличной технической оснащенностью (свободой исполнения пассажей и эпизодов, основанных на мелкой и/или крупной технике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хорошей технической оснащенностью (качественное исполнение пассажей и эпизодов, основанных на мелкой и/или крупной технике в среднем темпе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недостаточными музыкально-техническими навыками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, отсутствием музыкально-технических навыков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Педагогическая  деятельность» МДК 01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Переложения и транскрипции для народных 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Прыгунов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 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ыбор штриховой палитры струнных народных инструментов при переложениях скрипичной музык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Методика создание собственной транскрипции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7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 владения теоретическим материалом.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уровень  владения теоретическим материалом. выполнение обучающимся индивидуального плана в полном объё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ладение теоретически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не в полном объё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ние теоретическ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полном объёме запланированных видов рабо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Концертмейстерский класс</w:t>
            </w:r>
          </w:p>
        </w:tc>
      </w:tr>
      <w:tr>
        <w:trPr>
          <w:trHeight w:val="6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А. Луконин. 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бенко Е. «Осень ко мне постучала в окошко». 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За реченькой, за быстрою».Дербенко Е. «Ах, кони, кони».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Над полями, да над чистыми». 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Над полями, да над чистыми».  Соловьёв-Седой В. «В путь».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н. п. «Над полями, да над чистыми».  Соловьёв-Седой В. «В путь»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полное соответствие программы выступления программным требованиям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проявления индивидуальной одаренности (чувства ритма, памяти, тембрового слуха, владение музыкальной формой)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12" w:leader="none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владения инструментом, ярко выраженная позитивная динамика и равномерность развития различных видов техники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проявления артистических способностей, художественного темперамента, художественного вкуса, интеллектуальных и волевых качеств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ярко выраженные позитивные тенденции развития профессиональных качеств обучающегося в це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достаточно глубокая, с признаками оригинального исполнительского мышления интерпретация на основе авторского музыкального текста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целостный характер исполнительского воплощение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достаточно свободное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точно высокая ансамблевая синхронность исполнения, артикуляционная и стилевая органичность партии солиста </w:t>
            </w:r>
            <w:r>
              <w:rPr>
                <w:rFonts w:cs="Times New Roman" w:ascii="Times New Roman" w:hAnsi="Times New Roman"/>
              </w:rPr>
              <w:t>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интерпретация на основе авторского музыкального текста, демонстрирующая верное понимание закономерностей музыкального языка, стилевых и жанровых особенностей сочинения (программы)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достаточно целостное воплощение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средний уровень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6"/>
                <w:rFonts w:cs="Times New Roman" w:ascii="Times New Roman" w:hAnsi="Times New Roman"/>
                <w:sz w:val="24"/>
                <w:szCs w:val="24"/>
              </w:rPr>
              <w:t>средний уровень ансамблевой синхронности, обнаруживающий некоторые недостатки, не нарушающие в целом артикуляционное и стиле</w:t>
              <w:softHyphen/>
              <w:t xml:space="preserve">вое единство партии солирующего инструмента </w:t>
            </w:r>
            <w:r>
              <w:rPr>
                <w:rFonts w:cs="Times New Roman" w:ascii="Times New Roman" w:hAnsi="Times New Roman"/>
              </w:rPr>
              <w:t>и солис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исполнительская интерпретация, грубо искажающая авторский му</w:t>
              <w:softHyphen/>
              <w:t>зыкальный текст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отсутствие признаков целостности при воплощении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недостаточный уровень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62"/>
                <w:sz w:val="24"/>
                <w:szCs w:val="24"/>
              </w:rPr>
              <w:t xml:space="preserve">недостаточный уровень ансамблевой синхронности исполнения, артикуляционного и стилевого соответствия партии солирующего инструмента и </w:t>
            </w:r>
            <w:r>
              <w:rPr>
                <w:rFonts w:cs="Times New Roman" w:ascii="Times New Roman" w:hAnsi="Times New Roman"/>
              </w:rPr>
              <w:t>певца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Дирижирова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В. Вят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приобретённых навыков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обретё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обретённых навыков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основных размеров, переменные размер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ирижировать: Бетховен Л. Соната фа минор.        Бизе Ж.  Интермеццо из сюиты «Арлезианка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ирижировать:  Калинников В.  Русское интермеццо. Боккерини Л. Менуэт. Коллоквиум (список вопросов прилагается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20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, развернутый ответ на теоретический вопрос, касающийся основных понятий данной дисциплины; полное выполнение учебного плана, хорошие и отличные показатели в течение всего семестра; грамотное, убедительное, эмоциональное дирижирование 2-х произведений наизусть. Одно из них – партитура для оркестра народных инструментов; умение прочитать с листа партитуру несложного произведения.</w:t>
            </w:r>
          </w:p>
        </w:tc>
      </w:tr>
      <w:tr>
        <w:trPr>
          <w:trHeight w:val="1949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тудент на протяжении всего семестра показывал положительные итоги и выполнил учебный план полностью; если в ответе на теоретический вопрос студент недостаточно полно раскрывает основные понятия предмета; грамотное, но недостаточно убедительное, с небольшими недостатками, дирижирование 2-х произведений наизусть; если студент читает с листа отдельные партии незнакомой партиту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е выполнение индивидуального плана; неровное отношение к занятиям на протяжении всего семестра; неубедительный ответ на теоретические вопросы; неуверенное дирижирование партитуры музыкального произведения; неуверенное чтение с листа, с частыми поправками, отдельных партий партиту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не показал положительных результатов в течение всего семестра и, в результате, не выполнил учебный план; если студент не ответил ни на один теоретический вопрос по изучаемой дисциплине; в процессе дирижирования произведения не показал знания  заданной партитуры или её фрагмента; не смог прочитать с листа оркестровые партии незнакомой партитуры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Чтение оркестровых партитур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В. Вят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шов А. Сардана. Фомин Н. Увертюра на русскую тему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ые навыки чтения партитуры, отличное владение инструментом, раскрытие музыкального содержания, отличное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ые навыки чтения партитуры, средне владение инструментом, раскрытие музыкального содержания, среднее 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виты навыки чтения партитуры, плохое владение инструментом, раскрытие музыкального содержания, плохое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виты навыки чтения партитуры, плохое владение инструментом, раскрытие музыкального содержания, не представляет  звучание голосов, не  слышит тембровое звучание групп инструментов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стория исполнительского искусств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93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ь критерии, по которым инструменты относятся к народны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уховых народных инструментов: перечислить виды, названия инструментов, группа мембранных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трунных народных инструментов: перечислить виды, названия инструментов, группа самозвучащи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ая домра (описание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сокая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вободное владение приемами музыковедческого и культурологического анализа для последовательного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сокая степень глубины и оригинальности мышления студента, проявляющаяся при раскрытии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высокая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свободное владение приемами музыковедческого и культурологического анализа для последовательного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ая степень глубины и оригинальности мышления обучающегося, проявляющаяся при раскрытии важнейших положений истории народно-инструментального искус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четко выраженная позитивная направленность развития профессиональных качеств обучающегося в цел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верное понимание исторических закономерностей композиторского творчества в контексте музыкальной культуры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ый уровень владения приемами музыковедческого и культурологического анализа для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ый уровень профессиональных навыков  обучающегося, необходимый для раскрытия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еверное понимание исторических закономерностей композиторского творчества в контексте музыкальной культуры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тсутствие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лабое владение приемами музыковедческого и культурологического анализа для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276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едостаточный уровень профессиональных навыков  обучающегося, необходимый для раскрытия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оведе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мра (строй домровой группы, диапазон, приемы игры)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артитура симфонического оркестра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Русские народные духовые и ударные инструменты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вопроса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ет полный, аргументированный ответ на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начительно нарушает при ответе последовательность и логическую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логической связ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autoSpaceDE w:val="false"/>
              <w:spacing w:lineRule="auto" w:line="240" w:before="0" w:after="0"/>
              <w:ind w:right="103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. «Исполнительская  деятельность»МДК 01.06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одственных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, Л. И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17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93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3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5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96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РНП «Перепёлочка», Кюи Ц. «Песенка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Чей-то звон». Гедике А. Сонати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«Дивчина-кохана», Мусоргский М. «Поздно вечером сидела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: Глазунов А. «Испанский танец», Шендерев Г. «Колыбельная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обр. В. Кранова «Ой, да ты, калинушка», Грегоминов А. «Мазурка»</w:t>
            </w:r>
          </w:p>
        </w:tc>
      </w:tr>
      <w:tr>
        <w:trPr>
          <w:trHeight w:val="5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РНП «Как за реченькой слободушка стоит» Темнов В. «Веселая кадриль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Шуберт Ф. «Немецкий танец» Зацарный Ю. «Две подружки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Бетховен. Л. «Экосез», РНП «Как у наших у ворот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Уж ты, Ванька, пригнись», Н. Римский-Корсаков «Хоровод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Гендель Г. «Два гавота», Бред. З. «Итальянский этюд»</w:t>
            </w:r>
          </w:p>
        </w:tc>
      </w:tr>
      <w:tr>
        <w:trPr>
          <w:trHeight w:val="18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 р.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левский Д. «Маленькая полька»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Улица ты моя». Левина  Э.  «Тик так» 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Баян:</w:t>
            </w:r>
            <w:r>
              <w:rPr>
                <w:bCs/>
                <w:iCs/>
                <w:sz w:val="22"/>
                <w:szCs w:val="22"/>
              </w:rPr>
              <w:t xml:space="preserve"> Аренский А. «Спи, дитя моё, усни»   </w:t>
            </w:r>
          </w:p>
          <w:p>
            <w:pPr>
              <w:pStyle w:val="TextBody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РНП «Как у наших у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Ципполи Д.   «Менуэт»  Гурилёв А. «Песнь ямщика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Птичкин Е. «Ромашки спрятались», РНП «Как у наших у ворот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Хренников Т.  «Колыбельная Светланы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-ф «Гусарская баллада».«Я с комариком плясала» 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Чей-то звон». Бетховен Л. «Контрданс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Шендерёв Г. «Колыбельная».РНП «У ворот,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: Гайдн Й. «Танец».Даргомыжский А.  «Не судите люди добрые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 Чайковский П. «Французская песенка», РНП «Степь да степь кругом»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Андреев В. «Грёзы» Вальс  «Во лузях» р.н.п.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Ивушка».Кюи Ц. «Торжественный марш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Бетховен Л.«Экоссез». РНП «Перевоз Дуня держала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Ферро А.«Гавот». Мусоргский М. «Поздно вечером сидел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Калинников В. «Миниатюра», РНП «Ходила младёшенька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Методика преподавания игры на инструме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1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35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89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тной грамоты, игра по нотам. Развитие навыка счёта вслу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левой клавиатуры, игра простых гармонических соединений басов и аккорд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узыкальных данных у поступающих в ДМШ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зыкального слуха на уроках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ные особенности учащихся старших классов, их влияние на обучение в ДМШ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проведения уроков с учащимися старших классов.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аппликатуры аккордеонистов и баянистов. Понятие «техника игры». Значение развития технических навыко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ехники.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ехники игры на материале этюдов. Метод вариантов в работе над технико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5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зучение и исполнение мелизмов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е понимание методики преподавания специа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степень целостности представлений о методике преподавания специального инструмента и  традиций исполнительства;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глубокое понимание методических закономерностей соответствующим программным требованиям по данной  дисцип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свободное владение методическими приёмами преподавания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верное понимание методических закономерностей соответствующим программным требованиям по данной  дисцип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уровень владения методикой преподавания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рное понимание методики преподавания специа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целостности представлений по методике преподавания специального инструмента;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епертуара оркестров и ансамблей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. Вышко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902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А. Фаминцина, Н. Привалова, К. Верткова о возникновении и развитии русских народных инструментах.   Особенности эволюции русских гуслей и гита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вижники В. В. Андреева, их вклад в развитие русской инструментальной музыки (П. Каркин, В. Данилов, В. Киприянов, А. Ленц, С. Налимов и др.).                         Закономерности развития русской гармоники во второй половине Х1Х-начале ХХ столетия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ет полный, аргументированный ответ на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начительно нарушает при ответе последовательность и логическую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.</w:t>
            </w:r>
          </w:p>
        </w:tc>
      </w:tr>
      <w:tr>
        <w:trPr>
          <w:trHeight w:val="1661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логической связ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autoSpaceDE w:val="false"/>
              <w:spacing w:lineRule="auto" w:line="240" w:before="0" w:after="0"/>
              <w:ind w:right="103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епертуара ДМШ и ДШИ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В. Герась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, устный анализ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, устный анализ произведений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 р.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левский Д. «Маленькая полька»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Улица ты моя». Левина  Э.  «Тик так»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Баян-Аккордеон: </w:t>
            </w:r>
            <w:r>
              <w:rPr>
                <w:bCs/>
                <w:iCs/>
                <w:sz w:val="22"/>
                <w:szCs w:val="22"/>
              </w:rPr>
              <w:t xml:space="preserve">Аренский А.  «Спи, дитя моё, усни»   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НП «Как у наших у ворот»</w:t>
            </w:r>
          </w:p>
        </w:tc>
      </w:tr>
      <w:tr>
        <w:trPr>
          <w:trHeight w:val="96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Андреев В. «Грёзы» Вальс. «Во лузях» р.н.п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Ивушка». Кюи Ц. «Торжественный марш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-Аккордеон: Бетховен Л.«Экоссез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П «Перевоз Дуня держала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 Проведён подробный анализ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 Проведён анализ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Произведение проанализировано частично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многочисленные остановки). Анализ произведения не произведён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2. «Педагогическая  деятельность»МДК 02.02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оркестровых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инструменте (группа балалаек)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инструменте (группа домр)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прима: «Как под яблонькой», гамма ля мажор  Балалайка секунда: Андреев В. «Грёзы» Вальс  гамма ми маж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альт: Дербенко Е. «Орловская лирическая»  гамма ля маж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контрабас: Кабалевский Д.  «Клоуны»  гамма ми мажор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 обработка Василенко В.«Ивушка», гамма ми мажор                                                                                   Домра альт: Гендель Г.«Ария», гамма ми мажор             Домра бас:  Шуберт Ф.«Немецкий танец», гамма ми мажор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техническими приём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деятельнос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  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подбора по слуху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Прыгунов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музыкального фрагмент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ентический оборот, последовательность аккордов тоники и доминант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ая народная песня «Весёлые утята» дополненная гармонизацие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7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 владения теоретическим материалом. применение знаний на практике,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уровень  владения теоретическим материалом. Умение применять на практике теоретические знания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веренное владение теоретическим материалом, не умение применять теоретические знания на практик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не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ние теоретического материала, не может выполнить практическое задание, невыполнение в полном объёме запланированных видов рабо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игры и записи фонограмм на синтезатор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воспроизведение тембра, режимы </w:t>
            </w:r>
            <w:r>
              <w:rPr>
                <w:rFonts w:cs="Times New Roman" w:ascii="Times New Roman" w:hAnsi="Times New Roman"/>
                <w:lang w:val="en-US"/>
              </w:rPr>
              <w:t>MA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UA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PLI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обственного аккомпанемента, удаление определённых дорожек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синтезатором, развитая техника левой руки, налич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синтезатором, развитая техника левой руки, налич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синтезатором, слабая техника левой руки, отсутств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импровизационными навык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оркестровых партий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6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82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4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техническими приём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. Решать проблемы, оценивать риски и пронимать решения в нестандарт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 , профессионального и лич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. Использовать умения и знания базовых и профильных дисциплин федерального компонента среднего (полного) общего образования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 Целостно и грамотно воспринимать и исполнять музыкальные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 Осуществлять исполнительскую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8. Создавать концертно-тематические программы с учё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с лист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6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>
          <w:trHeight w:val="303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Улица ты моя». Обработка Лядова А. Глинка М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с из оп. «Иван Сусанин»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«Сохнет, вянет травка»  Калинников 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вёздочка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«Светит месяц» Обр. Е. Ларичева,   Хачатурян 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Прелюди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РНП «Как у наших у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ргомыжский А. «Не судите люди добрые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Кума»,  Мусоргский М. «Поздно вечером сидела»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РНП в обр. Тышкевича Г. "Уж мы сеяли ленок" </w:t>
              <w:br/>
              <w:t xml:space="preserve">РНП "Славное море, священный Байкал" 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У меня ль во садочке» обработка Римского-Корсакова Н.,  Калинников В. «Журавль»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Во лузях»,   Кабалевский Д.  «Полька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Утушка луговая» Обр. А. Иванова-Крамского   Качанов А.«Анданте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Мой муженька работенька», Римский-Корсаков Н. хоровод из оперы «Снегурочка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Озёра»,  Кабалевский Д. «Вальс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Кюсс М., вальс "Амурские волны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ковский П., "Неаполитанская песенка" 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Катенька»,  Кюи Ц. «Торжественный марш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 «Я с комариком плясала»,  Темнов 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есёлая кадриль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Вдоль да по речке» Обр. В. Кранова,   Грегоминов А. «Мазурк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Перевоз Дуня держала», Шендерёв Г.   «Колыбельная»  </w:t>
            </w:r>
          </w:p>
          <w:p>
            <w:pPr>
              <w:pStyle w:val="TextBody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Уж ты, Ванька, пригнись»   </w:t>
            </w:r>
          </w:p>
          <w:p>
            <w:pPr>
              <w:pStyle w:val="TextBody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стакович Д «Танец»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жойс А., вальс "Осенний сон" обр. Тышкевича Г.  "Уральская плясовая" 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На заре» обработка Иванникова В.,  Мусоргский М. «Вечерняя песенка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«Вдоль по улице молодчик идёт» , Бах И. С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енуэт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Ой, да ты, калинушка» Обр. В. Кранова   Калинников В. «Миниатюр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: РНП «У ворот, ворот»   Бетховен Л. «Танец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Дивчина кохана»,  Гайдн Й. «Танец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"Ой, сад во дворе" РНП, обр. Головко А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ллате" финская нар. песня, обр. Дербенко Е. 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Чей-то звон»   обработка Василенко В. Чайковский П. «Камаринская» из «Детского альбома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,  Шуман Р. «Колыбельна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Как у наших у ворот» Обр. Е. Ларичева   Обр. Чайковского П. «Сизый голубочек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Долина, долина», Ферро А  «Гавот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Ой, сад-виноград», Ципполи Д. «Менуэт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ербенко Е., "Лирическая пьеса" Шопен Ф., "Желание" </w:t>
            </w:r>
          </w:p>
        </w:tc>
      </w:tr>
      <w:tr>
        <w:trPr>
          <w:trHeight w:val="4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Ивушка»  обработка Успенского Н. Агафонников В. «Музыкальные игры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          «Вдоль по улице метелица  метёт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дельсон Ф. «Песня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За горами, за долами» Обр. К. Вильбов    Чайковский П. «Французская песня» из оп. «Пиковая дам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Солнце низенько», Шуберт Ф.«Форель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Эстонская полька», Артёмов В. Этюд До мажор  </w:t>
            </w:r>
          </w:p>
          <w:p>
            <w:pPr>
              <w:pStyle w:val="Normal"/>
              <w:shd w:fill="FFFFFF" w:val="clear"/>
              <w:spacing w:before="5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ь: Бах.И.С., "Гавот"  Мусоргский М., гопак из оперы "Сорочинская ярмарка"</w:t>
            </w:r>
          </w:p>
        </w:tc>
      </w:tr>
      <w:tr>
        <w:trPr>
          <w:trHeight w:val="11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Я на камушке сижу»  обработка Ипполитова-Иванова Н. Дербенко Е.«Кот Базилио и лиса Алиса»  из сюиты «Приключение Буратино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  «Вы послушайте, ребята, что струна-то говорит»       Брамс И.  «Петрушка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Куманёк, побывай у меня» Обр. Е. Ларичева   Глинка М.  «Гуде витер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ян: Аренский А.  «Спи, дитя моё, усни», Иванов 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тюд ми минор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Глазунов А.  «Испанский танец»,   Куликов П. Этюд До мажор»  </w:t>
            </w:r>
          </w:p>
          <w:p>
            <w:pPr>
              <w:pStyle w:val="Normal"/>
              <w:shd w:fill="FFFFFF" w:val="clear"/>
              <w:spacing w:before="0" w:after="200"/>
              <w:ind w:right="7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ь: Е. Дербенко, "Гармонист играет твист", Е. Дербенко. этюд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caps/>
                <w:sz w:val="22"/>
                <w:szCs w:val="22"/>
              </w:rPr>
              <w:t xml:space="preserve">  А</w:t>
            </w:r>
            <w:r>
              <w:rPr>
                <w:sz w:val="22"/>
                <w:szCs w:val="22"/>
              </w:rPr>
              <w:t>ндреев</w:t>
            </w:r>
            <w:r>
              <w:rPr>
                <w:caps/>
                <w:sz w:val="22"/>
                <w:szCs w:val="22"/>
              </w:rPr>
              <w:t xml:space="preserve"> В.</w:t>
            </w:r>
            <w:r>
              <w:rPr>
                <w:sz w:val="22"/>
                <w:szCs w:val="22"/>
              </w:rPr>
              <w:t xml:space="preserve"> «Грёзы» Вальс Зацарный Ю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Лирическая миниатюра»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Балалайка: «Как за реченькой слободушка стоит»  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берт Ф «Экоссез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итара: «Вот мчится тройка почтовая» Обр. Е. Ларичева   Гурилёв А. «Прелюди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Глинка А. «Ах ты, ночь ли, ноченька»,   Накапкин В. Этюд ля минор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Гурилёв А.  «Песнь ямщика»,  Тышкевич Г.Этюд До мажор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ербенко Е., "Прелюдия в классическом стиле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кин Б., "Грустная" 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3. «Организационная   дея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ркестр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. Вышко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анинов А. Раздумье, Шостакович Д. Сентиментальный вальс</w:t>
            </w:r>
          </w:p>
        </w:tc>
      </w:tr>
      <w:tr>
        <w:trPr>
          <w:trHeight w:val="51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, шул. Татарская народная песня, Бородин А. Грез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Назарова Т. Трикудак. Русская сибирская народная песня,</w:t>
            </w:r>
            <w:r>
              <w:rPr>
                <w:rFonts w:cs="Times New Roman" w:ascii="Times New Roman" w:hAnsi="Times New Roman"/>
                <w:spacing w:val="1"/>
              </w:rPr>
              <w:t xml:space="preserve"> Чайковский П. Танец маленьких лебедей из балет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царт В. Шесть немецких танцев,  Куликов П. Белорусская польк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Андреев В. Вальс «Грезы», Смирнов В. Концерт для домры с оркестр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шкин Н. Сказ о Байкале, Широков А. Интермеццо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марин И. Музыкальный привет, </w:t>
            </w:r>
            <w:r>
              <w:rPr>
                <w:rFonts w:cs="Times New Roman" w:ascii="Times New Roman" w:hAnsi="Times New Roman"/>
                <w:spacing w:val="6"/>
              </w:rPr>
              <w:t>Мясков Н. Узбекский танец из сюиты «Дружба народов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</w:rPr>
              <w:t>Зацарный Ю. Брыньковский казачок. Кубанская фантазия</w:t>
            </w:r>
            <w:r>
              <w:rPr>
                <w:rFonts w:cs="Times New Roman" w:ascii="Times New Roman" w:hAnsi="Times New Roman"/>
              </w:rPr>
              <w:t xml:space="preserve"> Дербенко Е. Орловская лирическая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118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ая программа соответствует требованиям курса. Исполнение программы характеризуется: стабильностью (без остановок и текстовых погрешностей), свободным владением инструментами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ая программа соответствует требованиям курса. Исполнение программы характеризуется: стабильностью (с незначительными текстовыми погрешностями), хорошее владение инструментами, пониманием музыкально-художественного содержания произведения, сыгранностью.</w:t>
            </w:r>
          </w:p>
        </w:tc>
      </w:tr>
      <w:tr>
        <w:trPr>
          <w:trHeight w:val="133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едставленной программы соответствует требованиям курса. Исполнение программы характеризуется: нестабильностью, недостаточными музыкально-техническими навыками (остановки и текстовые погрешности). Недостаточная сыгранность коллекти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представленной программы не соответствует требованиям курса. Исполнение программы характеризуется: нестабильностью, отсутствием музыкально-технических навыков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. 02 Концертмейстерская подготовка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ертмейстерская подготовк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Черных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урок 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база «Утро туман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НП «Коробейники»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Фомин «Только раз»РНП «Ах, Настасья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отличной технической оснащенностью (свободой исполнения пассажей и эпизодов, основанных на мелкой и/или крупной технике), культурой звукоизвлечения и яркостью воплощения художественных задач. 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хорошей технической оснащенностью (качественное исполнение пассажей и эпизодов, основанных на мелкой и/или крупной технике в среднем темпе), пониманием музыкально-художественного содержания произведения. 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недостаточными музыкально-техническими навыками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. Плохо слышит и чувствует солис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отсутствием музыкально-технических навыков (многочисленные остановки, плохое знание текста). Нет контакта с певцом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ая работ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документации, ученик свободно владеет инструментом, играет выразительно, исполняемая программа соответствует году обуч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документации, ученик владеет инструментом, исполняемая программа соответствует году обуч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ся учебная документация, ученик плохо владеет инструментом, исполняемая программа не соответствует году обуч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документация не велась, программа учеником не исполняется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иж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История развития искусства дирижирования.                                                                                           2.Роль и задачи дирижера в оркестре.                                                                                                 3.Зарубежные, русские и советские дирижеры.                                                                                        4.В.В. Андреев и его роль в создании оркестра русских народных инструментов.               5.Постановка дирижерского аппарата – положение рук, корпуса, головы, ног.                  6.Дирижерский жест: дать понятие и назвать составные части.                                                   7.Позиции рук.                                                                                                                                                   8. Ауфтакт и его роль в процессе дирижирования.                                                                                                  9. Виды ауфтактов  (с примерами).                                                                                                 10.Дирижерская палочка и ее назначение. Кто впервые применил в оркестре?                                  11.Показ начала и снятия звука (на разных долях такта).                                                             12.Тактирование и его отличие от дирижирования.                                                                     13.Привести  примеры простых, смешанных и сложных схем.                                                       14.Связь дирижерского жеста с темпом, характером музыки.                                                         15.Связь дирижерского жеста с темпом, характером музыки, динамикой, ритмическим рисунком. 16.Средства  дирижерской выразительности.                                                                              17.Темповые обо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Фермата  (дать определение). Виды фермат (фермата на звучащей доле, на паузе, на тактовой чер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Различные формы перехода от ферматы к последующему дирижир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Дирижерские схемы на 7, 8, 9, 12 д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В каких случаях применяется  дробление в так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Люфт-пауза, генеральная пау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3. Синкопа, акценты, </w:t>
      </w:r>
      <w:r>
        <w:rPr>
          <w:rFonts w:cs="Times New Roman" w:ascii="Times New Roman" w:hAnsi="Times New Roman"/>
          <w:lang w:val="en-US"/>
        </w:rPr>
        <w:t>s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p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Принцип выбора схемы дириж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Схема на «ра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Переменные раз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Различные составы оркес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Что такое «партитура»? (дать определе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Основные  элементы фактуры в партитуре (мелодия, подголоски, гармоническое сопровождение, оркестровая педаль, функция б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Расположение инструментов и голосов в партитуре для оркестра народных 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Транспонирующи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Роль дирижера в оркест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Назвать известных дирижеров (зарубежных, русских, советских, современ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2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правильной посадки, постановки инструмента, положения рук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звукоизвлечения и начальных игровых навыков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ервоначальных основ ведения меха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луховых представлений ученика. Освоение правой клавиатур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отной грамоты, игра по нотам. Развитие навыка счёта вслух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левой клавиатуры, игра простых гармонических соединений басов и аккордов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игры двумя рукам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навыков выразительной игр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ученика с понятием  «строение мелодии». Работа над фразировкой и сменой меха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аппликатурной дисциплины у учащихся младших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3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музыкальных данных у поступающих в ДМШ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узыкального слуха на уроках специального инструмент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падения интереса к занятиям у учащихся младших классов, решение возникающих проблем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етро-ритма и решение ритмических проблем у учащихся на уроках специального инструмент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узыкальной памяти, их развитие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работы с учащимися млад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астные особенности учащихся старших классов, их влияние на обучение в ДМШ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проведения уроков с учащимися стар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инципы работы с учащимися стар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лубление работы над звуком, выразительностью исполнения. 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4 курс</w:t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баяниста (аккордеониста) над полифонией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произведениями вариационной и сонатной формы.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ы аппликатуры аккордеонистов и баян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 Понятие «техника игры». Значение развития технических навыков. 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техники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Развитие техники игры на материале упражнений, гамм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Развитие техники игры на материале этюдов. Метод вариантов в работе над техник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зучение и применение регистров в сольном и ансамблевом исполнительств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зучение и исполнение мелизм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бота над ведением и сменой меха в старших классах, приёмы игры мех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Изучение выборной системы левой клавиа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исполнительского искусства 4 кур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, распространение и производство гармоник в Европе и в России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и русских гармоней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бородов Н. И., хроматизация гармон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кестр тульских хроматических гармоник Н.И. Белобородова. П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Зарождение профессионального образования на народных инструментах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Возникновение баяна и современные конструкции инструмента. Баян в двадцатые – тридца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аян в военные и послевоенные, пятидесятые-шестидеся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аян в семидесятые-девянос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 и   на современном этап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ьные оркестры русских народных инструментов в послеандреевскую эпоху.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государственные оркестры русских народных инструментов. Национальный академический оркестр народных инструментов России им. Н. П. Осипова.</w:t>
      </w:r>
    </w:p>
    <w:p>
      <w:pPr>
        <w:pStyle w:val="ListParagraph"/>
        <w:keepNext w:val="true"/>
        <w:numPr>
          <w:ilvl w:val="0"/>
          <w:numId w:val="24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История фестивалей и  конкурсов народно-инструментального жанра. Их значение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мент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артитура русского народного оркестра (определение, акколады, правила записи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мра (строй домровой группы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алалайка (строй домровой группы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итара (виды, строй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аян, аккордеон, гармонь (диапазон, особенности конструкции, звукоизвлечения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Русские народные духовые и ударные инструменты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Партитура симфонического оркестра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Группа струнно-смычковых инструментов симфонического оркестра(строй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  <w:spacing w:val="4"/>
        </w:rPr>
        <w:t>Группа деревянных духовых инструментов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Группа медных духов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учение репертуара ансамблей и орке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1.Музыкальные инструменты и музыка Древней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Государева Потешная палата и ее роль в развитии инструментальной народн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усские народные инструменты в отечественной музыкальной культуре VI-ХIХ ве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сследования А. Фаминцина, Н. Привалова, К. Верткова о возникновении и развитии русских народ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обенности эволюции русских гуслей и гит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витие домрово-балалаечного искусства в ХVI- ХIХ ве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еятельность В. В. Андреева в области русской инструментальной музыки (исполнитель, дирижер, публицист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еятельность Н. Фомина в области русск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Вклад Н. Привалова в развитие русской инструментальн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. Насонов – автор самоучителей и руководств для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Ф. Ниман – автор переложений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подвижники В. В. Андреева, их вклад в развитие русской инструментальной музыки (П. Каркин, В. Данилов, В. Киприянов, А. Ленц, С. Налим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 Закономерности развития русской гармоники во второй половине Х1Х-начале ХХ столе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еликорусский оркестр В. Андре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Особенности становления репертуара оркестра русских народных инструментов (обработки В. В. Андреева, Н. П. Фомина, Ф. А. Нима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«Русская фантазия» А. Глазунова – первое значительное произведение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Переложения произведений композиторов-классиков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Русская и зарубежная классика в репертуаре самодеятельных оркестров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Исполнительство на русских народных инструментах в 1917-1941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Государственный русский народный оркестр имени Н. П. Осипова ( история создания, вклад в развитие инструментального исполни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Деятельность Г. Любимова. Создание ансамбля четырехструнных дом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Исполнительство на русских народных инструментах в годы Великой Отечественной войны (1941-1945г.г.) и в первое послевоенное десятиле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Творческая деятельность оркестра хора имени М. Пятниц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Оркестр русских народных инструментов «Русские узор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Общая характеристика репертуара для народных инструментов в 1960-90 годы (музыка для оркестра русских народных инструментов, сольных щипковых народных инструментов и для баяна и аккордео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Оркестр русских народных инструментов телерадиокомпании «Новосибирс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Российский государственный академический оркестр русских народных инструментов имени Н. П. Осип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Государственный академический оркестр русских народных инструментов имени В. В. Андреева (история создания, вклад в развитие инструментального исполни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Русский камерный оркестр «Боян».Учебные оркестры и ансамбли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ожения транскрипции для народн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Значение транскрипций и переложений  в народно-инструментальном исполнительском искусстве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торический обзор жанра переложений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Основные принципы переложения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органной музыки для баяна (аккордеона)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Принципы переложения скрипичной музыки для баяна (аккордеона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Принципы переложения клавирной музыки для баяна (аккордеона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емы игры и штрихи при перелож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скрипичной музыки для балалайки, домры, гитары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клавирной музыки для балалайки, домры, гитары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Регистровка клавирных и органных переложен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Выбор штриховой палитры струнных народных инструментов при переложениях скрипичной музык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рирода жанра музыкальной транскрипции. 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Техника транскрипции. Сравнительный анализ транскрипц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Транскрипция и форма. Транскрипция и жанр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етодика создание собственной транскрипции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 лучших образцов баянных транскрипц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 лучших образцов балалаечных, домровых и гитарных  транскрипций.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35"/>
        <w:gridCol w:w="5879"/>
      </w:tblGrid>
      <w:tr>
        <w:trPr>
          <w:trHeight w:val="6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П.00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практика ПП.02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практики, отчёт о прохождении практи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ил все занятия, вёл дневник практики, изучил необходимую  документацию и методическую литературу, ознакомился с методикой  работы преподавателя школы, составил отчёт о прохождении практи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чёт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сутствует дневник практики, нет отчёта, не посетил необходимое количество уроков, не ознакомился с необходимой  документацией и методической литературой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К1.3.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и физиологических особенносте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865"/>
      </w:tblGrid>
      <w:tr>
        <w:trPr>
          <w:trHeight w:val="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ДП.0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дипломная 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пешные выступления на прослушиван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ственное отношение к выступлениям (концертная форма одежды, явка к назначенному времен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тыре («хорошо»)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достаточно 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я на прослушиваниях на оценку «хорош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-недостаточно ответственное отношение к выступления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неактивное </w:t>
            </w:r>
            <w:r>
              <w:rPr>
                <w:rFonts w:cs="Times New Roman" w:ascii="Times New Roman" w:hAnsi="Times New Roman"/>
              </w:rPr>
              <w:t>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я на прослушиваниях на оценку «удовлетворитель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неответственное отношение к выступл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не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отсутствие участия в концертной деятельности с исполнением произведений государствен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отсутствие выступлений на прослушива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1.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ПК1.2. 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3.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7.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1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 2.4. Осваивать основной учебно–педагогиче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6. Использовать индивидуальные методы и приё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26"/>
        <w:gridCol w:w="2769"/>
        <w:gridCol w:w="40"/>
        <w:gridCol w:w="356"/>
        <w:gridCol w:w="5455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П.00.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ская практика ПП.0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активное участие в концертной деятельности колледжа в различных формах выступления (соло, в ансамбле, оркестр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пешное выступление на академическом концер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ственное отношение к выступлениям (концертная форма одежды и обуви, точное прибытие ко времени сбора перед концертом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тыре («хорошо»)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едостаточно активное участие в концертной деятельности колледжа (участие в небольшом количестве концертов или только в одной из форм выступлений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хорошем уров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достаточно ответственное отношение к выступлениям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удовлетворитель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неактивное участие в концерт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оценку «удовлетворитель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едостаточно ответственное отношение к выступлениям или неответственное отношение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неудовлетворитель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тсутствие концер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слабом уровне или отсутствие выступлен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К1.3.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и физиологических особенносте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инструмент фортепиан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ина Л. М., Дербенко И. М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етности (итог, зачет, экзамен, контрольный урок) по семестрам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концерт, 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концерт, итог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 и т. д.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фортепиан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…) по семестрам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адемическом концерте исполнить наизустьдва разнохарактерных произведения, одну из четырёх пройденных гамм; ответить на вопросы по терминологии; на контрольном уроке исполнить оставшуюся часть программы согласно учебному план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в конце семестра исполнить оставшуюся часть программы согласно учебному план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ь на фортепиано полифоническое произведение, произведение крупной формы, пьесу, аккомпанемент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высокий уровень технической подготовки,  яркая, убедительная  интерпретация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хороший уровень технической подготовки, убедительная интерпретация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средний уровень технической подготовки, неубедительная интерпретац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бильность исполнения, низкий уровень технической подготовки, неубедительность интерпретац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 компетенций (ОК) по модулю (дисциплине): знать, уметь, владеть в результате модуля (дисцплины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    проявлять к ней устойчивый интерес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ых для постановки и решения профессиональных задач, профессионального и личного развития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 и руководством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0"/>
              <w:ind w:left="73"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 компетенций (ПК) по модулю (дисциплине) – знать, уметь, владеть в результате освоения модуля (дисциплины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 Осваивать сольный, оркестровый, ансамблевый исполнительский репертуар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7. Исполнять обязанности руководителя музыкально-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8. Создавать концер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ультате изучения дисциплин студент должен:</w:t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удожественно-исполнительские возможности фортепиано – дополнительного инструмента,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ессиональную терминологию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с листа музыкальные произведения в соответствии с программными требованиями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технические навыки и приемы игры на фортепиано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средства музыкальной выразительности для грамотной интерпретации нотного текста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в работе навыки исполнения несложных аккомпанементов.</w:t>
            </w:r>
          </w:p>
          <w:p>
            <w:pPr>
              <w:pStyle w:val="Normal"/>
              <w:spacing w:before="0" w:after="0"/>
              <w:ind w:left="73"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4-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Ответ на вопросы билета, включающего в себя теоретический вопрос, игру упражнений на фортепиано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с модуляцией. Ответ на вопросы билета, включающего в себя теоретический вопрос, игру упражнений на фортепиано, игру модуляции в тональность первой степени родства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 выполнены без ошибок. На теоретические вопросы даёт полный уверенный ответ, дополняя его музыкальными иллюстрациями. Упражнения на фортепиано прозвучали уверенно и без ошибок. Гармонический анализ без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2-3 ошибки. На теоретические вопросы отвечает правильно, но неполно или без музыкальных иллюстраций. Упражнения на фортепиано выполнены не очень  уверенно с небольшими погрешностями. Гармонический анализ имеет 2-3 ошиб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4-5 ошибок. На теоретические вопросы отвечает неуверенно, с ошибками, музыкальные иллюстрации неполные. Упражнения на фортепиано выполнен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уверенно с ошибками. Гармонический анализ имеет 4-5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6 и более ошибок. Проявляет слабые знания теоретического материала, не умеет привести примеры на фортепиано. Упражнения на фортепиано выполнены неуверенно, медленно с большим количеством ошибок. Гармонический анализ имеет 6 и более 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рмонический  анализ музыкального произведения, характеризовать гармонические средства в контексте содержания музыкального произведения;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аемые средства  в упражнениях на фортепиано, играть гармонические последовательности в различных стилях и жанрах;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аемые средства в письменных заданиях на гармонизацию.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формообразующие возможности гармонии через последовательное изучение гармонических средств, в соответствии с программными требованиями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арная теория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  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ить звукоряды, интервалы, выполнить группиров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: построить от звука и в тональности звукоряды, интервалы, аккорды. Ответить на вопросы билет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без ошибок, устный ответ полный, уверен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двумя-тремя ошибками, устный ответ содержал  неточ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четырьмя-пятью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пятью и более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    и ансамблевы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отный текст  с  объяснением роли выразительных средств в контексте музыкального произведения, анализировать музыкальную ткань с точки зрения ладовой системы, особенностей звукоряда (использования диатонических или хроматических ладов, отклонений и модуляций); гармонической системы (модальной и функциональной стороны гармонии); фактурного изложения материала (типы фактур); типов изложения музыкального материала;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выки владения элементами  музыкального языка на клавиатуре и в письменном виде.</w:t>
            </w:r>
          </w:p>
          <w:p>
            <w:pPr>
              <w:pStyle w:val="Normal"/>
              <w:spacing w:lineRule="auto" w:line="264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звукоряда и лада, интервалов и аккордов, диатоники и хроматики, отклонения и модуляции, тональной и модальной системы;</w:t>
            </w:r>
          </w:p>
          <w:p>
            <w:pPr>
              <w:pStyle w:val="Normal"/>
              <w:spacing w:lineRule="auto" w:line="264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фактур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зложения музыкального материал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ьфеджи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ая работа. Устный отв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ое задание (музыкальный диктант) выполнено без звуковысотных и ритмических ошибок (допускается 1-2 неточности, связанные с хроматизмом и альтерацией ступеней). 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; чистотой интонации при исполнении элементов музыкальной речи (гамм, интервалов, аккордов, аккордовых последовательностей), правильным определением на слух интервалов, аккордов, аккордовых последовательностей, (допускаются 1-2  незначительных неточнос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ое задание (музыкальный диктант) выполнено с незначительными звуковысотными или ритмическими ошибками (2-3). Устный ответ характеризуется хорошим знанием теории музыки, но содержит погрешности в музыкальной интонации и исполнен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ического рисунка в выученных упражнениях и чтении с листа, а также погрешностями в исполнении элементов музыкального языка и определении на слух интервалов,  аккордов, и аккордовых последовательностей (2-3 ошиб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ое задание (музыкальный диктант), выполнено со звуковысотными и ритмическими ошибками (4-5). Устный ответ характеризуется удовлетворительным знанием основ теории музыки; значительными погрешностями   в музыкальной интонации и неточностью  исполнения ритмического рисунка при исполнении выученных примеров  и при чтении с листа; значительными погрешностями в музыкальной интонации при исполнении элементов музыкальной речи (гамм, интервалов, аккордов, аккордовых последовательностей); определением  на слух интервалов, аккордовых последовательностей, модуляций с ошибками (4-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исьменное задание (музыкальный диктант) выполнено со звуковысотными и ритмическими ошибками (6 и более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тный ответ характеризуется  неудовлетворительным знанием основ элементарной теории музыки; значительными погрешностями в музыкальной интонации при исполнении элементов музыкального языка (гаммы, интервалы, аккордовые   последовательности);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; определением на слух интервалов, аккордов, аккордовых последовательностей  (6 и более ошибо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феджировать одноголосные, двухголосные музыкальные пример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подголоски или дополнительные голоса в зависимости от жанровых особенностей музыкального приме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музыкальные построения средней трудности, используя навыки слухового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монизовать мелодии в различных жанрах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и анализировать гармонические и интервальные цепоч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предложенный мелодический или гармонический фрагмент до законченного постро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владения элементами музыкального языка на клавиатуре и в письменном вид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навыки выполнения различных форм развития музыкального слуха в соответствии с программными требованиям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оретический анализ музыкального произ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адовых систе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ункциональной гармон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формо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звития  музыкального слуха: диктант, слуховой анализ, интонационные упражнения, сольфедж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ная музыкальн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ыльникова И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поставленные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 подтверждает свои высказывания при помощи образцов народных песен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показывает умение анализировать народные песни в свете их ладово-интонационных особ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при ответе приводит примеры образцов народных пес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незначительно нарушает при ответе последовательность и логическую 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 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водит ответы к общим высказываниям, не дополняет их примерами из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монстрирует бедность словаря, речевую, стилистическую негра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музыкальную и поэтическую стороны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связь творчества профессиональных композиторов с народными национальными исток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лучшие образцы народного творчества для создания  джазовых обработок, современных композиций на основе народно-песенного матери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ять произведения народного музыкального творчества на уроках по специа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жанры  отечественного народного музыкального 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возникновения и бытования различных жанров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ку средств выразительности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национальной народной музыки и ее влияние на специфические черты композиторских шко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периодизацию и жанровую систему отечественной народной музыкальной куль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ологию исследования народ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черты афроамериканского фольклора, жанры, музыкальные особенности, условия быт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ая литерату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одушевская Е.Н., 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 показывает умение анализировать музыкальный текст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злагает материал последовательно и в логической связи, грамотно, литературным языком;</w:t>
            </w:r>
          </w:p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ет в основном правильные, но недостаточно 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5 и более ошибок или 7 и более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хоровой и ансамблевый репертуар (в соответствии с программными требованиями)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2.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3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5. Осваивать сольный, ансамблевый, хоровой исполнительский репертуар в соответствии с программными требованиям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6. Применять базовые знания по физиологии, гигиене певческого голоса для решения музыкально-исполнительских задач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8. Владеть культурой устной и письменной речи, профессиональной терминологией. В результате изучения обучающийся должен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работать с литературными источниками и нотным материалом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в письменной или устной форме излагать свои мысли о музыке, жизни и творчестве композиторов, или делать общий исторический обзор, разобрать конкретное музыкальное произведение;-определять на слух фрагменты того или иного изученного музыкального произведени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применять основные музыкальные термины и определения из смежных музыкальных дисциплин при анализе (разборе) музыкальных произведен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сновные этапы развития музыки, формирование национальных композиторских школ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условия становления музыкального искусства под влиянием религиозных, философских идей, а также общественно-политических событ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сновные направления, проблемы и тенденции развития современного русского музыкального искусства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ая литерату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ый тест с вариантами ответов из 15 вопросов или устный ответ на 2–3 вопроса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показывает умение анализировать музыкальный текст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5 и более ошибок или 7 иболее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1.1. Целостно и грамотно воспринимать музыкальные произведения; 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музыкальных произведениях различных направлений, стилей и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теоретический и исполнительский анализ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выразительные средства в контексте содержания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незнакомое музыкальное произведение по следующим параметрам: стилевые особенности, жанровые черты, особенности формообразования, фактурные, метроритмические, ладовые особ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сравнительный анализ различных редакций музыкаль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о звукозаписывающей аппа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и значении музыкального искусства в систем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исторические периоды развития музыкальной культуры, основные направления, стили и жанр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этапы развития отечественной музыки, включая музыкальное искусство ХХ 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национальных традиций, фольклорные истоки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ие биографии крупнейших русских компози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оизведения симфонического, оперного, камерно-вокального и других жанров музыкального искусства (слуховые представления и нотный текс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етические основы музыкального искусства: элементы музыкального языка, принципы формообразования, основы гармонического развития, выразительные и формообразующие возможности гармон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музыкальны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выполнен без ошибок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ывает умение работать с нотным материалом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ет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го произведения;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атривать музыкальное произведение в единстве содержания и формы;</w:t>
            </w:r>
          </w:p>
          <w:p>
            <w:pPr>
              <w:pStyle w:val="Style21"/>
              <w:spacing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рошо разбирается в музыкальном тексте, умело подтверждает свои высказывания примерами из музыкально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ст написан с 1-2 оши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</w:t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>дает достаточно полный ответ на поставленные вопросы, но допуска</w:t>
              <w:softHyphen/>
              <w:t xml:space="preserve">ет незначительные неточности и оговор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применяет основные музыкальные термины и определения из смежных музыкальных дисциплин при анализе (разборе) музыкальных произведений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>-    допускает незначительные ошибки при определении разделов формы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-    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>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-    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ar-SA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написан 3-4 ошибкам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опускает ошибки при определении разделов формы: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</w:rPr>
              <w:t>Тест написан с 5 и более ошибк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suppressAutoHyphens w:val="true"/>
              <w:spacing w:lineRule="atLeast" w:line="100" w:before="0" w:after="0"/>
              <w:ind w:left="360" w:right="1037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555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дит ответы к общим  высказываниям, не дополняет их примерами из музыкального тек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" w:hanging="3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грубые ошибки при определении разделов зад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. Целостно и грамотно воспринимать музыкальное произведение;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2.8. Владеть культурой устной и письменной речи, профессиональной терминолог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 литературными источниками и нотным матери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исьменной или устной форме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е произ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а слух форму того или и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матривать музыкальное произведение в единстве содержания и форм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ые и сложные формы, вариационную и сонатную форму, рондо и рондо-сон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о циклических и смешанных форм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и частей музыкальной ф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ку формообразования в вокальных произвед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струменты народного оркест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узыкальная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/>
            </w:pPr>
            <w:r>
              <w:rPr/>
              <w:t>Афанасьев Н.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бор нотного текста в нотном редакторе; ответы на вопросы те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бор нотного текста в нотном реда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Style2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Style2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Style20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Style20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Style2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2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Style20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Style20"/>
              <w:rPr/>
            </w:pPr>
            <w:r>
              <w:rPr/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Style2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Style20"/>
              <w:rPr/>
            </w:pPr>
            <w:r>
              <w:rPr/>
              <w:t>уметь:</w:t>
            </w:r>
          </w:p>
          <w:p>
            <w:pPr>
              <w:pStyle w:val="Style20"/>
              <w:rPr/>
            </w:pPr>
            <w:r>
              <w:rPr/>
              <w:t>делать компьютерный набор нотного текста в современных программах;</w:t>
            </w:r>
          </w:p>
          <w:p>
            <w:pPr>
              <w:pStyle w:val="Style20"/>
              <w:rPr/>
            </w:pPr>
            <w:r>
              <w:rPr/>
              <w:t>использовать программы цифровой обработки звука;</w:t>
            </w:r>
          </w:p>
          <w:p>
            <w:pPr>
              <w:pStyle w:val="Style20"/>
              <w:rPr/>
            </w:pPr>
            <w:r>
              <w:rPr/>
              <w:t>ориентироваться в частой смене компьютерных программ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знать:</w:t>
            </w:r>
          </w:p>
          <w:p>
            <w:pPr>
              <w:pStyle w:val="Style20"/>
              <w:rPr/>
            </w:pPr>
            <w:r>
              <w:rPr/>
              <w:t>способы использования компьютерной техники в сфере профессиональной деятельности;</w:t>
            </w:r>
          </w:p>
          <w:p>
            <w:pPr>
              <w:pStyle w:val="Style20"/>
              <w:rPr/>
            </w:pPr>
            <w:r>
              <w:rPr/>
              <w:t>часто используемые компьютерные программы для записи нотного текста;</w:t>
            </w:r>
          </w:p>
          <w:p>
            <w:pPr>
              <w:pStyle w:val="Style20"/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DI</w:t>
            </w:r>
            <w:r>
              <w:rPr/>
              <w:t>-технологий</w:t>
            </w: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тивная часть ППСС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культура Орлов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мкина М. 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ответы на 10-15 вопро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К 2.2. Использовать знания из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изучения дисциплины обучающийся должен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ть с литературными источниками и нотным материалом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письменной или устной форме излагать свои мысли о музыке, событиях жизни и творчества композиторов, исполнителей, деятелей культуры или делать общий исторический обзор, разобрать конкретное музыкальное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стилевые и сюжетные связи между произведениями разных видов искус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lineRule="auto" w:line="228"/>
              <w:ind w:right="11" w:firstLine="428"/>
              <w:rPr/>
            </w:pP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ля: </w:t>
            </w:r>
            <w:r>
              <w:rPr>
                <w:rFonts w:cs="Times New Roman" w:ascii="Times New Roman" w:hAnsi="Times New Roman"/>
              </w:rPr>
              <w:t>выбора путей своего культурного развития; организации личного и коллективного досуга; выражения собственного суждения о б этапах развития искусства; самостоятельного художественного творчества;</w:t>
            </w:r>
          </w:p>
          <w:p>
            <w:pPr>
              <w:pStyle w:val="Normal"/>
              <w:suppressAutoHyphens w:val="true"/>
              <w:ind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оиск информации в источниках разного типа;</w:t>
            </w:r>
          </w:p>
          <w:p>
            <w:pPr>
              <w:pStyle w:val="Normal"/>
              <w:suppressAutoHyphens w:val="true"/>
              <w:ind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ученную информацию, представленную в разных системах (текстах, таблицах, схемах, аудиовизуальных рядах).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этапы развития музыки, формирование национальных композиторских школ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ловия становления музыкального искусства под влиянием  религиозных, философских идей, а также общественно-политических событий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Normal"/>
              <w:ind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направления, проблемы и тенденции  развития современного русского музыкального искус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и уровни языка, их признаки и взаимосвяз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ученных литературн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факты жизни и творчества писателей-классик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безопасном поведении человека в опасных и чрезвычайных ситуациях природного, техногенного и социального характер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здоровье и здоровом образе жизни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государственной системе защиты населения от опасных и чрезвычайных ситуаци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назначение, структуру, задачи гражданской обороны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ценивать ситуации, опасные для жизни и здоровь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йствовать в чрезвычайных ситуациях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ть средства индивидуальной и коллективной защиты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азывать первую медицинскую помощь пострадавшим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защиты населения от чрезвычайных ситуаций природного и техногенного характера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географические понятия и термины; традиционные и новые методы географических исследова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графические аспекты отраслевой и территориальной структуры мирового хозяйства, размещения его основных отрас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графическую специфику отдельных стран и регионов, их различия по уровню социально-экономического развития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иализации в системе международного географического разделения труд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ие аспекты глобальных проблем человече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комплексную географическую характеристику регионов и стран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оставлять географические карты различной тема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 выявления и объяснения географических аспектов различных текущих событий и ситуаций,  нахождения и применения географической информации, включая карты, статистические материалы, геоинформационные системы и ресурсы сети Интернет, правильной оценки важнейших социально-экономических событий международной жизни, геополитической и геоэкономической  ситуации в России, других странах и регионах мира, тенденций их  возможного развития, понимания географической специфики крупных регионов и стран мира в условиях глобализации, стремительного развития международного туризма и отдыха,  деловых и образовательных програм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дкова С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науки о природе, их общность и отлич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естественнонаучный метод познания и его составляющие, единство законов природы во Вселенн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заимосвязь между научными открытиями и развитием техники и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клад великих ученых в формирование современной естественнонаучной картины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риентироваться в современных научных понятиях и информации естественнонаучного содерж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ботать с естественнонаучной информацией: владеть методами поиска, выделять смысловую основу и оценивать достоверность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ть естественнонаучные знания в повседневной жизни для обеспечения безопасности жизнедеятельности, охраны здоровья, окружающей среды, энергосбереж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ватеева Е.С., Афанасьев Н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выполнена полностью;</w:t>
            </w:r>
          </w:p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подава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ий материал кур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я и функции операционных систе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ать иррациональные, логарифмические и тригонометрические уравнения и нераве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ать системы уравнений изученными мето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аппарат математического анализа для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основные методы геометрии (проектирования, преобразований, векторный, координатный) к решению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распознавать и описывать информационные процессы в социальных, биологических и технических систем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достоверность информации, сопоставляя различные источники; 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здавать информационные объекты сложной структуры, в том числе гипертекстовые докумен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матривать, создавать, редактировать, сохранять записи в базах данных, получать необходимую информацию по запросу пользо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глядно представлять числовые показатели и динамику их изменения с помощью программ деловой граф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ИКТ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циальные свойства человека, его взаимодействие с другими людьми;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общества как формы совместной деятельности людей;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ные черты и признаки основных сфер жизни обществ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значение социальных норм, регулирующих общественные отнош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сывать  основные социальные объекты, выделяя их существенные признаки; человека как социально-деятельное существо; основные социальные роли;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авнивать социальные объекты, суждения об обществе и человеке, выявлять их общие черты и различ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поведение людей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ать в рамках изученного материала познавательные и практические задачи, отражающие типичные ситуации в различных сферах деятельности человека;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поиск социальной информации по заданной теме из различных ее носителей (материалов средств массовой информации (СМИ), учебного текста и других адаптированных источников), различать в социальной информации факты и мнения;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 составлять простейшие виды правовых документов (заявления, доверенности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, нравственной и правовой оценки конкретных поступков людей, 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144" w:leader="none"/>
              </w:tabs>
              <w:spacing w:before="0" w:after="200"/>
              <w:ind w:left="-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миров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1.2. 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1.3. Осваивать сольный, ансамблевый, оркестровый исполнительский репертуар в соответствии с программными требов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5. 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2.8. Владеть культурой устной и письменной речи, профессионально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виды и жанры искусств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направления и стили мировой художественной культур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девры миров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языка различных видов искусства;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л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ора путей своего культурного развития; организации личного и коллективного досуга; выражения собственного суждения о произведениях классики и современного искусства; самостоятельного художественного творчест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историческую информацию, представленную в разных системах (текстах, картах, таблицах, схемах, аудиовизуальных рядах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факты, процессы и явления, характеризующие целостность отечественной и миров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ять взаимосвязь отечественных, региональных, мировых социально-политических и культурных проблем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беже веков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нача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философ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, как основе формирования культуры гражданина и будущего специалис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ия об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7. 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заимосвязь общения и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и и ролевые ожидания в общени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социальных взаимодейств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принципы общ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емы саморегуляции поведения в процессе межличностного общ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акробатические, гимнастические, легкоатлетические упражнения (комбинации), технические действия спортивных игр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людать безопасность при выполнении физических упражнений и проведении туристических походов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судейство школьных соревнований по одному из программных видов спорт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, развития физических качеств, совершенствования техники движени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ключать занятия физической культурой и спортом в активный отдых и досуг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физической культуры и спорта в формировании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и активного отдыха и профилактики вредных привычек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формирования двигательных действий и развития физических качеств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закаливания организма и основные приемы самомассаж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здорового образа жизн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строном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10. Использовать умения и знания учебных дисциплин федерального государственного 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и возникновение Вселенной, Солнечной системе, основные созвездия и план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познания космических явлений и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причинно-следственные, функциональные, и другие связи физических явлений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, происходящих во Всел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сно, логично и точно излагать содержание научных вопросов и теорий, использовать адекватные языковые средства, понятийный и терминологический аппарат астрономической нау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ритми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чет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танцевальные движения в соответствии с определённым размером;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отдельные элементы народного, бального танцев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исполнять дошкольный музыкально-ритмический репертуар;</w:t>
              <w:br/>
              <w:t xml:space="preserve"> выполнять основные ритмические движения и комбинации на основе ритмической лексики;</w:t>
              <w:br/>
              <w:t>подбирать упражнения и ритмические движения для создания комбинации с учётом особенностей развития детей; </w:t>
              <w:br/>
              <w:t>составлять композиции танцев, маршей, хороводов и других видов музыкально-ритмических движений;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/>
              <w:t>позиции ног классического танца;</w:t>
              <w:br/>
              <w:t>позиции рук классического танца;</w:t>
              <w:br/>
              <w:t>отдельные элементы народного танца;</w:t>
              <w:br/>
              <w:t>отдельные элементы бального танца;</w:t>
              <w:br/>
              <w:t>положения рук в танцах;</w:t>
            </w:r>
          </w:p>
          <w:p>
            <w:pPr>
              <w:pStyle w:val="Style20"/>
              <w:jc w:val="both"/>
              <w:rPr/>
            </w:pPr>
            <w:r>
              <w:rPr/>
              <w:t>построение танца в зависимости от размера и других выразительных средств музыки, особенности восприятия музыкального искусства детьми;</w:t>
              <w:br/>
              <w:t>методику разучивания и составления танцев и танцевальных композиций с детьми дошкольного возрас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1. Целостно и грамотно воспринимать и исполнять музыкальные произведения, самостоятельно осваивать сольный, оркестровый  и ансамблевый репертуар (в соответствии с программными требованиями)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2. 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8. 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правила оказания первой (доврачебной) медицинской помощ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средства индивидуальной и коллективной защиты от оружия массового поражения; применять первичные средства пожаротуш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ывать первую (доврачебную) медицинскую помощ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едагогики и псих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, Малявкина М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теории воспитания и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о-педагогические особенности работы с детьми дошкольного и школьного возраст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бования к личности педагог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ть педагогический анализ ситуации в классе индивидуального творческого обуч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теоретические сведения о личности и межличностных отношениях в педагогической 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и культура реч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личия между языком и речью, функции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языка, признаки литературного языка и типы речевой нормы, основные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  <w:t>компоненты культуры речи (владение языковой, литературной нормой, со</w:t>
              <w:softHyphen/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>блюдение этики общения, учет коммуникативного компонен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>особенности русского ударения и произн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ения, орфоэпические нор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 xml:space="preserve">лексические и фразеологические единицы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самостоятельные и служебные части реч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синтаксический строй пред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правила правописания, понимать смыслораз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личительную роль орфографии и знаков препин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функциональные стили литературного языка, иметь представление о социально-стилистическом расслоении современн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 русского язык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вать тексты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в устной и письменной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форме; различать элементы нормированной и ненормированной реч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владеть понятием фонемы, фонетическими средст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вами речевой выразительности, пользоваться орфоэпическими словар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владеть нормами словоупотребления, определять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лексическое значение слова; уметь пользоваться толковыми, фразеологиче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скими, этимологическими словарями, словарем устаревших слов русского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языка; находить и исправлять в тексте лексические ошибки, ошибки в употреблении фразеологизмов; уметь определять функционально-стилевую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надлежность слова; определять слова, относимые к авторским новооб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ования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 xml:space="preserve">употреблять грамматические формы слов в соответствии с  литературной нормой и стилистическими особенностями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создаваемого текста; выявлять грамматические ошибки в чужом и сво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кст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различать предложения простые и сложные, об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собляемые обороты, прямую речь и слова автора, цитаты; уметь польз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ваться багажом синтаксических средств при создании собственных текстов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официально-делового, учебно-научного стилей; редактировать собственны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ксты и тексты других ав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>пользоваться правилами правописания, в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риативными и факультативными знаками препина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различать тексты по их принадлежности к стилям; 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анализировать речь с точки зрения её нормативности, уместности и целесо</w:t>
              <w:softHyphen/>
              <w:t>образности; продуцировать разные типы речи, создавать тексты учебно-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научного и официально-делового стилей в жанрах, соответствующих требо</w:t>
              <w:softHyphen/>
              <w:t>ваниям профессиональной подготовки студен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итературн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 исторического развития мировой литературы в периоды Античности, Средневековья, Возро</w:t>
              <w:softHyphen/>
              <w:t>ждения, 18 -20 ве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факты жизни и творчества зарубежных писате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удожественную литературу с общественной жизнью и куль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конкретно-историческое и общечеловеческое содержание изученных литературных произве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«сквозные» темы и ключевые проблемы мировой литера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Раздел науки о языке, в рамках которого изучаются слова, их значения, происхождение и т.д.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ксик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нтакс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оне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ф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Найдите вариант, в котором приведены только однознач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а, ключ,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ав, стол, 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лышко, бабочка, р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епричастие, ангина, косин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ть строчку, где все слова заимствован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па, мама, брат, се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эт, какао, метро, арбу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льто, рука, нога,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, молоко, ворота, син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ова, различные по звучанию и написанию, но близкие по значению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н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м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арони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Выберите вариант, в котором ко всем перечисленным словам можно подобрать антонимы:</w:t>
      </w:r>
      <w:r>
        <w:rPr>
          <w:rFonts w:cs="Times New Roman" w:ascii="Times New Roman" w:hAnsi="Times New Roman"/>
          <w:sz w:val="28"/>
          <w:szCs w:val="28"/>
        </w:rPr>
        <w:br/>
        <w:t xml:space="preserve">а) добрый, веселый, шерстяной </w:t>
        <w:br/>
        <w:t xml:space="preserve">б) гнедой, старый, заводской </w:t>
        <w:br/>
        <w:t>в) радостный, молодой, высо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, какое утверждение верно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Диалектная лексика – это слова, которые употребляются всеми носителями языка, независимо от их профессиональной, территориальной или возрастной принадлежности. </w:t>
        <w:br/>
        <w:t xml:space="preserve">б) Сленг – это жаргон молодежи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Определите, какие из перечисленных характеристик свойственны научному стилю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эмоциональность, образность и обилие выразительных средств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корейском ресторане они </w:t>
      </w:r>
      <w:r>
        <w:rPr>
          <w:rFonts w:cs="Times New Roman" w:ascii="Times New Roman" w:hAnsi="Times New Roman"/>
          <w:b/>
          <w:sz w:val="28"/>
          <w:szCs w:val="28"/>
        </w:rPr>
        <w:t>съели соба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Бабушка </w:t>
      </w:r>
      <w:r>
        <w:rPr>
          <w:rFonts w:cs="Times New Roman" w:ascii="Times New Roman" w:hAnsi="Times New Roman"/>
          <w:b/>
          <w:sz w:val="28"/>
          <w:szCs w:val="28"/>
        </w:rPr>
        <w:t>положила зубы на полку</w:t>
      </w:r>
      <w:r>
        <w:rPr>
          <w:rFonts w:cs="Times New Roman" w:ascii="Times New Roman" w:hAnsi="Times New Roman"/>
          <w:sz w:val="28"/>
          <w:szCs w:val="28"/>
        </w:rPr>
        <w:t>, в специальный стаканч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евушка имела очень здоровый вид – </w:t>
      </w:r>
      <w:r>
        <w:rPr>
          <w:rFonts w:cs="Times New Roman" w:ascii="Times New Roman" w:hAnsi="Times New Roman"/>
          <w:b/>
          <w:sz w:val="28"/>
          <w:szCs w:val="28"/>
        </w:rPr>
        <w:t>кровь с молоком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На уроке математики первоклашки </w:t>
      </w:r>
      <w:r>
        <w:rPr>
          <w:rFonts w:cs="Times New Roman" w:ascii="Times New Roman" w:hAnsi="Times New Roman"/>
          <w:b/>
          <w:sz w:val="28"/>
          <w:szCs w:val="28"/>
        </w:rPr>
        <w:t>считали ворон</w:t>
      </w:r>
      <w:r>
        <w:rPr>
          <w:rFonts w:cs="Times New Roman" w:ascii="Times New Roman" w:hAnsi="Times New Roman"/>
          <w:sz w:val="28"/>
          <w:szCs w:val="28"/>
        </w:rPr>
        <w:t>, нарисованных на странице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тот вариант ответа, где верно перечислены примеры употребления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Укажите тот вариант ответа, где выделенное слово является устаре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нем был красный расписной кафтан.</w:t>
        <w:br/>
        <w:t xml:space="preserve">б) К чаю подавали </w:t>
      </w:r>
      <w:r>
        <w:rPr>
          <w:rFonts w:cs="Times New Roman" w:ascii="Times New Roman" w:hAnsi="Times New Roman"/>
          <w:b/>
          <w:sz w:val="28"/>
          <w:szCs w:val="28"/>
        </w:rPr>
        <w:t>баранки</w:t>
      </w:r>
      <w:r>
        <w:rPr>
          <w:rFonts w:cs="Times New Roman" w:ascii="Times New Roman" w:hAnsi="Times New Roman"/>
          <w:sz w:val="28"/>
          <w:szCs w:val="28"/>
        </w:rPr>
        <w:t xml:space="preserve"> и пряники.</w:t>
        <w:br/>
        <w:t xml:space="preserve">в) Ночью разыгралась </w:t>
      </w:r>
      <w:r>
        <w:rPr>
          <w:rFonts w:cs="Times New Roman" w:ascii="Times New Roman" w:hAnsi="Times New Roman"/>
          <w:b/>
          <w:sz w:val="28"/>
          <w:szCs w:val="28"/>
        </w:rPr>
        <w:t>непогод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г) Лошади проваливались в глубокие </w:t>
      </w:r>
      <w:r>
        <w:rPr>
          <w:rFonts w:cs="Times New Roman" w:ascii="Times New Roman" w:hAnsi="Times New Roman"/>
          <w:b/>
          <w:sz w:val="28"/>
          <w:szCs w:val="28"/>
        </w:rPr>
        <w:t>сугроб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Что такое словообраз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изучающий способы образования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 образования разных грамматических форм одного и того ж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Укажите строчку, где все приведенные слова имеют нулевое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ро, пальто, как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л, конь,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ма, кукла, мы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о, весело, улыб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берите верное утверждение:</w:t>
      </w:r>
      <w:r>
        <w:rPr>
          <w:rFonts w:cs="Times New Roman" w:ascii="Times New Roman" w:hAnsi="Times New Roman"/>
          <w:sz w:val="28"/>
          <w:szCs w:val="28"/>
        </w:rPr>
        <w:br/>
        <w:t xml:space="preserve">а) Корень – это часть слова, находящаяся после окончания, но перед приставкой. </w:t>
        <w:br/>
        <w:t xml:space="preserve">б) Приставка – значимая часть слова, стоящая перед корнем (или другой приставкой)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rFonts w:cs="Times New Roman" w:ascii="Times New Roman" w:hAnsi="Times New Roman"/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шей столовой всегда очень много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 завтраком он съел всего две столовые ложки ка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толовое серебро после чистки просто сверк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Минеральные воды бывают лечебные, с высоким содержанием солей, а бывают - стол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Выберите слово, образованное приставочно-суффиксальным способом:</w:t>
      </w:r>
      <w:r>
        <w:rPr>
          <w:rFonts w:cs="Times New Roman" w:ascii="Times New Roman" w:hAnsi="Times New Roman"/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Лексикология – э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в рамках которого изучаются слова, их значения, происхождение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науки о языке, изучающий способы образования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иноязычных слов и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Найдите вариант, в котором приведены только многознач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а, суффикс, к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юч, стол, го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ксикология, Англия, фау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епричастие, ангина, косин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ть строчку, где все слова исконно русск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па, мама, брат, сест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эт, какао, метро, арбуз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льто, рука, нога, ду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, врата, собака, со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ова, одинаковые по звучанию и написанию, но различные по значению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н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м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арони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Выберите вариант, в котором все перечисленные слова являются синонимами:</w:t>
      </w:r>
      <w:r>
        <w:rPr>
          <w:rFonts w:cs="Times New Roman" w:ascii="Times New Roman" w:hAnsi="Times New Roman"/>
          <w:sz w:val="28"/>
          <w:szCs w:val="28"/>
        </w:rPr>
        <w:br/>
        <w:t xml:space="preserve">а) радостный, счастливый, ликующий; </w:t>
        <w:br/>
        <w:t xml:space="preserve">б) веселый, добрый, милый; </w:t>
        <w:br/>
        <w:t>в) строгий, жестокий, зл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, какое утверждение верно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Диалектная лексика – это слова, которые употребляются жителями определенной местности. </w:t>
        <w:br/>
        <w:t xml:space="preserve">б) Сленг – это общеупотребительная лексика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Определите, какие из перечисленных характеристик свойственны публицистическому стилю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наличие речевых клише, штампов, устойчивых форм обращения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Первую скрипку</w:t>
      </w:r>
      <w:r>
        <w:rPr>
          <w:rFonts w:cs="Times New Roman" w:ascii="Times New Roman" w:hAnsi="Times New Roman"/>
          <w:sz w:val="28"/>
          <w:szCs w:val="28"/>
        </w:rPr>
        <w:t xml:space="preserve"> ей купили на пятый день ро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езд машинист </w:t>
      </w:r>
      <w:r>
        <w:rPr>
          <w:rFonts w:cs="Times New Roman" w:ascii="Times New Roman" w:hAnsi="Times New Roman"/>
          <w:b/>
          <w:sz w:val="28"/>
          <w:szCs w:val="28"/>
        </w:rPr>
        <w:t>поставил в тупик</w:t>
      </w:r>
      <w:r>
        <w:rPr>
          <w:rFonts w:cs="Times New Roman" w:ascii="Times New Roman" w:hAnsi="Times New Roman"/>
          <w:sz w:val="28"/>
          <w:szCs w:val="28"/>
        </w:rPr>
        <w:t>, на ночев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рузья они были такие, что </w:t>
      </w:r>
      <w:r>
        <w:rPr>
          <w:rFonts w:cs="Times New Roman" w:ascii="Times New Roman" w:hAnsi="Times New Roman"/>
          <w:b/>
          <w:sz w:val="28"/>
          <w:szCs w:val="28"/>
        </w:rPr>
        <w:t>водой не разли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Он </w:t>
      </w:r>
      <w:r>
        <w:rPr>
          <w:rFonts w:cs="Times New Roman" w:ascii="Times New Roman" w:hAnsi="Times New Roman"/>
          <w:b/>
          <w:sz w:val="28"/>
          <w:szCs w:val="28"/>
        </w:rPr>
        <w:t>набрал в рот воды</w:t>
      </w:r>
      <w:r>
        <w:rPr>
          <w:rFonts w:cs="Times New Roman" w:ascii="Times New Roman" w:hAnsi="Times New Roman"/>
          <w:sz w:val="28"/>
          <w:szCs w:val="28"/>
        </w:rPr>
        <w:t>, а после полоскания выплюн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тот вариант ответа, где верно перечислены примеры употребления научн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Укажите тот вариант ответа, где выделенное слово употреблено в переносном знач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 ней была </w:t>
      </w:r>
      <w:r>
        <w:rPr>
          <w:rFonts w:cs="Times New Roman" w:ascii="Times New Roman" w:hAnsi="Times New Roman"/>
          <w:b/>
          <w:sz w:val="28"/>
          <w:szCs w:val="28"/>
        </w:rPr>
        <w:t>золотая</w:t>
      </w:r>
      <w:r>
        <w:rPr>
          <w:rFonts w:cs="Times New Roman" w:ascii="Times New Roman" w:hAnsi="Times New Roman"/>
          <w:sz w:val="28"/>
          <w:szCs w:val="28"/>
        </w:rPr>
        <w:t xml:space="preserve"> цепочка с крестиком.</w:t>
        <w:br/>
        <w:t xml:space="preserve">б) Издали виднелись </w:t>
      </w:r>
      <w:r>
        <w:rPr>
          <w:rFonts w:cs="Times New Roman" w:ascii="Times New Roman" w:hAnsi="Times New Roman"/>
          <w:b/>
          <w:sz w:val="28"/>
          <w:szCs w:val="28"/>
        </w:rPr>
        <w:t>золотые</w:t>
      </w:r>
      <w:r>
        <w:rPr>
          <w:rFonts w:cs="Times New Roman" w:ascii="Times New Roman" w:hAnsi="Times New Roman"/>
          <w:sz w:val="28"/>
          <w:szCs w:val="28"/>
        </w:rPr>
        <w:t xml:space="preserve"> купола.</w:t>
        <w:br/>
        <w:t xml:space="preserve">в) Серебро стоит значительно дешевле </w:t>
      </w:r>
      <w:r>
        <w:rPr>
          <w:rFonts w:cs="Times New Roman" w:ascii="Times New Roman" w:hAnsi="Times New Roman"/>
          <w:b/>
          <w:sz w:val="28"/>
          <w:szCs w:val="28"/>
        </w:rPr>
        <w:t>золот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г) Руки у этого парикмахера просто </w:t>
      </w:r>
      <w:r>
        <w:rPr>
          <w:rFonts w:cs="Times New Roman" w:ascii="Times New Roman" w:hAnsi="Times New Roman"/>
          <w:b/>
          <w:sz w:val="28"/>
          <w:szCs w:val="28"/>
        </w:rPr>
        <w:t>золоты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Что такое словообраз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изучающий устаревш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 образования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Укажите строчку, где все приведенные слова имеют материально выраженное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ро, пальто, как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л, конь,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ма, кукла,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о, весело, улыб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берите верное утверждение:</w:t>
      </w:r>
      <w:r>
        <w:rPr>
          <w:rFonts w:cs="Times New Roman" w:ascii="Times New Roman" w:hAnsi="Times New Roman"/>
          <w:sz w:val="28"/>
          <w:szCs w:val="28"/>
        </w:rPr>
        <w:br/>
        <w:t xml:space="preserve">а) Корень – это часть слова, в которой сосредоточено его основное лексическое значение. </w:t>
        <w:br/>
        <w:t xml:space="preserve">б) Приставка – значимая часть слова, стоящая после суффикса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rFonts w:cs="Times New Roman" w:ascii="Times New Roman" w:hAnsi="Times New Roman"/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 учительской доносились оживленные голоса и сме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Учительской зарплаты на заграничные поездки не хва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аже дома она не могла избавиться от своего учительского 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а столе лежал учительский портф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Выберите слово, образованное бессуфиксным способом:</w:t>
      </w:r>
      <w:r>
        <w:rPr>
          <w:rFonts w:cs="Times New Roman" w:ascii="Times New Roman" w:hAnsi="Times New Roman"/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блемы современного русского языка: отрицательные тенденции и пути преодоления кризисных явл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о русском литературном языке и языке художественной литерату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фоэпия. Русское словесное ударение. Нормы литературного произношения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ексическая система русского языка. Типы словар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ксическое значение слова. Типы значений. Однозначные и многозначные сло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средства русского языка. Троп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ипы лексических отношений. Синонимия, антонимия, омонимия, пароним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щеупотребительная лексика и слова, ограниченной сферы употребления. Понятие об активном и пассивном словарном запас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сторические изменения в области русской лексики. Историзмы, архаизмы, неологизм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имствованные слова. Признаки заимствований. Старославянизмы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иалектная лексика. Богатство и многообразие русских диалект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енг. Жаргон. Профессиональная лексика. Термин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разеология. Типы фразеологизмов. Употребление фразеологизмов в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рфемика. Структура слова. Типы и значение морф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ловообразование. Основные способы словообразования в современном русском язы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нципы русской орфографии. Правописание корней, приставок и суффиксов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орфология современного русского языка. Понятие о самостоятельных и служебных частях реч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мя существительное. Собственные и нарицательные имена существительны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мматические признаки имени существительного. Синтаксические функции существительны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существительных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я прилагательно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прилагательных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имени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мя числительное. Склонение числительных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речие. Значение, признаки, происхождение нареч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гол. Основные грамматические признаки. Синтаксические функц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глагол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частие и деепричастие как особые формы глагола. Значение и употребление причастий и деепричастий в речи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ужебные части речи. Типы и значения предлог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юзы. Типы союз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астицы. Междометия. Звукоподра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I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Раздел науки о языке, в рамках которого изучается словосочетание и предложение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лексиколог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синтаксис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фонетика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морфолог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Определить строение словосочетания «веселый народ»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рилагательно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причасти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наречие и сущ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деепричасти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Определить строчку, где способ связи во всех словосочетаниях – примыкани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Способ подчинительной связи, при котором изменяемое зависимое слово согласуется с главным в роде, числе и падеже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пр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римыка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ого типа подчинительной связи нет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5. Укажите вид связи в словосочетании «отлично учиться»: </w:t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сочинительная связ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6. Укажите, какое утверждение верно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а) В словосочетании одно из слов является главным, а другое - зависимым. </w:t>
        <w:br/>
        <w:t xml:space="preserve">б) Сказуемое и дополнение – главные члены предложения. </w:t>
        <w:br/>
        <w:t xml:space="preserve">в) Сказуемое может быть только простым. </w:t>
        <w:br/>
        <w:t xml:space="preserve">г) В сложносочиненном предложении одна часть подчиняется другой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7. Определите, сколько запятых нужно поставить в предложении с однородными членами, соединенными союзом (союзами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В этом возгласе было и восхищение и благодарность и любовь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Как был Я рад, когда узнал, что приезжает Лиз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Все в доме ждали ЕЁ возв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осле ОБЕДА всегда хочется спат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Ребята опоздали к ужину, но мы оставили им БУТЕРБРОД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За справедливостью ДИМА всегда обращался к бабушке.</w:t>
        <w:br/>
        <w:t>б) Бабушка ОЧЕНЬ любила нас воспитывать. Но делала это как-то по-своему.</w:t>
        <w:br/>
        <w:t>в) «А сын МОЕЙ соседки научился варить суп», – говорила бабушка, и я должен был понять, что мне тоже не мешало бы этому научиться.</w:t>
        <w:br/>
        <w:t>г) Радости и трагедии, открытия и сражения, происходившие в разные годы и эпохи, перемешались в голове, путались, наскакивали друг на друга. И все же Дима, вздохнув, принялся за второй Т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Первое, что я увидел в школьном вестибюле, БЫЛО огромное объявление о традиционном «объединенном» вечере. Внизу черным по белому было написано: «В художественной части выступит лауреат Всероссийского конкурса С. Потапов».</w:t>
        <w:br/>
        <w:t>б) «Так, понятно… – подумал я. – Значит, он будет у всех на глазах демонстрировать СВОЁ искусство. Ему будут аплодировать. А папа продемонстрировать свое искусство у всех на глазах не сумеет. Ведь не сможет же он прямо на сцене вырезать кому-нибудь аппендицит!»</w:t>
        <w:br/>
        <w:t>в) Я с огорчением развел РУКИ в стороны.</w:t>
        <w:br/>
        <w:t xml:space="preserve">г) Я давно уже знал этот способ: когда не хочется врать, не хочется говорить «да» или «нет», надо вопросительно развести руки В СТОРОНЫ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Я раскрыл портфель и запрятал ОТКРЫТКИ поглубж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Конечно, мама могла увидеть ЭТУ афишу и где-нибудь в другом месте. Но тут уж я ничего поделать не мог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перва я хотел сорвать афишу и уничтожить ЕЁ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В тот же день мама, вернувшись с работы, вошла в комнату прямо в пальто. Когда она так СТРЕМИТЕЛЬНО, не задерживаясь в коридоре, проходит в комнату, я знаю, что ничего хорошего ждать не следу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– Вот когда у тебя опять БУДЕТ приступ мигрени, – сказал я, – вызывай не врача, а этого своего… виолончелиста! Пусть он тебе поможе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– Добиваются же люди ТАКИХ успехов, как Сережа Потапов! – причитала бабушка, уже натягивая пальт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Через несколько дней, СОБИРАЯСЬ в школу, я услышал в программе передач, что Сергей Потапов будет выступать вечером по телевизору. К счастью, кроме меня, этого никто не услыша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Еще через неделю я обнаружил, что Сергей Потапов собирается выступать по радио. За пятнадцать минут до его ВЫСТУПЛЕНИЯ я разложил тетради на кухне, где у нас стоит радиоприемни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Еще у древних необходимым условием усовершенствованного воспитания считалось путешествие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Я очень поздно лег, но проснулся бодрым и отдохнувш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Спустившись с холма я оказался в посел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Я забыл и тревоги, и горести, и бессонные но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 Любовь - источник поэзии и доб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 Был уже весенний месяц март, однако по ночам деревья трещали от холод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Синтаксис – это раздел науки о языке, в рамках которого изучаютс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фразеологизмы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звуки речи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словосочетания и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части ре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Определить строение словосочетания «звонко хохочет»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рилагательное и глагол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причастие и глаго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наречие и глаго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деепричастие и глаго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Определить строчку, где способ связи во всех словосочетаниях – согласовани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Способ подчинительной связи, при котором неизменяемое зависимое слово связано с главным только по смыслу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управлени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римыкани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ого типа подчинительной связи нет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5. Укажите вид связи в словосочетании «нарядное платье»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сочинительная связ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6. Укажите, какое утверждение верно: </w:t>
      </w:r>
      <w:r>
        <w:rPr>
          <w:rFonts w:eastAsia="Calibri" w:cs="Times New Roman" w:ascii="Times New Roman" w:hAnsi="Times New Roman"/>
          <w:sz w:val="28"/>
          <w:szCs w:val="28"/>
        </w:rPr>
        <w:br/>
        <w:t>а) Подлежащее – второстепенный член предложения.</w:t>
        <w:br/>
        <w:t xml:space="preserve">б) Синтаксис – это раздел науки о языке, изучающий части речи. </w:t>
        <w:br/>
        <w:t xml:space="preserve">в) Деепричастные обороты необходимо выделять запятыми. </w:t>
        <w:br/>
        <w:t xml:space="preserve">г) Простое предложение может включать в себя две грамматических основы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7. Определите, сколько запятых нужно поставить в предложении с однородными членами: </w:t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На столе было все: заливная рыба мясное ассорти деликатесные колбасы свежие овощи и самые изысканные напитки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лнце светило сквозь ВЕТВИ сосен. </w:t>
        <w:br/>
        <w:t xml:space="preserve">б) Есть ГОРОД, который я вижу во сне. </w:t>
        <w:br/>
        <w:t xml:space="preserve">в) Все гости усердно хвалили яблочный ПИРОГ. </w:t>
        <w:br/>
        <w:t>г) Но какую же РАДОСТЬ испытает мой пап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днажды по почте пришли сразу две ОТКРЫТКИ из нашей школы.</w:t>
        <w:br/>
        <w:t>б) Не люблю, когда МОИМ родителям из школы присылают открытки.</w:t>
        <w:br/>
        <w:t>в) И как-то НЕЧАЯННО прочитал… На этот раз речь шла не обо мне.</w:t>
        <w:br/>
        <w:t>г) Маму и папу приглашали на традиционный «объединенный» вечер выпускников сразу двух ШКОЛ: нашей и музыкальн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«А Коля, который вместе с тобой окончил медицинский институт, стал заведующим отделением», – сообщала она папе. И папа должен был сделать вывод, что ему тоже не мешало бы стать ЗАВЕДУЮ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Я учусь в той же школе, где когда-то учились мама и папа. Папу почему-то никто не запомнил. А маму запомнили МНОГ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Два года назад мне удаляли гланды. «ЧЕПУХОВАЯ операция!» – говорили все. Но я как-то этого не почувствовал.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Хирург причинял мне ужасную боль, и я должен был бы его ненавидеть, а я относился к нему прямо-таки С ВОСХИЩ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– Что же ТЫ натворил, если так боялся нашего появления в школе?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Мама, не снимая пальто, даже не расстегнув его, ТЯЖЕЛО опустилась на сту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– Ну хорошо... МНЕ ты не пожелал доставить радость. Но подумал бы об отце! Неужели и он тебе безразличен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К счастью, в этот момент в комнату вошла бабушка и сказала: – А сын моей соседки опять получил ПЯТЕРКУ. И научился варить компо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ОЗЖЕ я все-таки вошел в класс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С моей бабушкой ВСЕГДА было интересно поговорить о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Я узнавал какие-то мелочи, но именно они ПОМОГАЛИ мне понять главно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 случилось и на этот РАЗ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С вершины горы открывался прекрасный вид на город речку и мост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  Все ушли в кино, а Маша осталась дома, чтобы успеть подготовиться к экзамен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 Мы купили новую мебель: диван, кресла, журнальный столик и пару тумбоче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 Книга которую я сейчас читаю, могла бы понравиться и теб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  По небу плыли необыкновенные облака, будто огромные корабли, посланные неведомой держав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 То дождь заморосит, то выглянет яркое солнц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экзам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аксис как раздел науки о язык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первоэлемент великой русской литературы. Богатство, красота, выразительность русского языка. Художественный текст в изучении русского язык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и структурные различия слов, словосочетаний и предложений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сочетание как единица синтаксиса. Типы связи слов в словосочетаниях. Виды словосочетаний по морфологическим свойствам главного слов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речь. Диалогическая и монологическая речь. Русский речевой этикет. Этикетные формулы для выражения приветствия, прощания, благодарности, просьбы, отказа и т.п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ебные части речи: предлоги, союзы, частицы. Их разряды по значению, структуре и синтаксическому употреблению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разграничения союзов и союзных слов. 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как основная единица синтаксиса. Грамматическая основа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способы выражения подлежащего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е предложение, его виды по цели высказывания. Восклицательные и невосклицательные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способы выражения сказуемого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е и неполные предложения. Двусоставные и односоставные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ространенные и нераспространенны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ые члены предложения. Функции, отличия от главных члено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родные члены предложения. Обобщающие слова при однородных членах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о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обленные члены предложения. Уточнение как обособленный член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 обращениями, вводными словами и вставными конструкциям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формления цитат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е предложение и его виды: союзные и бессоюзные. Сложносочиненные и сложноподчиненные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 конце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ая речь и основные способы ее передач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и речи, их функции и сфера употребл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как речевое произведение, основные признаки текст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нутри простого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екстов разных типов: повествование, описание, рассужд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нутри сложного предлож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                                              а) «Обломов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                                         б) «Пиковая дама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                                            в) «Дворянское гнездо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                                        г) «Демон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енев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Миронова                                   а) «Обломов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иха                                               б) «Демон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ел Петрович                                    в) «Отцы и дети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а                                                    г) «Капитанская дочка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Ильи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из героев романа И.А.Гончарова «Обломов» обладает «хрустальной, прозрачной душой»?</w:t>
        <w:br/>
        <w:t>1) Штольц 2) Ольга Ильинская 3) Обл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«обломовщина»?</w:t>
        <w:br/>
        <w:t xml:space="preserve">1) Практицизм в отношении к жиз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патия и инертность</w:t>
        <w:br/>
        <w:t xml:space="preserve">3) Стяжательство и накопительст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называется родовое имение Тургене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шите название пьесы, которая принесла известность начинающему драматургу Островс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ишите имя и отчество Обло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ыл ли Лермонтов жен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называлось стихотворение, которое принесло известность Лермонт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евер, тучи нагоняя,</w:t>
        <w:br/>
        <w:t>Дохнул, завыл – и вот сама</w:t>
        <w:br/>
        <w:t>Идет волшебница-зима,</w:t>
        <w:br/>
        <w:t>Пришла, рассыпалась; клоками</w:t>
        <w:br/>
        <w:t>Повисла на суках дубов,</w:t>
        <w:br/>
        <w:t>Легла волнистыми коврами</w:t>
        <w:br/>
        <w:t>Среди полей вокруг холмов.</w:t>
        <w:br/>
        <w:t>Брега с недвижною рекою</w:t>
        <w:br/>
        <w:t>Сравняла пухлой пеленою;</w:t>
        <w:br/>
        <w:t>Блеснул мороз, и рады мы</w:t>
        <w:br/>
        <w:t>Проказам матушки-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                                              а) «Обыкновенная история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                                         б) «Герой нашего времени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                                            в) «Отцы и дети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                                        г) «Евгений Онегин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енев                                              д) «Беспридан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рина                                               а) «Обломов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                                                б) «Герой нашего времени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ий                                                в) «Отцы и дети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                                                г) «Евгений Онегин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       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й тип героя изображал И.И.Тургенев в романе «Отцы и дети»? </w:t>
        <w:br/>
        <w:t xml:space="preserve">1) Лишний человек 2) Маленький человек 3) Нигил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в романе И.А.Гончарова «Обломов» является антиподом главного героя?</w:t>
        <w:br/>
        <w:t>1) Штольц 2) Тарантьев 3) Пен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жите годы жизни И.С.Турге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м являлось лежание у главного героя романа И.А.Гончарова «Обломов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учайностью, как у уставш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ходимостью, как у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ычным состоя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пишите имена героев произведений М.Ю.Лермонт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звали няню Пушк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зовите имя возлюбленной И.С.Турге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ёс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евала тучка золотая</w:t>
        <w:br/>
        <w:t>На груди утёса-великана;</w:t>
        <w:br/>
        <w:t>Утром в путь она умчалась рано,</w:t>
        <w:br/>
        <w:t>По лазури весело играя;</w:t>
        <w:br/>
        <w:br/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Литература как искусство слова. Функции художественной литературы и значение чтения в жизни современного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Роды и виды литературы. Основные эпические, лирические и драматические жан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собенности развития русской литературы начала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В.А.Жуковский. Биография. Основные особенности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 А.С.Пушкин. Биография. Раннее творч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«Маленькие трагедии»: сюжетные, композиционные и идейно-эстетические особенности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. Лирика А.С.Пушкин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«Евгений Онегин» - энциклопедия русской жизни. Художественные особенности романа в стих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9. Творчество А.С.Пушкина и отечественная музыкальная куль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М.Ю.Лермонтов. Биография. Основные этапы творческой эволю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Лирика М.Ю.Лермонтова. Анализ стихотворений по выбору студента. Чтение наизу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«Герой нашего времени»: композиционные и идейные особенности ром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Творчество М.Ю.Лермонтова и отечественная музыкальная куль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4. Н.В.Гоголь. Биография. Эволюция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5. Пьеса Гоголя «Ревизор»: социальная проблематика, жанровые особенности, природа комиче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6. «Мертвые души»: особенности жанрового определения, сюжет, идейно-эстетическая специф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7. Лирика Ф.И.Тютчев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8. Лирика. А.А.Фет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9. Жизнь и творчество И.С.Тургенева. Роман «Отцы и дети» - особенности романа, его актуальность в наш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. А.Н.Островский. Идейно-художественное своеобразие пьесы «Гроза». Образ Катер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1. М.Е.Салтыков-Щедрин. Биография. Сказки. Идейно-эстетические особенности романа «Господа Головлев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2. Биография и творчество Н.С.Леск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3. Творческий путь Н.А.Некрасова. Поэма «Кому на Руси жить хорошо?» - идейный смысл, художественные особенности, язык поэ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4. Роман И.А.Гончарова «Обломов»: вопрос о положительном герое, социально-философское осмысление «обломовщин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5. Жизнь и основные этапы творчества Ф.М.Достоев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6. Философский смысл романа «Преступление и наказани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7. Биография и основные этапы творческой эволюции Л.Н.Толст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8. Мысль семейная в романе-эпопее Л.Н.Толстого «Война и мир». Нравственный идеал Л.Н.Толст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9. Философский и нравственный смысл истории, роль личности в истории (на материале романа-эпопеи Л.Н.Толстого «Война и мир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0. Биография и творчество А.П.Чех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кажите временные границы «серебряного века» русской поэз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50-60-е годы XI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70-90-е годы XI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рубеж XX-XXI век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конец XIX – начало X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 каком поэтическом течении «серебряного века» идет речь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правление в литературе и искусстве, проникнутое индивидуализмом и мистицизмом и отражающее действительность как идеальную сущность мира в условных и отвлеченных формах». (Словарь С. Ожего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Кто из поэтов является представителем имажинизм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.Цвета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то из поэтов является представителем символизм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.Цвета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Андреев                                               а) «Бездн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Горький                                               б) «Темные алле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Пастернак                                            в) «Старуха Изерги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Есенин                                                 г) «Письмо к женщин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Бунин                                                   д) «Доктор Живаг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Кто из писателей восторженно принял революцию 17-го го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Цветаева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то из писателей уезжал из России, но возвратился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Андреев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Цветаева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. Чье имя связано с Орлом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чера еще в глаза глядел,</w:t>
        <w:br/>
        <w:t>А нынче - все косится в сторону!</w:t>
        <w:br/>
        <w:t>Вчера еще до птиц сидел, -</w:t>
        <w:br/>
        <w:t>Все жаворонки нынче - вороны!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глупая, а ты умен,</w:t>
        <w:br/>
        <w:t>Живой, а я остолбенелая.</w:t>
        <w:br/>
        <w:t>О вопль женщин всех времен:</w:t>
        <w:br/>
        <w:t>"Мой милый, что тебе я сделала?!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слезы ей - вода, и кровь -</w:t>
        <w:br/>
        <w:t>Вода, - в крови, в слезах умылася!</w:t>
        <w:br/>
        <w:t>Не мать, а мачеха - Любовь:</w:t>
        <w:br/>
        <w:t>Не ждите ни суда, ни милости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возят милых корабли,</w:t>
        <w:br/>
        <w:t>Уводит их дорога белая...</w:t>
        <w:br/>
        <w:t>И стон стоит вдоль всей земли:</w:t>
        <w:br/>
        <w:t>"Мой милый, что тебе я сделала?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чера еще в ногах лежал!</w:t>
        <w:br/>
        <w:t>Равнял с Китайскою державою!</w:t>
        <w:br/>
        <w:t>Враз обе рученьки разжал, -</w:t>
        <w:br/>
        <w:t>Жизнь выпала - копейкой ржавою!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оубийцей на суду</w:t>
        <w:br/>
        <w:t>Стою - немилая, несмелая.</w:t>
        <w:br/>
        <w:t>Я и аду тебе скажу:</w:t>
        <w:br/>
        <w:t>"Мой милый, что тебе я сделала?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рошу я стул, спрошу кровать:</w:t>
        <w:br/>
        <w:t>"За что, за что терплю и бедствую?"</w:t>
        <w:br/>
        <w:t>"Отцеловал - колесовать:</w:t>
        <w:br/>
        <w:t>Другую целовать", - ответствуют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ить приучил в самом огне,</w:t>
        <w:br/>
        <w:t>Сам бросил - в степь заледенелую!</w:t>
        <w:br/>
        <w:t>Вот, что ты, милый, сделал мне!</w:t>
        <w:br/>
        <w:t>Мой милый, что тебе - я сделала?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 ведаю - не прекословь!</w:t>
        <w:br/>
        <w:t>Вновь зрячая - уж не любовница!</w:t>
        <w:br/>
        <w:t>Где отступается Любовь,</w:t>
        <w:br/>
        <w:t>Там подступает Смерть-садовница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 - что дерево трясти! -</w:t>
        <w:br/>
        <w:t>В срок яблоко спадает спелое...</w:t>
        <w:br/>
        <w:t>- За все, за все меня прости,</w:t>
        <w:br/>
        <w:t>Мой милый, - что тебе я сделал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Как называется период русской литературы, предшествующий «серебряному веку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ронзовы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Золото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едны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ет верного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Название какого поэтического течения переводится как «будущее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пределите, о каком поэтическом течении «серебряного века» говорится в определен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правление, отвергавшее все прошлое и пытавшееся создать новый стиль, который должен был бы разрушить все традиции и приёмы старого искусства». (Словарь С. Ожего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го из поэтов называют «последним поэтом деревни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М.Цветаев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дреев                                               а) «Олеся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лок                                                     б) «Легкое дыхание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стернак                                            в) «12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прин                                                 г) «Близнец в тучах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нин                                                   д) «Мыс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Кто из писателей категорически не принял революцию 17-го го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то из писателей навсегда покинул Россию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Кто из этих писателей становился лауреатом Нобелевской премии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ы меня не любишь, не жалеешь,</w:t>
        <w:br/>
        <w:t>Разве я немного не красив?</w:t>
        <w:br/>
        <w:t>Не смотря в лицо, от страсти млеешь,</w:t>
        <w:br/>
        <w:t>Мне на плечи руки опустив.</w:t>
        <w:br/>
        <w:br/>
        <w:t>Молодая, с чувственным оскалом,</w:t>
        <w:br/>
        <w:t>Я с тобой не нежен и не груб.</w:t>
        <w:br/>
        <w:t>Расскажи мне, скольких ты ласкала?</w:t>
        <w:br/>
        <w:t>Сколько рук ты помнишь? Сколько губ?</w:t>
        <w:br/>
        <w:br/>
        <w:t>Знаю я — они прошли, как тени,</w:t>
        <w:br/>
        <w:t>Не коснувшись твоего огня,</w:t>
        <w:br/>
        <w:t>Многим ты садилась на колени,</w:t>
        <w:br/>
        <w:t>А теперь сидишь вот у меня.</w:t>
        <w:br/>
        <w:br/>
        <w:t>Пуст твои полузакрыты очи</w:t>
        <w:br/>
        <w:t>И ты думаешь о ком-нибудь другом,</w:t>
        <w:br/>
        <w:t>Я ведь сам люблю тебя не очень,</w:t>
        <w:br/>
        <w:t>Утопая в дальнем дорогом.</w:t>
        <w:br/>
        <w:br/>
        <w:t>Этот пыл не называй судьбою,</w:t>
        <w:br/>
        <w:t>Легкодумна вспыльчивая связь,—</w:t>
        <w:br/>
        <w:t>Как случайно встретился с тобою,</w:t>
        <w:br/>
        <w:t>Улыбнусь, спокойно разойдясь.</w:t>
        <w:br/>
        <w:br/>
        <w:t>Да и ты пойдешь своей дорогой</w:t>
        <w:br/>
        <w:t>Распылять безрадостные дни,</w:t>
        <w:br/>
        <w:t>Только нецелованных не трогай,</w:t>
        <w:br/>
        <w:t>Только негоревших не мани.</w:t>
        <w:br/>
        <w:br/>
        <w:t xml:space="preserve">И когда с другим по переулку </w:t>
        <w:br/>
        <w:t>Ты пойдешь, болтая про любовь,</w:t>
        <w:br/>
        <w:t>Может быть, я выйду на прогулку,</w:t>
        <w:br/>
        <w:t>И с тобою встретимся мы вновь.</w:t>
        <w:br/>
        <w:br/>
        <w:t>Отвернув к другому ближе плечи</w:t>
        <w:br/>
        <w:t>И немного наклонившись вниз,</w:t>
        <w:br/>
        <w:t>Ты мне скажешь тихо: «Добрый вечер...»</w:t>
        <w:br/>
        <w:t>Я отвечу: «Добрый вечер, miss».</w:t>
        <w:br/>
        <w:br/>
        <w:t>И ничто души не потревожит,</w:t>
        <w:br/>
        <w:t>И ничто ее не бросит в дрожь,—</w:t>
        <w:br/>
        <w:t>Кто любил, уж тот любить не может,</w:t>
        <w:br/>
        <w:t xml:space="preserve">Кто сгорел, того не подожжешь.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экзам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ый процесс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: особенности и тенденции развития литературы, продолжение традиций и новаторство, направления, течения. Общий обзор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в прозе И.А. Бунина. (На примере одного рассказа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как литературное направление. Анализ стихотворения одного из поэтов-символист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подвига во имя общего счастья в рассказе М. Горького «Старуха Изергиль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уризм как литературное направление. Анализ одного стихотворения поэта-футурис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в прозе А.И. Куприна. (На примере одного произведени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меизм как литературное направление. Анализ одного стихотворения поэта-акмеис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правды в пьесе М. Горького «На дне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своеобразие творчества Л.Н. Андреева. Анализ одного из произведений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Луки в пьесе М. Горького «На дне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особенности и нравственная проблематика творчества А.П. Платонова. Анализ одного из произведений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волюции в поэме А.А. Блока «Двенадцать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 Б.Л. Пастернака. Анализ и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М.А. Булгакова «Мастер и Маргарита»: основные темы, образы, особенности композици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ие образы в романе М.А. Булгакова «Мастер и Маргарита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ссии в лирике А.А. Блок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рическое мастерство М.А. Булгаков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дины и природы в лирике С.А. Есенина.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Гражданской войны в русской литературе ХХ века. (На примере одного произведени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М.И. Цветаевой. Основные темы, идеи, художественное мастерство. Разбор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М.А. Шолохова «Тихий Дон»: история создания и публикации, основные темы, идеи, образы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ная лирика А.А. Ахматовой. Чтение наизусть и анализ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любви и женские образы в романе М.А. Шолохова «Тихий Дон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тема в лирике А.Т. Твардовского.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ение войны в романе М.А. Шолохова «Тихий Дон», вопросы нравственного выбора и роли личности в истори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изведений «возращенной литературы». (Произведения по выбору учащегос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проблематика творчества А.И. Солженицын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еликой Отечественной войны в прозе ХХ века. (На примере одного произведения) 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ый процес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-го века. Особенности развития современной русской литературы, основные имена и произведения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3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наизусть и анализ одного стихотворения любого современного автор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государства в обеспечени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система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ЧС по масш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задачи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а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равственност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екции и их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Д и его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мущественные права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начение семьи в лич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 и функци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ервая медицинская помощь при инсу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мощь при сердечной недоста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государства в обеспечени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система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ЧС по масш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задачи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а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равственност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екции и их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Д и его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мущественные права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начение семьи в лич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 и функци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ервая медицинская помощь при инсу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мощь при сердечной недоста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наука. Традиционные и новые методы географических исследовани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о географической среде. Мировые природные ресурс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, состав, структура и воспроизводство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образие стран современного мира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рязнение и охрана окружающей среды.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вое хозяйство. Международное географическое разделение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4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слевая и территориальная структура мирового хозяй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промышленности и сельского хозяй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ропа и Аз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индустриальная, индустриальная, постиндустриальная структура обществ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транспорт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ная и Южная Америка, Африка, Австрал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озн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Механическое движение. Путь. Скорость. Уск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Явление инерции. Первый закон Ньютона. Сила и сложение сил. Второй закон Ньютона. Третий закон Ньют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Сила тяжести. Свободное падение. Ускорение свободного падения. Закон всемирного тяго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5. Работа силы. Кинетическая и потенциальная энергия. Закон сохранения механ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6. Механические колебания. Механические волны. Звук. Колебания в природе и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7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8. Электризация тел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9. Постоянный электрический ток. Электрическая цепь. Электрическое сопротивление. Закон Ома для участка электрической 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0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2. Магнитное поле тока. Взаимодействие магнитов. Действие магнитного поля на проводник с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3. Явление электромагнитной индукции. Индукционный ток. Опыты Фарадея. Переменный 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4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5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6. Радиоактивность. Альфа-, бета- и гамма-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7. Опыты Резерфорда. Планетарная модель атома. Состав атомного ядра. Ядерные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8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живых систем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возникновения жизни на Земле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очная теория строения организмов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организация клетки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функции клето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лето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методы исследования клеток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живых организмов (полово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живых организмов (бесполо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развитие организмов. Эмбриональный и постэмбриональный период развития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генетики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изменчивости. Генотипическая изменчивость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утаций. Фенотипическая изменчивость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ция растений, животных и микроорганизмов. Биотехнологии. Современные достижения и проблемы генетики. Эволюционные учения. Учения Ч. Дарвина о происхождении видов путем естественного отбор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ид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направления эволюции органического мира. Развитие органического мира на Земле в архейскую, протерозойскую, палеозойскую, мезозойскую и кайнозойскую эры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– глобальная экосистема. В.И. Вернадский и понятие о ноосфере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эволюции человека. Современный этап эволюции человека. Человек – биосоциальный вид. Бионик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окружающей среды и его последствия. От экологических кризисов и катастроф к устойчивому развитию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охраны природы и рационального природопользован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и инфор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Упростите выражение </w:t>
      </w:r>
      <w:r>
        <w:rPr>
          <w:rFonts w:cs="Times New Roman" w:ascii="Times New Roman" w:hAnsi="Times New Roman"/>
          <w:sz w:val="28"/>
          <w:szCs w:val="28"/>
        </w:rPr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15pt;height:18.35pt" filled="f" o:ole="">
            <v:imagedata r:id="rId3" o:title=""/>
          </v:shape>
          <o:OLEObject Type="Embed" ProgID="" ShapeID="ole_rId2" DrawAspect="Content" ObjectID="_406924067" r:id="rId2"/>
        </w:object>
      </w:r>
      <w:r>
        <w:rPr>
          <w:rFonts w:cs="Times New Roman" w:ascii="Times New Roman" w:hAnsi="Times New Roman"/>
          <w:sz w:val="28"/>
          <w:szCs w:val="28"/>
        </w:rPr>
        <w:object w:dxaOrig="2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21.75pt" filled="f" o:ole="">
            <v:imagedata r:id="rId5" o:title=""/>
          </v:shape>
          <o:OLEObject Type="Embed" ProgID="" ShapeID="ole_rId4" DrawAspect="Content" ObjectID="_1364499340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. Найдите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17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35.95pt" filled="f" o:ole="">
            <v:imagedata r:id="rId7" o:title=""/>
          </v:shape>
          <o:OLEObject Type="Embed" ProgID="" ShapeID="ole_rId6" DrawAspect="Content" ObjectID="_306664228" r:id="rId6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В одной системе координат постройте графики функций</w:t>
      </w:r>
      <w:r>
        <w:rPr>
          <w:rFonts w:cs="Times New Roman" w:ascii="Times New Roman" w:hAnsi="Times New Roman"/>
          <w:sz w:val="28"/>
          <w:szCs w:val="28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4pt;height:15.05pt" filled="f" o:ole="">
            <v:imagedata r:id="rId9" o:title=""/>
          </v:shape>
          <o:OLEObject Type="Embed" ProgID="" ShapeID="ole_rId8" DrawAspect="Content" ObjectID="_1023250058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  <w:object w:dxaOrig="157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5pt;height:33.45pt" filled="f" o:ole="">
            <v:imagedata r:id="rId11" o:title=""/>
          </v:shape>
          <o:OLEObject Type="Embed" ProgID="" ShapeID="ole_rId10" DrawAspect="Content" ObjectID="_1180613124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Решите уравнение </w:t>
      </w:r>
      <w:r>
        <w:rPr>
          <w:rFonts w:cs="Times New Roman" w:ascii="Times New Roman" w:hAnsi="Times New Roman"/>
          <w:sz w:val="28"/>
          <w:szCs w:val="28"/>
        </w:rPr>
        <w:object w:dxaOrig="15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8pt;height:31pt" filled="f" o:ole="">
            <v:imagedata r:id="rId13" o:title=""/>
          </v:shape>
          <o:OLEObject Type="Embed" ProgID="" ShapeID="ole_rId12" DrawAspect="Content" ObjectID="_1467352122" r:id="rId1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  <w:object w:dxaOrig="26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85pt;height:28.4pt" filled="f" o:ole="">
            <v:imagedata r:id="rId15" o:title=""/>
          </v:shape>
          <o:OLEObject Type="Embed" ProgID="" ShapeID="ole_rId14" DrawAspect="Content" ObjectID="_942004402" r:id="rId1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Напишите уравнение касательной к графику функ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чке с абсцисс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.35pt" filled="f" o:ole="">
            <v:imagedata r:id="rId17" o:title=""/>
          </v:shape>
          <o:OLEObject Type="Embed" ProgID="" ShapeID="ole_rId16" DrawAspect="Content" ObjectID="_579374565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Решите уравнение </w:t>
      </w:r>
      <w:r>
        <w:rPr>
          <w:rFonts w:cs="Times New Roman" w:ascii="Times New Roman" w:hAnsi="Times New Roman"/>
          <w:sz w:val="28"/>
          <w:szCs w:val="28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pt;height:15.9pt" filled="f" o:ole="">
            <v:imagedata r:id="rId19" o:title=""/>
          </v:shape>
          <o:OLEObject Type="Embed" ProgID="" ShapeID="ole_rId18" DrawAspect="Content" ObjectID="_1978025486" r:id="rId1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Решите неравенство </w:t>
      </w:r>
      <w:r>
        <w:rPr>
          <w:rFonts w:cs="Times New Roman" w:ascii="Times New Roman" w:hAnsi="Times New Roman"/>
          <w:sz w:val="28"/>
          <w:szCs w:val="28"/>
        </w:rPr>
        <w:object w:dxaOrig="20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1.75pt" filled="f" o:ole="">
            <v:imagedata r:id="rId21" o:title=""/>
          </v:shape>
          <o:OLEObject Type="Embed" ProgID="" ShapeID="ole_rId20" DrawAspect="Content" ObjectID="_1525803888" r:id="rId20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 документ номера страниц, расположив их в верхнем колонтитуле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вставьте специальный символ – «</w:t>
      </w:r>
      <w:r>
        <w:rPr>
          <w:rFonts w:cs="Times New Roman" w:ascii="Times New Roman" w:hAnsi="Times New Roman"/>
          <w:sz w:val="24"/>
          <w:szCs w:val="24"/>
        </w:rPr>
        <w:t>♪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странице вставьте звуковой файл под именем «Коронацио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документ на рабочем столе под именем «Новый файл 1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I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 документ номера страниц, расположив их в нижнем колонтитуле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вставьте специальный символ – «</w:t>
      </w: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странице вставьте звуковой файл под именем «Торжестве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документ на рабочем столе под именем «Новый файл 2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4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гляды на происхождение человека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о как сложная динамическая система. Сферы общества. Человек, индивид, личность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ческая деятельность и её структура, виды. Общени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ние как деятельность, его виды. Истина и ее критери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ховный мир человека и деятельность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ьно-производительная деятельность человек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цивилизации. Глобальные проблемы человечеств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системе экономических отношений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и и национальные отношен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татус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ир. Политика, право, культур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цивилизация и политическая жизнь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истем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государство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статус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ая культура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и образование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меняющемся обществ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глазами психолога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духовной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в меняющемся мир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как социальная общность. Характерные черты, особенности. Её роль в обществ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английс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французский и немец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мирово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культуры. Современное понятие категории «культура» и её сущ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ы и виды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уктура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и основных аспекта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минирующая культура, субкультура, контркуль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и искус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держание и форма в искус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ы искус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первобытного ми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/>
      </w:pPr>
      <w:r>
        <w:rPr>
          <w:rFonts w:eastAsia="Calibri" w:cs="Times New Roman" w:ascii="Times New Roman" w:hAnsi="Times New Roman"/>
          <w:sz w:val="28"/>
          <w:szCs w:val="28"/>
        </w:rPr>
        <w:t>Великое Древн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гипет</w:t>
      </w:r>
      <w:r>
        <w:rPr>
          <w:rFonts w:eastAsia="Calibri" w:cs="Times New Roman" w:ascii="Times New Roman" w:hAnsi="Times New Roman"/>
          <w:sz w:val="28"/>
          <w:szCs w:val="28"/>
        </w:rPr>
        <w:t>ское наслед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й Месопота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й Инд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го Кит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евняя Япония: специфика социокультурного разви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антич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е принципы антич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культуры Древней Греции и их характерис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ука, философия, литературные жанры Древней Гре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лигиозные явления древних греков. Пантеон Олимпийских богов. Пифийские, Истмийские иг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культуры Древнего Рима и их характерные чер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е черты римской рели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римского искусства, его отличия от греческ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ировое значение античн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ультура Визант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ультура арабского Вост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Европейская культура Средних ве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собенности средневеков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Основные ценности Ренессанс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оторенессан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Эпоха Раннего Ренессан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ысокое Возрождение и его г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Поздний Ренессан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емецкое Возро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Ренессанс в Англ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Барок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Классиц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Формирование национальных художественных шко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Культура Голландии XVII 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Культура Фландрии XVII 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ультура Франц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Культура Итал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Культура Испан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Культура Англ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Культура Герман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Культура Франц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Культура Итал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Культура Англ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Культура Герман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омантизм – истоки и сущность 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омантизм в европейск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омантизм в европейской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ализм в европейск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еализм в европейской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имвол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Импрессионизм в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остимпрессион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Европейский авангард начала XX в.: общие тенденции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Фов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Экспрессионизм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Кубизм. П. Пикасс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Дада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Сюрреализм. С. Д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Скульптура и архитектура в XX-начале XXI в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Братья Люмьер и рождение кинематограф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ино в начале XX 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Европейское кино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Европейский театр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Европейская музыка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Европейская литература XX в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Литература США в XX-начале XXI в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Новые тенденции в американской архитектур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Основные направления изобразительного искусства в СШ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Голливуд: «Фабрика грез» и развитие американского кинематографа в XX 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зыческая 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рещение Руси в культурной перспект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собенности архитектуры центров Древнерусского государства: Киев, Владимир, Новг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Московская архитектура XIV-XVI в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конописный канон. Мозаика и фреска. Феофан Грек, Андрей Рублёв, Дионисий, Симон Уш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Зарождение черт новой культуры в XVII ве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Московское барокко в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арсуна –  зарождение светского портрета в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Возникновение театра в XVII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Духовная музыка Древней Ру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Литература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Реформы Петра I  в области науки и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Архитектур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Живопись и скульптур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Литература XVIII в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Музык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Феномен усадебной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Художественная культура первой половины XIX века. Романтизм в литературе и живопи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Архитектура и скульптура первой половины XIX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Научные знания и общественная мысль во второй половине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Передвиж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 xml:space="preserve">Архитектура и скульптура второй половины XIX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Наука и общественная мысль «Серебряного ве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 xml:space="preserve">Стиль модерн в литературе и архитек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Художественные объединения начала XX века: «Мир искусства», «Союз русских художников», «Голубая роза», «Бубновый вал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Русский авангард начала XX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Театр. Музыка. Балет. Русское к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 xml:space="preserve">Культура в годы Великой отечественно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Искусство в период хрущёвской «оттепе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Основные тенденции развития современной отечественной куль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ческая наука. Исторические источники. Историография как специальная дисципл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одизация истории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ние Древне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ая структура и экономическое развитие древнерус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ыт и нравы Древней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циально-экономическое развитие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дельная раздробленность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уликовская битва и Дмитрий Дон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присоединение Новгорода и Твери к Моск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авление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адение монголо-татарского ига. «Стояние на реке Уг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формы 1550-х гг. 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прич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Федор Иванович и Борис Году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мутное время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родные ополчения и борьба против иноземных захватч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ервый Романов на троне. Правление Михаил Фед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нутренняя политика Алексе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нешняя политика Алексе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Царствование Федора Алексее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егентство царевны Софьи Алексеевны и переворот 168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Изменения в русской культур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ние Древне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мутное время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ссия после Смуты. Царствование первого Ром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нутренняя политика царя Алексея Михайлов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сновные направления внешней политик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усская культур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еликая Северная война 1700-172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поха дворцовых переворо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«Золотой век»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нешняя политика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нутренняя политик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течественная война 18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екабри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Русская культура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Росс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нешняя политика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«Эпоха великих реформ»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Социально-экономическое развитие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разование Древнерусского государства и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мутное время на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сновные тенденции развития Русского государ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сновные направления внешней политик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нешняя политика России в эпох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«Золотой век»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основные направления внутренней и внешней поли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Россия при Александ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ечественная война 181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Росс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Эпоха великих реформ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Социально-экономическое и политическое развитие Росс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Культура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волюция 1917 г. в России и приход к власти большевиков. Основные события Гражданск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ССР в международных отношениях в 1920-1930-е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Индустриализация и коллективизация в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Великая Отечественная война 1941-1945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азвитие СССР в 1953-1991 гг. Перестройка в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оссия в 1990-200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т СССР к России: культурная жизнь страны в 1920-2000-е г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филосо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философии. Основные этапы развития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ифология, религия и философ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турфилософ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томизм Демокри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илософия Сокра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лософия Пла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лософские воззрения Аристо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философские течения в эпоху эллин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отин и религиозная философ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обенности средневековой философ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ома Аквинский и его «Сумма теологи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лософия эпохи Возр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работка методов познания в западноевропейской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териализм в западноевропейской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ррационализм. Ф. Ницше, А. Шопенгауэ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Развитие философии на Рус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Русские мыслители и общественные деятел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ор западников и славянофилов в контексте развития русской философской мы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 Развитие русской философии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Основные течения и представ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Философия всеединства В.С. Соловьева и философские взгляды Н.А. Бердя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Экзистенционализм в западноевропейской философии: общ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Философия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Философия постмодернизма: общ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. Барт и Ж. Бодрийя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 Русская философия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сторон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функции речевого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общения и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и тактика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и ролевые функции в общ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в коммуник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ммуник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 прием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делового об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елового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в общ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уггестив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толерант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100м, кросс,  ДМ рук. Пр/дл. с места толчком двух (см.). Основные правила игры в дартс. Дартс – на результат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ягивание на перекладине, подъем туловища из и.п.лежа на спине в 30сек., Прыжки ч/з скакалку(1мин.). Показ составленного комплекса восстановительной гимнастики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кость (стоя на г/скамейке), ДМ рук, Бег 100м, кросс, пр/дл. с места толчком двух (см.), прыжки ч/з скакалку(к-во в 1мин.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ъем туловища из и.п.лежа на спине в 1мин., умение проводить комплексы с группой. Дартс – на результат. Двусторонняя игра – н/т, подтягивание на в/перекладине, ДМ рук. Итоги сравнительного анализа физической подготовленности за прошедший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 рук, гибкость, бег 100м, кросс, дартс – на результат, прыжки ч/з скакалку (к-во в1мин). Составление комплекса физкультпаузы  с учетом будущей профессии - инструкторский  навык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/т, подъем туловища из и.п.лежа на спине (30сек.), ДМ рук, подтягивание на в/перекладине, прыжки в длину с места ( см)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жки в длину с места ( см), подтягивание на перекладине, подъем туловища из и.п.лежа на спине в 1мин., прыжки ч/з скакалку(к-во в 1мин.), гибкость. Итоги сравнительного анализа физической подготовленности с 1 - 4 курс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и «Музыкальное искусство эстрад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ртс – на рез-т, «русская скакалка», н/т, инструкторский навык - система «Стрельниковой»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ритмика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ей «Теория музыки», «Инструментальное исполнительство», «Вокальное искусство», «Хоровое дирижирование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 упражнения и ритмические движения для создания комбинации с учётом особенностей развития детей 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сценическое движение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и «Сольное и хоровое народное пение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устойчивой позиции на различных видах конструкци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семьи в лич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енная обяза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енная служба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енно-приклад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дер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им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ктериолог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ременная воен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 медицинск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еннослужащий – патриот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ода войск в современн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мятные даты военной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ликие русские полковод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е виды воинской деятельности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семьи в лич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енная обяза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енная служба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енно-приклад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дер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им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ктериолог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ременная воен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 медицинск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еннослужащий – патриот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ода войск в современн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мятные даты военной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ликие русские полковод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е виды воинской деятельно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едагогики и психологи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в 3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как наука и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управления развитием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дительные мотивы и ценност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влияющие на педагогическую деяте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климат коллектива. Воздействие коллектива на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в психологических особенностя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в 4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развития психологической нау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сихических состоя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в псих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сихологического исслед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е – основы отнош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климат коллекти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Итоговые экзаменационные  требования (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еместр) по дисциплине «Основы педагогики и психологии»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образова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равственно-психологический образ преподавател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раксия. Сознание положительного образа на подсознательном уровне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психологического переживания содержания музы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бования к деятельности учащихся на занятиях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тинные цели влияния. Что такое эмпатия?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психологически конструктивного влия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сихологические правила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ханизм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мотивации к обучению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развития способностей в учебной деятель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мотивации к обуч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дактика: теория и практика обуч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я и ее значение. Развитие волевых характеристик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есс и его влияние на личность. Решение стрессовых проблем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фликты и пути их преодо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ние – функции и формы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лаживание отношений в деловой среде на основе личных качест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стоятельный менеджмент музыкан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которые правила и характеристик этике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айм-менеджмент. Организация рабочего времен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которые правила делового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ворчество и деятельность. Общее и различ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мять и ее особен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дагогический идеал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циальная психолог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сихология как отрасль психологической наук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циально-психологического исследова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в социальной психологи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лового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1: «Общение»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коллектив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и ее подраздел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групп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цессы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принятие решений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мнени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МИ в формировании общественного мн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и его сущность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конфлик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 в конфликт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и отрицательные стороны конфлик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и его особенност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в современной жизн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отношений поколений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неджмента («Вокальное искусство»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поведенческих нау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систем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а счет человеческих ресурс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: основ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ределенного имидж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характерис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 музыка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бизнес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собственных сил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ереговор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карье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ирован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ведения переговор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ный процесс в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ереговорного процесса в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тановления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ирова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неджмента («Теория музыки»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тория развития менеджме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Школа поведенческих нау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дминистративная систе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за счет человеческих ресурс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Менеджмент: осно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ормирование определенного имидж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циально-психологические характеристи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Бизнес музыка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Музыкальный бизне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Уверенность в собственных сил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Основные характеристики делового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Ведение перегов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Развитие и содержание тактики и стратегии музыкальной карье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Музыкальная карье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Позитивность, устойчивость, качествен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Формирование образцов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Целеустремленность в достижениях успех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Анализ демографических характерист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Уровень информирован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сновные характеристики делового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ые принципы ведения перегов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ереговорный процесс в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и содержание тактики и стратегии музыкальной карье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сновы переговорного процесса в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арианты становления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озитивность, устойчивость, качествен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Формирование образцов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Целеустремленность в достижениях успех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Анализ демографических характерист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Уровень информирова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и культура реч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к как основа речевого общения. Основные требования к качеству речи. Коммуникативная ситуация, речевая уместност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нятие о русском литературном языке. Нормы русского литературного языка и словари, в которых они отражен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фоэпические нормы. Русское словесное ударение. Варианты литературного произношения.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усский речевой этикет. Проблема выбора этикетного обращения к собеседнику. Этикетные ситуа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ексическая система русского языка. Выразительные средства речи. Тропы и фигур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о словарном запасе. Общеупотребительная лексика и слова ограниченной сферы употребл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диалектизмов, жаргонизмов и профессионализмов. Уместность использования лексики ограниченной сферы употребле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ипы лексических отношений. Стилистическое использование в речи синонимов, антонимов и омонимов. Разграничение пароним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прос о заимствованных словах в современной русской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кказионализмы. Стилистическое использование слова в художественном текст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вообразовательные нормы современного русского литературного язы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илистика имени существительно. Использование существительных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имени прилагательного. Определение и эпите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местоимения. Использование местоимений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склонения имен числительных. Ошибки в употреблении и образовании грамматических форм числительных.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илистические возможности русских глаголов. Использование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спользование причастных и деепричастных оборотов в различных функциональных стилях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нятие о синтаксических нормах. Выразительные возможности восклицательных и вопросительных предлож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ямой порядок слов. Понятие об инверсии. Употребление различных типов предложений в разных стилях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831"/>
        </w:tabs>
        <w:ind w:left="48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91"/>
        </w:tabs>
        <w:ind w:left="519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5551"/>
        </w:tabs>
        <w:ind w:left="555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911"/>
        </w:tabs>
        <w:ind w:left="591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6271"/>
        </w:tabs>
        <w:ind w:left="627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631"/>
        </w:tabs>
        <w:ind w:left="663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991"/>
        </w:tabs>
        <w:ind w:left="69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351"/>
        </w:tabs>
        <w:ind w:left="73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63">
    <w:name w:val="Основной текст (6)3"/>
    <w:qFormat/>
    <w:rPr>
      <w:rFonts w:ascii="Times New Roman" w:hAnsi="Times New Roman" w:cs="Times New Roman"/>
      <w:sz w:val="20"/>
      <w:u w:val="none"/>
    </w:rPr>
  </w:style>
  <w:style w:type="character" w:styleId="62">
    <w:name w:val="Основной текст (6)2"/>
    <w:qFormat/>
    <w:rPr>
      <w:rFonts w:ascii="Times New Roman" w:hAnsi="Times New Roman" w:cs="Times New Roman"/>
      <w:sz w:val="20"/>
      <w:u w:val="none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  <w:b/>
      <w:bCs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55" w:before="0" w:after="0"/>
      <w:ind w:hanging="2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cs="Times New Roman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Lucida Grande CY;Courier New" w:hAnsi="Lucida Grande CY;Courier New" w:eastAsia="Times New Roman" w:cs="Lucida Grande CY;Courier New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center"/>
    </w:pPr>
    <w:rPr>
      <w:rFonts w:ascii="Peterburg;Times New Roman" w:hAnsi="Peterburg;Times New Roman" w:cs="Peterburg;Times New Roman"/>
      <w:b/>
      <w:bCs/>
      <w:sz w:val="20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780"/>
    </w:pPr>
    <w:rPr>
      <w:rFonts w:ascii="Times New Roman" w:hAnsi="Times New Roman" w:cs="Times New Roman"/>
      <w:sz w:val="27"/>
      <w:szCs w:val="27"/>
    </w:rPr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3:00Z</dcterms:created>
  <dc:creator>Луконина Лада Анатольевна</dc:creator>
  <dc:description/>
  <cp:keywords/>
  <dc:language>en-US</dc:language>
  <cp:lastModifiedBy>Афанасьева Наталья Степановна</cp:lastModifiedBy>
  <dcterms:modified xsi:type="dcterms:W3CDTF">2018-06-08T06:12:00Z</dcterms:modified>
  <cp:revision>11</cp:revision>
  <dc:subject/>
  <dc:title/>
</cp:coreProperties>
</file>