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ОРЛ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ЛОВСКИЙ МУЗЫКАЛЬНЫ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ТОГОВОЙ АТТЕС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СПЕЦИАЛЬНОСТИ УГЛУБЛЕННОЙ ПОДГОТОВ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3. 02. 02. «МУЗЫКАЛЬНОЕ ИСКУССТВО ЭСТРА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О ВИДАМ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2. ЭСТРАДНОЕ П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л 2025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001"/>
      </w:tblGrid>
      <w:tr>
        <w:trPr/>
        <w:tc>
          <w:tcPr>
            <w:tcW w:w="5011" w:type="dxa"/>
            <w:tcBorders/>
          </w:tcPr>
          <w:p>
            <w:pPr>
              <w:pStyle w:val="Normal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Составлена в соответствии с ФГОС СПО 2014</w:t>
            </w:r>
          </w:p>
          <w:p>
            <w:pPr>
              <w:pStyle w:val="Normal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Заместитель директора по учебной работе Рогожин А.А.</w:t>
            </w:r>
          </w:p>
          <w:p>
            <w:pPr>
              <w:pStyle w:val="Normal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огласовано</w:t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Директор Орловской детской хоровой школы Саньков И.А.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ЦК «Эстрадное пение», преподаватель Бруевич Ю.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государственной итоговой аттестации по специальности 53. 02. 02 «Музыкальное искусство эстрады» (по видам) 0.2 «Эстрадное пение» составлена в соответствии с Положением об итоговой аттестации БПОУ ОО «Орловский музыкальный колледж»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Целью государственной итоговой аттестации является установление уровня подготовки выпускника к выполнению профессиональных задач и соответствия его подготовки требованиям Федерального государственного образовательного стандарта среднего профессионального образования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К государственной итоговой аттестации допускается лицо, успешно завершившее программу подготовки специалистов среднего звена по специальности «Музыкальное искусство эстрады» (по видам) «Эстрадное пение», разработанную колледжем в соответствии с требованиями Федерального государственного образовательного стандарта среднего профессионального образования, и успешно прошедшее все другие виды итоговых аттестационных испытаний. Допуск осуществляется приказом директора колледж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 (портфолио): дипломы конкурсов, олимпиад, дополнительные сертификаты, творческие работы по специальности, характеристики с мест прохождения производственной практик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государственной итоговой аттестации формируется государственная аттестационная комиссия. Государственную аттестационную комиссию возглавляет председатель, который организует и контролирует деятельность государственной комиссии, обеспечивает единство требований, предъявляемых к выпускникам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успешного прохождения всех установленных видов итоговых аттестационных испытаний, входящих в итоговую государственную аттестацию, выпускнику присваивается квалификация «Артист, преподаватель, руководитель эстрадного коллектива» и выдается диплом государственного образца о среднем профессиональном образова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ртист, преподаватель, руководитель эстрадного коллектива должен обладать </w:t>
      </w:r>
      <w:r>
        <w:rPr>
          <w:b/>
          <w:sz w:val="28"/>
          <w:szCs w:val="28"/>
        </w:rPr>
        <w:t>общими компетенциями</w:t>
      </w:r>
      <w:r>
        <w:rPr>
          <w:sz w:val="28"/>
          <w:szCs w:val="28"/>
        </w:rPr>
        <w:t>, включающими в себя способ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ист, преподаватель, руководитель эстрадного коллектива должен обладать </w:t>
      </w:r>
      <w:r>
        <w:rPr>
          <w:b/>
          <w:sz w:val="28"/>
          <w:szCs w:val="28"/>
        </w:rPr>
        <w:t>профессиональными компетенциями</w:t>
      </w:r>
      <w:r>
        <w:rPr>
          <w:sz w:val="28"/>
          <w:szCs w:val="28"/>
        </w:rPr>
        <w:t>, соответствующими видам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Музыкально-исполнительская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1. Целостно воспринимать, самостоятельно осваивать и исполнять различные произведения классической, современной и эстрадно-джазовой музыкальной литературы в соответствии с программными требов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. Осуществлять музыкально-исполнительскую деятельность в составе ансамблевых, оркестровых джазовых коллективов в условиях театрально-концерт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Демонстрировать владение особенностями джазового исполнительства, средствами джазовой импров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4. Применять в исполнительской деятельности технические средства звукозаписи, вести репетиционную работу и запись в условиях сту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5. Выполнять теоретический и исполнительский анализ музыкальных произведений, применять базовые теоретические знания в процессе поиска интерпретаторских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6. Осваивать сольный, ансамблевый и оркестровый исполнительский репертуар в соответствии с программными требов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7. Овладевать культурой устной и письменной речи, профессиональной терминолог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дагогическая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2. Использовать знания из области психологии и педагогики, специальных и музыкально-теоретических дисциплин в преподаватель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3. Осваивать основной учебно-педагогический репертуа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4. Планировать развитие профессиональных умений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5. Использовать базовые знания и практический опыт по организации и анализу образовательного процесса, методики подготовки и проведения занятия в исполнительском клас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6. Применять классические и современные методы препода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-управленческая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1. Исполнять обязанности руководителя эстрадно-джазового творческого коллект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2. Организовывать репетиционную и концертную работу, планировать и анализировать результаты свое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3. Применять базовые знания современной оркестровки и аранжир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4. Использовать знания методов руководства эстрадно-джазовым коллективом и основных принципов организации его деятель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итоговая аттестация включает вид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ыпускную квалификационную работу – «Исполнение сольной программы», соответствующую ПМ.01 «Музыкально-исполнительская деятельность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экзамен «Ансамблевое исполнительство» по междисциплинарному курсу «Ансамблевое исполнительство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экзамен по виду «Эстрадное пение» - «Управление эстрадным ансамблем, творческим коллективом» по междисциплинарному курсу «Работа с вокальным ансамблем, творческим коллективом, постановка концертных номеров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экзамен по профессиональному модулю ПМ.02 «Педагогическая деятельность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времени на подготовку и проведение итоговой государственной аттеста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ремя итоговой государственной аттестации и подготовки к ней определяется из расчета 4-х недел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ИА.01 Государственный экзамен по профессиональному модулю ПМ.02 «Педагогическая деятельность» с 1 июня по 7 июня (1 недел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ИА.02 Защита выпускной квалификационной работы (дипломная работа) – «Исполнение сольной программы» с 8 июня по 14 июня (1 недел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ИА.03 Государственный экзамен по междисциплинарному курсу «Ансамблевое исполнительство» с 15 июня по 21 июня (1 недел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ИА.04 Государственный экзамен по междисциплинарному курсу «Работа с вокальным ансамблем, творческим коллективом, постановка концертных номеров» - «Управление эстрадным ансамблем, творческим коллективом» с 22 июня по 28 июня (1 неделя)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ая квалификационная работа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ИСПОЛНЕНИЕ СОЛЬНОЙ ПРОГРАММЫ»,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ветствующая ПМ.01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ыкально-исполнительская деятельность»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ольной концертной программы происходит в течение 7-8 семестров. Сольная программа утверждается на заседании ПЦК не позднее, чем за 6 месяцев до экзамена и закрепляется за выпускником распорядительным актом руководителя образовательного учреж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рограммы – не более 1 академического ча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государственной итоговой аттестации необходимы: концертный зал, звукоусилительная аппаратура, микрофоны, рояль, фонограмма. Перед государственной аттестацией производится подготовка помещения, проверка необходимой аппаратуры. Всем выпускникам предоставляется время для репетиций в помещении (зале), где проводится государственная аттестац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и качеству подготовки выпускник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экзаменационной программы включает пять произведений, соответствующих природным данным выпускника, уровню его вокально-технической и исполнительской оснащенности, сценическому темпераменту, артистизму и хореографической подготовк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грамма должна состоять из произведений разных жанров, разнохарактерных и разноплановых композиций, исполняемый репертуар должен отвечать эстетическим критериям, задачам музыкально-художественного воспитания эстрадного исполнител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замен проходит в форме концертного выступления, включающего пять произведений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диционное или современное джазовое произведение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ия из мюзикл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дение российской эстрады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дение зарубежной эстрады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дение на выбор.</w:t>
      </w:r>
    </w:p>
    <w:p>
      <w:pPr>
        <w:pStyle w:val="Style16"/>
        <w:rPr/>
      </w:pPr>
      <w:r>
        <w:rPr/>
        <w:t>На защите выпускной квалификационной работы выпускник должен продемонстрировать профессиональный уровень владения голосом, артистизм, ощущение стиля исполняемых произведений, понимание замысла и драматургии произведения, разнообразие выразительных средств, владение специфическими приемами эстрадно-джазового пения, умение работать с микрофоном, фонограммой.</w:t>
      </w:r>
    </w:p>
    <w:p>
      <w:pPr>
        <w:pStyle w:val="Style16"/>
        <w:rPr/>
      </w:pPr>
      <w:r>
        <w:rPr/>
        <w:t>После окончания экзамена производится обсуждение. Оценки выставляются по пятибалльной системе в протокол. Обязательно записывается особое мнение ГАК (относится ко всем специализациям и экзаменам).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Критерии оценки.</w:t>
      </w:r>
    </w:p>
    <w:p>
      <w:pPr>
        <w:pStyle w:val="Style16"/>
        <w:rPr/>
      </w:pPr>
      <w:r>
        <w:rPr/>
        <w:t xml:space="preserve">Оценка  </w:t>
      </w:r>
      <w:r>
        <w:rPr>
          <w:b/>
        </w:rPr>
        <w:t>«отлично»</w:t>
      </w:r>
      <w:r>
        <w:rPr/>
        <w:t>.</w:t>
      </w:r>
    </w:p>
    <w:p>
      <w:pPr>
        <w:pStyle w:val="Style16"/>
        <w:rPr/>
      </w:pPr>
      <w:r>
        <w:rPr/>
        <w:t>Исполнение программы характеризуется: стабильностью (без ошибок и остановок), отличной вокально-технической оснащенностью выпускника, достаточным или высоким уровнем сложности произведений, культурой звука, соблюдением стилистики произведений. Выпускник демонстрирует сценические умения: выразительность работы со словом, яркое образное воплощение содержания, актерское мастерство, интересное сценическое решение вокального номера, исполнительскую свободу, уместное общение с аудиторией, соответствие внешнего вида, сценического костюма.</w:t>
      </w:r>
    </w:p>
    <w:p>
      <w:pPr>
        <w:pStyle w:val="Style16"/>
        <w:rPr/>
      </w:pPr>
      <w:r>
        <w:rPr/>
        <w:t xml:space="preserve">Оценка </w:t>
      </w:r>
      <w:r>
        <w:rPr>
          <w:b/>
        </w:rPr>
        <w:t>«хорошо»</w:t>
      </w:r>
      <w:r>
        <w:rPr/>
        <w:t>.</w:t>
      </w:r>
    </w:p>
    <w:p>
      <w:pPr>
        <w:pStyle w:val="Style16"/>
        <w:rPr/>
      </w:pPr>
      <w:r>
        <w:rPr/>
        <w:t xml:space="preserve">Исполнение программы характеризуется: стабильностью, хорошей технической оснащенностью, достаточным уровнем сложности, соблюдением стиля произведений, пониманием музыкально-художественного содержания произведений, соответствием внешнего вида. Отмечается недостаточность сценических умений: эмоциональная и физическая скованность, неубедительность актерского воплощения произведения, недостаточность выразительных средств, а также неточность интерпретаторских решений и жанрово-стилистических особенностей. </w:t>
      </w:r>
    </w:p>
    <w:p>
      <w:pPr>
        <w:pStyle w:val="Style16"/>
        <w:rPr/>
      </w:pPr>
      <w:r>
        <w:rPr/>
        <w:t xml:space="preserve">Оценка </w:t>
      </w:r>
      <w:r>
        <w:rPr>
          <w:b/>
        </w:rPr>
        <w:t>«удовлетворительно»</w:t>
      </w:r>
      <w:r>
        <w:rPr/>
        <w:t>.</w:t>
      </w:r>
    </w:p>
    <w:p>
      <w:pPr>
        <w:pStyle w:val="Style16"/>
        <w:rPr/>
      </w:pPr>
      <w:r>
        <w:rPr/>
        <w:t xml:space="preserve">Исполнение программы характеризуется: нестабильностью (остановки, текстовые погрешности), недостаточностью владения навыками эстрадной вокальной техники и техники джазового пения, заниженным уровнем сложности, детонацией, несоблюдением стилистики и отсутствием меры и вкуса в интерпретации, отсутствием сценического воплощения произведения, сценической скованностью и невыразительностью, несоответствием внешнего вида. 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Примерные программы выпускной квалификационной работы «Исполнение сольной программы»: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lang w:val="en-US"/>
        </w:rPr>
        <w:t xml:space="preserve">I </w:t>
      </w:r>
      <w:r>
        <w:rPr/>
        <w:t>вариант:</w:t>
      </w:r>
    </w:p>
    <w:p>
      <w:pPr>
        <w:pStyle w:val="Style16"/>
        <w:numPr>
          <w:ilvl w:val="0"/>
          <w:numId w:val="1"/>
        </w:numPr>
        <w:rPr/>
      </w:pPr>
      <w:r>
        <w:rPr/>
        <w:t>«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beginn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e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light</w:t>
      </w:r>
      <w:r>
        <w:rPr/>
        <w:t>» (Я начинаю видеть свет) из репертуара Дюка  Эллингтона.</w:t>
      </w:r>
    </w:p>
    <w:p>
      <w:pPr>
        <w:pStyle w:val="Style16"/>
        <w:numPr>
          <w:ilvl w:val="0"/>
          <w:numId w:val="1"/>
        </w:numPr>
        <w:rPr/>
      </w:pPr>
      <w:r>
        <w:rPr/>
        <w:t>Ж. Пресгурвик, рус. текст Н. Олева. Ария Ромео «Судьба» из мюзикла «Ромео и Джульетта».</w:t>
      </w:r>
    </w:p>
    <w:p>
      <w:pPr>
        <w:pStyle w:val="Style16"/>
        <w:numPr>
          <w:ilvl w:val="0"/>
          <w:numId w:val="1"/>
        </w:numPr>
        <w:rPr/>
      </w:pPr>
      <w:r>
        <w:rPr/>
        <w:t>Муз. и сл. Е. Хавтана «Король оранжевое лето».</w:t>
      </w:r>
    </w:p>
    <w:p>
      <w:pPr>
        <w:pStyle w:val="Style16"/>
        <w:numPr>
          <w:ilvl w:val="0"/>
          <w:numId w:val="1"/>
        </w:numPr>
        <w:rPr/>
      </w:pPr>
      <w:r>
        <w:rPr/>
        <w:t>Д. Леннон, П. Маккартни «</w:t>
      </w:r>
      <w:r>
        <w:rPr>
          <w:lang w:val="en-US"/>
        </w:rPr>
        <w:t>Rock</w:t>
      </w:r>
      <w:r>
        <w:rPr/>
        <w:t>’</w:t>
      </w:r>
      <w:r>
        <w:rPr>
          <w:lang w:val="en-US"/>
        </w:rPr>
        <w:t>n</w:t>
      </w:r>
      <w:r>
        <w:rPr/>
        <w:t>’</w:t>
      </w:r>
      <w:r>
        <w:rPr>
          <w:lang w:val="en-US"/>
        </w:rPr>
        <w:t>Roll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usic</w:t>
      </w:r>
      <w:r>
        <w:rPr/>
        <w:t>» (Рок-н-ролл и музыка).</w:t>
      </w:r>
    </w:p>
    <w:p>
      <w:pPr>
        <w:pStyle w:val="Style16"/>
        <w:numPr>
          <w:ilvl w:val="0"/>
          <w:numId w:val="1"/>
        </w:numPr>
        <w:rPr/>
      </w:pPr>
      <w:r>
        <w:rPr/>
        <w:t>Н. Носков, сл. А. Чуланского «Снег».</w:t>
      </w:r>
    </w:p>
    <w:p>
      <w:pPr>
        <w:pStyle w:val="Style16"/>
        <w:ind w:hanging="0"/>
        <w:rPr/>
      </w:pPr>
      <w:r>
        <w:rPr/>
      </w:r>
    </w:p>
    <w:p>
      <w:pPr>
        <w:pStyle w:val="Style16"/>
        <w:rPr/>
      </w:pPr>
      <w:r>
        <w:rPr>
          <w:lang w:val="en-US"/>
        </w:rPr>
        <w:t xml:space="preserve">II </w:t>
      </w:r>
      <w:r>
        <w:rPr/>
        <w:t>вариант:</w:t>
      </w:r>
    </w:p>
    <w:p>
      <w:pPr>
        <w:pStyle w:val="Style16"/>
        <w:numPr>
          <w:ilvl w:val="0"/>
          <w:numId w:val="24"/>
        </w:numPr>
        <w:rPr/>
      </w:pPr>
      <w:r>
        <w:rPr/>
        <w:t>Д. Ширинг, сл. Д. Вайтса «</w:t>
      </w:r>
      <w:r>
        <w:rPr>
          <w:lang w:val="en-US"/>
        </w:rPr>
        <w:t>Lullab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Birdland</w:t>
      </w:r>
      <w:r>
        <w:rPr/>
        <w:t>» (Колыбельная страны птиц), версия Эллы Фитцджеральд.</w:t>
      </w:r>
    </w:p>
    <w:p>
      <w:pPr>
        <w:pStyle w:val="Style16"/>
        <w:numPr>
          <w:ilvl w:val="0"/>
          <w:numId w:val="24"/>
        </w:numPr>
        <w:rPr/>
      </w:pPr>
      <w:r>
        <w:rPr/>
        <w:t xml:space="preserve">Ф. Лоу, рус. текст Р. Сефа, песня Элизы  «Подожди, Генри Хиггинс!»  из музыкальной комедии «Моя прекрасная леди». </w:t>
      </w:r>
    </w:p>
    <w:p>
      <w:pPr>
        <w:pStyle w:val="Style16"/>
        <w:numPr>
          <w:ilvl w:val="0"/>
          <w:numId w:val="24"/>
        </w:numPr>
        <w:rPr/>
      </w:pPr>
      <w:r>
        <w:rPr/>
        <w:t xml:space="preserve">А. Байдо, сл. И. Каминского «Времени нет» из репертуара Натальи Подольской. </w:t>
      </w:r>
    </w:p>
    <w:p>
      <w:pPr>
        <w:pStyle w:val="Style16"/>
        <w:numPr>
          <w:ilvl w:val="0"/>
          <w:numId w:val="24"/>
        </w:numPr>
        <w:rPr/>
      </w:pPr>
      <w:r>
        <w:rPr/>
        <w:t>«</w:t>
      </w:r>
      <w:r>
        <w:rPr>
          <w:lang w:val="en-US"/>
        </w:rPr>
        <w:t>Love</w:t>
      </w:r>
      <w:r>
        <w:rPr/>
        <w:t>» (Любовь) из репертуара Натали Коул.</w:t>
      </w:r>
    </w:p>
    <w:p>
      <w:pPr>
        <w:pStyle w:val="Style16"/>
        <w:numPr>
          <w:ilvl w:val="0"/>
          <w:numId w:val="24"/>
        </w:numPr>
        <w:rPr/>
      </w:pPr>
      <w:r>
        <w:rPr/>
        <w:t>М. Минков, сл. С. Кирсанова «Эти летние дожди»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rPr/>
      </w:pPr>
      <w:r>
        <w:rPr>
          <w:lang w:val="en-US"/>
        </w:rPr>
        <w:t>III</w:t>
      </w:r>
      <w:r>
        <w:rPr/>
        <w:t xml:space="preserve"> вариант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sz w:val="28"/>
          <w:szCs w:val="28"/>
        </w:rPr>
        <w:t>Дж. Гершвин, сл. А. Гершвина «</w:t>
      </w:r>
      <w:r>
        <w:rPr>
          <w:sz w:val="28"/>
          <w:szCs w:val="28"/>
          <w:lang w:val="en-US"/>
        </w:rPr>
        <w:t>Sla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s</w:t>
      </w:r>
      <w:r>
        <w:rPr>
          <w:sz w:val="28"/>
          <w:szCs w:val="28"/>
        </w:rPr>
        <w:t>» (Играй бас)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Игнатьев, сл. Ю. Кима «Молитва Мерседес» из мюзикла «Монте-Кристо».</w:t>
      </w:r>
    </w:p>
    <w:p>
      <w:pPr>
        <w:pStyle w:val="ListParagraph"/>
        <w:numPr>
          <w:ilvl w:val="0"/>
          <w:numId w:val="10"/>
        </w:numPr>
        <w:ind w:lef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Орбелян, сл. В. Тушновой «Сто часов счастья»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709" w:hanging="34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Broth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a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me</w:t>
      </w:r>
      <w:r>
        <w:rPr>
          <w:rFonts w:cs="Times New Roman" w:ascii="Times New Roman" w:hAnsi="Times New Roman"/>
          <w:sz w:val="28"/>
          <w:szCs w:val="28"/>
        </w:rPr>
        <w:t>» (Друг, у тебя не найдется 10 центов?)  из репертуара Джорджа Майкла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илая Элла» из репертуара Ирины Отиевой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вариант</w:t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  <w:szCs w:val="28"/>
        </w:rPr>
        <w:t>Д. Эллингтон, сл. 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айлса</w:t>
      </w:r>
      <w:r>
        <w:rPr>
          <w:sz w:val="28"/>
          <w:szCs w:val="28"/>
          <w:lang w:val="en-US"/>
        </w:rPr>
        <w:t xml:space="preserve"> «It don’t mean a thing» (</w:t>
      </w:r>
      <w:r>
        <w:rPr>
          <w:sz w:val="28"/>
          <w:szCs w:val="28"/>
        </w:rPr>
        <w:t>Бе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ин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жаза</w:t>
      </w:r>
      <w:r>
        <w:rPr>
          <w:sz w:val="28"/>
          <w:szCs w:val="28"/>
          <w:lang w:val="en-US"/>
        </w:rPr>
        <w:t>)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Э. Л. Уэббер, рус.текст В. Лагоши «Ария Марии Магдалены» из рок-оперы «Иисус Христос – Суперзвезда!»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уз. и сл. Ирины Богушевской «Песенка на память»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Р. Аллисон, сл. Л. Фабиан «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aime</w:t>
      </w:r>
      <w:r>
        <w:rPr>
          <w:sz w:val="28"/>
          <w:szCs w:val="28"/>
        </w:rPr>
        <w:t>» (Люблю)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и сл. Л. Терещенко, В. Буланова (группа Айова) «Простая песня».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Примерный репертуарный список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Англоязычная музыка.</w:t>
      </w:r>
    </w:p>
    <w:p>
      <w:pPr>
        <w:pStyle w:val="Style16"/>
        <w:rPr/>
      </w:pPr>
      <w:r>
        <w:rPr/>
        <w:t>Исполнители:</w:t>
      </w:r>
    </w:p>
    <w:p>
      <w:pPr>
        <w:pStyle w:val="Style16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850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  <w:t>1. Элла Фитцджеральд</w:t>
      </w:r>
    </w:p>
    <w:p>
      <w:pPr>
        <w:pStyle w:val="Style16"/>
        <w:rPr/>
      </w:pPr>
      <w:r>
        <w:rPr/>
        <w:t>2. Сара Воган</w:t>
      </w:r>
    </w:p>
    <w:p>
      <w:pPr>
        <w:pStyle w:val="Style16"/>
        <w:rPr/>
      </w:pPr>
      <w:r>
        <w:rPr/>
        <w:t>3. Билли Холидей</w:t>
      </w:r>
    </w:p>
    <w:p>
      <w:pPr>
        <w:pStyle w:val="Style16"/>
        <w:rPr/>
      </w:pPr>
      <w:r>
        <w:rPr/>
        <w:t>5. Фрэнк Синатра</w:t>
      </w:r>
    </w:p>
    <w:p>
      <w:pPr>
        <w:pStyle w:val="Style16"/>
        <w:rPr/>
      </w:pPr>
      <w:r>
        <w:rPr/>
        <w:t>6. Элвис Пресли</w:t>
      </w:r>
    </w:p>
    <w:p>
      <w:pPr>
        <w:pStyle w:val="Style16"/>
        <w:rPr/>
      </w:pPr>
      <w:r>
        <w:rPr/>
        <w:t>7. Джордж Майкл</w:t>
      </w:r>
    </w:p>
    <w:p>
      <w:pPr>
        <w:pStyle w:val="Style16"/>
        <w:rPr/>
      </w:pPr>
      <w:r>
        <w:rPr/>
        <w:t>8. Элтон Джон</w:t>
      </w:r>
    </w:p>
    <w:p>
      <w:pPr>
        <w:pStyle w:val="Style16"/>
        <w:rPr/>
      </w:pPr>
      <w:r>
        <w:rPr/>
        <w:t>9. Нэт Кинг Кол</w:t>
      </w:r>
    </w:p>
    <w:p>
      <w:pPr>
        <w:pStyle w:val="Style16"/>
        <w:rPr/>
      </w:pPr>
      <w:r>
        <w:rPr/>
        <w:t>10. Джордж Бенсон</w:t>
      </w:r>
    </w:p>
    <w:p>
      <w:pPr>
        <w:pStyle w:val="Style16"/>
        <w:rPr/>
      </w:pPr>
      <w:r>
        <w:rPr/>
        <w:t>11. Барбара Стрейзанд</w:t>
      </w:r>
    </w:p>
    <w:p>
      <w:pPr>
        <w:pStyle w:val="Style16"/>
        <w:rPr/>
      </w:pPr>
      <w:r>
        <w:rPr/>
        <w:t xml:space="preserve">12. Лайза Минелли                                          </w:t>
      </w:r>
    </w:p>
    <w:p>
      <w:pPr>
        <w:pStyle w:val="Style16"/>
        <w:rPr/>
      </w:pPr>
      <w:r>
        <w:rPr/>
        <w:t>13. Селин Дион</w:t>
      </w:r>
    </w:p>
    <w:p>
      <w:pPr>
        <w:pStyle w:val="Style16"/>
        <w:rPr/>
      </w:pPr>
      <w:r>
        <w:rPr/>
        <w:t>14. Уитни Хьюстон</w:t>
      </w:r>
    </w:p>
    <w:p>
      <w:pPr>
        <w:pStyle w:val="Style16"/>
        <w:rPr/>
      </w:pPr>
      <w:r>
        <w:rPr/>
        <w:t>15. Тина Тернер</w:t>
      </w:r>
    </w:p>
    <w:p>
      <w:pPr>
        <w:pStyle w:val="Style16"/>
        <w:rPr/>
      </w:pPr>
      <w:r>
        <w:rPr/>
        <w:t>16. Кристина Агилера</w:t>
      </w:r>
    </w:p>
    <w:p>
      <w:pPr>
        <w:pStyle w:val="Style16"/>
        <w:ind w:hanging="0"/>
        <w:rPr/>
      </w:pPr>
      <w:r>
        <w:rPr/>
      </w:r>
    </w:p>
    <w:p>
      <w:pPr>
        <w:pStyle w:val="Style16"/>
        <w:rPr/>
      </w:pPr>
      <w:r>
        <w:rPr/>
        <w:t>17. Марайя Кэрри</w:t>
      </w:r>
    </w:p>
    <w:p>
      <w:pPr>
        <w:pStyle w:val="Style16"/>
        <w:rPr/>
      </w:pPr>
      <w:r>
        <w:rPr/>
        <w:t>18. Бейонсе</w:t>
      </w:r>
    </w:p>
    <w:p>
      <w:pPr>
        <w:pStyle w:val="Style16"/>
        <w:rPr/>
      </w:pPr>
      <w:r>
        <w:rPr/>
        <w:t>19. Шерил Кроу</w:t>
      </w:r>
    </w:p>
    <w:p>
      <w:pPr>
        <w:pStyle w:val="Style16"/>
        <w:rPr/>
      </w:pPr>
      <w:r>
        <w:rPr/>
        <w:t>20. Натали Коул</w:t>
      </w:r>
    </w:p>
    <w:p>
      <w:pPr>
        <w:pStyle w:val="Style16"/>
        <w:rPr/>
      </w:pPr>
      <w:r>
        <w:rPr/>
        <w:t>21. Глория Гейнер</w:t>
      </w:r>
    </w:p>
    <w:p>
      <w:pPr>
        <w:pStyle w:val="Style16"/>
        <w:rPr/>
      </w:pPr>
      <w:r>
        <w:rPr/>
        <w:t>22. Даяна Крол</w:t>
      </w:r>
    </w:p>
    <w:p>
      <w:pPr>
        <w:pStyle w:val="Style16"/>
        <w:rPr/>
      </w:pPr>
      <w:r>
        <w:rPr/>
        <w:t>23. Стив Уандер</w:t>
      </w:r>
    </w:p>
    <w:p>
      <w:pPr>
        <w:pStyle w:val="Style16"/>
        <w:rPr/>
      </w:pPr>
      <w:r>
        <w:rPr/>
        <w:t>24. Нина Саймон</w:t>
      </w:r>
    </w:p>
    <w:p>
      <w:pPr>
        <w:pStyle w:val="Style16"/>
        <w:rPr/>
      </w:pPr>
      <w:r>
        <w:rPr/>
        <w:t>25. Эва Кассиди</w:t>
      </w:r>
    </w:p>
    <w:p>
      <w:pPr>
        <w:pStyle w:val="Style16"/>
        <w:rPr/>
      </w:pPr>
      <w:r>
        <w:rPr/>
        <w:t>27. Донна Саммер</w:t>
      </w:r>
    </w:p>
    <w:p>
      <w:pPr>
        <w:pStyle w:val="Style16"/>
        <w:rPr/>
      </w:pPr>
      <w:r>
        <w:rPr/>
        <w:t>28. Мелоди Гардот</w:t>
      </w:r>
    </w:p>
    <w:p>
      <w:pPr>
        <w:pStyle w:val="Style16"/>
        <w:rPr/>
      </w:pPr>
      <w:r>
        <w:rPr/>
        <w:t>29. Группа «Биттлз»</w:t>
      </w:r>
    </w:p>
    <w:p>
      <w:pPr>
        <w:pStyle w:val="Style16"/>
        <w:rPr/>
      </w:pPr>
      <w:r>
        <w:rPr/>
        <w:t>30. Группа «Квин»</w:t>
      </w:r>
    </w:p>
    <w:p>
      <w:pPr>
        <w:pStyle w:val="Style16"/>
        <w:rPr/>
      </w:pPr>
      <w:r>
        <w:rPr/>
        <w:t>31. Группа «Скорпионс»</w:t>
      </w:r>
    </w:p>
    <w:p>
      <w:pPr>
        <w:pStyle w:val="Style16"/>
        <w:rPr/>
      </w:pPr>
      <w:r>
        <w:rPr/>
        <w:t>32. Группа «АББА»</w:t>
      </w:r>
    </w:p>
    <w:p>
      <w:pPr>
        <w:sectPr>
          <w:type w:val="continuous"/>
          <w:pgSz w:w="11906" w:h="16838"/>
          <w:pgMar w:left="1260" w:right="850" w:gutter="0" w:header="0" w:top="1134" w:footer="708" w:bottom="1134"/>
          <w:cols w:num="2" w:equalWidth="false" w:sep="false">
            <w:col w:w="4482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ind w:hanging="0"/>
        <w:rPr/>
      </w:pPr>
      <w:r>
        <w:rPr/>
      </w:r>
    </w:p>
    <w:p>
      <w:pPr>
        <w:pStyle w:val="Style16"/>
        <w:rPr/>
      </w:pPr>
      <w:r>
        <w:rPr/>
        <w:t>Французская, итальянская, испанская музыка.</w:t>
      </w:r>
    </w:p>
    <w:p>
      <w:pPr>
        <w:pStyle w:val="Style16"/>
        <w:rPr/>
      </w:pPr>
      <w:r>
        <w:rPr/>
        <w:t>Исполнители: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1"/>
        </w:numPr>
        <w:rPr/>
      </w:pPr>
      <w:r>
        <w:rPr/>
        <w:t>Эдит Пиаф</w:t>
      </w:r>
    </w:p>
    <w:p>
      <w:pPr>
        <w:pStyle w:val="Style16"/>
        <w:numPr>
          <w:ilvl w:val="0"/>
          <w:numId w:val="11"/>
        </w:numPr>
        <w:rPr/>
      </w:pPr>
      <w:r>
        <w:rPr/>
        <w:t>Мирей Матье</w:t>
      </w:r>
    </w:p>
    <w:p>
      <w:pPr>
        <w:pStyle w:val="Style16"/>
        <w:numPr>
          <w:ilvl w:val="0"/>
          <w:numId w:val="11"/>
        </w:numPr>
        <w:rPr/>
      </w:pPr>
      <w:r>
        <w:rPr/>
        <w:t>Шарль Азнавур</w:t>
      </w:r>
    </w:p>
    <w:p>
      <w:pPr>
        <w:pStyle w:val="Style16"/>
        <w:numPr>
          <w:ilvl w:val="0"/>
          <w:numId w:val="11"/>
        </w:numPr>
        <w:rPr/>
      </w:pPr>
      <w:r>
        <w:rPr/>
        <w:t>Джо Дассен</w:t>
      </w:r>
    </w:p>
    <w:p>
      <w:pPr>
        <w:pStyle w:val="Style16"/>
        <w:numPr>
          <w:ilvl w:val="0"/>
          <w:numId w:val="11"/>
        </w:numPr>
        <w:rPr/>
      </w:pPr>
      <w:r>
        <w:rPr/>
        <w:t>Далида</w:t>
      </w:r>
    </w:p>
    <w:p>
      <w:pPr>
        <w:pStyle w:val="Style16"/>
        <w:numPr>
          <w:ilvl w:val="0"/>
          <w:numId w:val="11"/>
        </w:numPr>
        <w:rPr/>
      </w:pPr>
      <w:r>
        <w:rPr/>
        <w:t>Патрисия Каас</w:t>
      </w:r>
    </w:p>
    <w:p>
      <w:pPr>
        <w:pStyle w:val="Style16"/>
        <w:numPr>
          <w:ilvl w:val="0"/>
          <w:numId w:val="11"/>
        </w:numPr>
        <w:rPr/>
      </w:pPr>
      <w:r>
        <w:rPr/>
        <w:t>Риккардо Фольи</w:t>
      </w:r>
    </w:p>
    <w:p>
      <w:pPr>
        <w:pStyle w:val="Style16"/>
        <w:numPr>
          <w:ilvl w:val="0"/>
          <w:numId w:val="11"/>
        </w:numPr>
        <w:rPr/>
      </w:pPr>
      <w:r>
        <w:rPr/>
        <w:t>Адриано Челентано</w:t>
      </w:r>
    </w:p>
    <w:p>
      <w:pPr>
        <w:pStyle w:val="Style16"/>
        <w:numPr>
          <w:ilvl w:val="0"/>
          <w:numId w:val="11"/>
        </w:numPr>
        <w:rPr/>
      </w:pPr>
      <w:r>
        <w:rPr/>
        <w:t>Хулио Иглесиас</w:t>
      </w:r>
    </w:p>
    <w:p>
      <w:pPr>
        <w:pStyle w:val="Style16"/>
        <w:numPr>
          <w:ilvl w:val="0"/>
          <w:numId w:val="11"/>
        </w:numPr>
        <w:rPr/>
      </w:pPr>
      <w:r>
        <w:rPr>
          <w:rFonts w:eastAsia="Times New Roman"/>
        </w:rPr>
        <w:t xml:space="preserve"> </w:t>
      </w:r>
      <w:r>
        <w:rPr/>
        <w:t>Энрике Иглесиас</w:t>
      </w:r>
    </w:p>
    <w:p>
      <w:pPr>
        <w:pStyle w:val="Style16"/>
        <w:numPr>
          <w:ilvl w:val="0"/>
          <w:numId w:val="11"/>
        </w:numPr>
        <w:rPr/>
      </w:pPr>
      <w:r>
        <w:rPr>
          <w:rFonts w:eastAsia="Times New Roman"/>
        </w:rPr>
        <w:t xml:space="preserve"> </w:t>
      </w:r>
      <w:r>
        <w:rPr/>
        <w:t>Эрос Рамазотти</w:t>
      </w:r>
    </w:p>
    <w:p>
      <w:pPr>
        <w:pStyle w:val="Style16"/>
        <w:numPr>
          <w:ilvl w:val="0"/>
          <w:numId w:val="11"/>
        </w:numPr>
        <w:rPr/>
      </w:pPr>
      <w:r>
        <w:rPr>
          <w:rFonts w:eastAsia="Times New Roman"/>
        </w:rPr>
        <w:t xml:space="preserve"> </w:t>
      </w:r>
      <w:r>
        <w:rPr/>
        <w:t>Лара Фабиа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течественные исполнители:</w:t>
      </w:r>
    </w:p>
    <w:p>
      <w:pPr>
        <w:pStyle w:val="Style16"/>
        <w:rPr/>
      </w:pPr>
      <w:r>
        <w:rPr/>
      </w:r>
    </w:p>
    <w:p>
      <w:pPr>
        <w:sectPr>
          <w:type w:val="continuous"/>
          <w:pgSz w:w="11906" w:h="16838"/>
          <w:pgMar w:left="1260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6"/>
        </w:numPr>
        <w:rPr/>
      </w:pPr>
      <w:r>
        <w:rPr/>
        <w:t>Лариса Долина</w:t>
      </w:r>
    </w:p>
    <w:p>
      <w:pPr>
        <w:pStyle w:val="Style16"/>
        <w:numPr>
          <w:ilvl w:val="0"/>
          <w:numId w:val="6"/>
        </w:numPr>
        <w:rPr/>
      </w:pPr>
      <w:r>
        <w:rPr/>
        <w:t>Ирина Отиева</w:t>
      </w:r>
    </w:p>
    <w:p>
      <w:pPr>
        <w:pStyle w:val="Style16"/>
        <w:numPr>
          <w:ilvl w:val="0"/>
          <w:numId w:val="6"/>
        </w:numPr>
        <w:rPr/>
      </w:pPr>
      <w:r>
        <w:rPr/>
        <w:t>Ирина Понаровская</w:t>
      </w:r>
    </w:p>
    <w:p>
      <w:pPr>
        <w:pStyle w:val="Style16"/>
        <w:numPr>
          <w:ilvl w:val="0"/>
          <w:numId w:val="6"/>
        </w:numPr>
        <w:rPr/>
      </w:pPr>
      <w:r>
        <w:rPr/>
        <w:t>Валерия</w:t>
      </w:r>
    </w:p>
    <w:p>
      <w:pPr>
        <w:pStyle w:val="Style16"/>
        <w:numPr>
          <w:ilvl w:val="0"/>
          <w:numId w:val="6"/>
        </w:numPr>
        <w:rPr/>
      </w:pPr>
      <w:r>
        <w:rPr/>
        <w:t>Ирина Богушевская</w:t>
      </w:r>
    </w:p>
    <w:p>
      <w:pPr>
        <w:pStyle w:val="Style16"/>
        <w:numPr>
          <w:ilvl w:val="0"/>
          <w:numId w:val="6"/>
        </w:numPr>
        <w:rPr/>
      </w:pPr>
      <w:r>
        <w:rPr/>
        <w:t>Анжелика Варум</w:t>
      </w:r>
    </w:p>
    <w:p>
      <w:pPr>
        <w:pStyle w:val="Style16"/>
        <w:numPr>
          <w:ilvl w:val="0"/>
          <w:numId w:val="6"/>
        </w:numPr>
        <w:rPr/>
      </w:pPr>
      <w:r>
        <w:rPr/>
        <w:t>Наталья Подольская</w:t>
      </w:r>
    </w:p>
    <w:p>
      <w:pPr>
        <w:pStyle w:val="Style16"/>
        <w:numPr>
          <w:ilvl w:val="0"/>
          <w:numId w:val="6"/>
        </w:numPr>
        <w:rPr/>
      </w:pPr>
      <w:r>
        <w:rPr/>
        <w:t>Полина Гагарина</w:t>
      </w:r>
    </w:p>
    <w:p>
      <w:pPr>
        <w:pStyle w:val="Style16"/>
        <w:numPr>
          <w:ilvl w:val="0"/>
          <w:numId w:val="6"/>
        </w:numPr>
        <w:rPr/>
      </w:pPr>
      <w:r>
        <w:rPr/>
        <w:t>Анна Бутурлина</w:t>
      </w:r>
    </w:p>
    <w:p>
      <w:pPr>
        <w:pStyle w:val="Style16"/>
        <w:numPr>
          <w:ilvl w:val="0"/>
          <w:numId w:val="11"/>
        </w:numPr>
        <w:rPr/>
      </w:pPr>
      <w:r>
        <w:rPr/>
        <w:t>Ирина Дубцова</w:t>
      </w:r>
    </w:p>
    <w:p>
      <w:pPr>
        <w:pStyle w:val="Style16"/>
        <w:numPr>
          <w:ilvl w:val="0"/>
          <w:numId w:val="11"/>
        </w:numPr>
        <w:rPr/>
      </w:pPr>
      <w:r>
        <w:rPr/>
        <w:t>Жанна Агузарова</w:t>
      </w:r>
    </w:p>
    <w:p>
      <w:pPr>
        <w:pStyle w:val="Style16"/>
        <w:numPr>
          <w:ilvl w:val="0"/>
          <w:numId w:val="11"/>
        </w:numPr>
        <w:rPr/>
      </w:pPr>
      <w:r>
        <w:rPr/>
        <w:t>Алсу</w:t>
      </w:r>
    </w:p>
    <w:p>
      <w:pPr>
        <w:pStyle w:val="Style16"/>
        <w:numPr>
          <w:ilvl w:val="0"/>
          <w:numId w:val="11"/>
        </w:numPr>
        <w:rPr/>
      </w:pPr>
      <w:r>
        <w:rPr/>
        <w:t>Диана Арбенина</w:t>
      </w:r>
    </w:p>
    <w:p>
      <w:pPr>
        <w:pStyle w:val="Style16"/>
        <w:numPr>
          <w:ilvl w:val="0"/>
          <w:numId w:val="11"/>
        </w:numPr>
        <w:rPr/>
      </w:pPr>
      <w:r>
        <w:rPr/>
        <w:t>Валерий Леонтьев</w:t>
      </w:r>
    </w:p>
    <w:p>
      <w:pPr>
        <w:pStyle w:val="Style16"/>
        <w:numPr>
          <w:ilvl w:val="0"/>
          <w:numId w:val="11"/>
        </w:numPr>
        <w:rPr/>
      </w:pPr>
      <w:r>
        <w:rPr/>
        <w:t>Валерий Сюткин</w:t>
      </w:r>
    </w:p>
    <w:p>
      <w:pPr>
        <w:pStyle w:val="Style16"/>
        <w:numPr>
          <w:ilvl w:val="0"/>
          <w:numId w:val="11"/>
        </w:numPr>
        <w:rPr/>
      </w:pPr>
      <w:r>
        <w:rPr/>
        <w:t>Владимир Кузьмин</w:t>
      </w:r>
    </w:p>
    <w:p>
      <w:pPr>
        <w:pStyle w:val="Style16"/>
        <w:numPr>
          <w:ilvl w:val="0"/>
          <w:numId w:val="11"/>
        </w:numPr>
        <w:rPr/>
      </w:pPr>
      <w:r>
        <w:rPr/>
        <w:t>Владимир Пресняков</w:t>
      </w:r>
    </w:p>
    <w:p>
      <w:pPr>
        <w:pStyle w:val="Style16"/>
        <w:numPr>
          <w:ilvl w:val="0"/>
          <w:numId w:val="11"/>
        </w:numPr>
        <w:rPr/>
      </w:pPr>
      <w:r>
        <w:rPr/>
        <w:t>Филипп Киркоров</w:t>
      </w:r>
    </w:p>
    <w:p>
      <w:pPr>
        <w:pStyle w:val="Style16"/>
        <w:numPr>
          <w:ilvl w:val="0"/>
          <w:numId w:val="11"/>
        </w:numPr>
        <w:rPr/>
      </w:pPr>
      <w:r>
        <w:rPr/>
        <w:t>Дима Билан</w:t>
      </w:r>
    </w:p>
    <w:p>
      <w:pPr>
        <w:pStyle w:val="Style16"/>
        <w:numPr>
          <w:ilvl w:val="0"/>
          <w:numId w:val="11"/>
        </w:numPr>
        <w:rPr/>
      </w:pPr>
      <w:r>
        <w:rPr/>
        <w:t>Леонид Агутин</w:t>
      </w:r>
    </w:p>
    <w:p>
      <w:pPr>
        <w:pStyle w:val="Style16"/>
        <w:numPr>
          <w:ilvl w:val="0"/>
          <w:numId w:val="11"/>
        </w:numPr>
        <w:rPr/>
      </w:pPr>
      <w:r>
        <w:rPr/>
        <w:t>Максим Леонидов и группа    «Секрет»</w:t>
      </w:r>
    </w:p>
    <w:p>
      <w:pPr>
        <w:pStyle w:val="Style16"/>
        <w:numPr>
          <w:ilvl w:val="0"/>
          <w:numId w:val="11"/>
        </w:numPr>
        <w:rPr/>
      </w:pPr>
      <w:r>
        <w:rPr/>
        <w:t>Антон Макарский</w:t>
      </w:r>
    </w:p>
    <w:p>
      <w:pPr>
        <w:pStyle w:val="Style16"/>
        <w:numPr>
          <w:ilvl w:val="0"/>
          <w:numId w:val="11"/>
        </w:numPr>
        <w:rPr/>
      </w:pPr>
      <w:r>
        <w:rPr/>
        <w:t>Николай Носков</w:t>
      </w:r>
    </w:p>
    <w:p>
      <w:pPr>
        <w:pStyle w:val="Style16"/>
        <w:numPr>
          <w:ilvl w:val="0"/>
          <w:numId w:val="11"/>
        </w:numPr>
        <w:rPr/>
      </w:pPr>
      <w:r>
        <w:rPr/>
        <w:t>Григорий Лепс</w:t>
      </w:r>
    </w:p>
    <w:p>
      <w:pPr>
        <w:pStyle w:val="Style16"/>
        <w:numPr>
          <w:ilvl w:val="0"/>
          <w:numId w:val="11"/>
        </w:numPr>
        <w:rPr/>
      </w:pPr>
      <w:r>
        <w:rPr/>
        <w:t>Стас Пьеха</w:t>
      </w:r>
    </w:p>
    <w:p>
      <w:pPr>
        <w:pStyle w:val="Style16"/>
        <w:numPr>
          <w:ilvl w:val="0"/>
          <w:numId w:val="11"/>
        </w:numPr>
        <w:rPr/>
      </w:pPr>
      <w:r>
        <w:rPr/>
        <w:t>Евгений Хавтан и группа «Браво»</w:t>
      </w:r>
    </w:p>
    <w:p>
      <w:pPr>
        <w:pStyle w:val="Style16"/>
        <w:numPr>
          <w:ilvl w:val="0"/>
          <w:numId w:val="11"/>
        </w:numPr>
        <w:rPr/>
      </w:pPr>
      <w:r>
        <w:rPr/>
        <w:t>Алексей Глызин</w:t>
      </w:r>
    </w:p>
    <w:p>
      <w:pPr>
        <w:pStyle w:val="Style16"/>
        <w:numPr>
          <w:ilvl w:val="0"/>
          <w:numId w:val="11"/>
        </w:numPr>
        <w:rPr/>
      </w:pPr>
      <w:r>
        <w:rPr/>
        <w:t>Муслим Магомаев</w:t>
      </w:r>
    </w:p>
    <w:p>
      <w:pPr>
        <w:pStyle w:val="Style16"/>
        <w:numPr>
          <w:ilvl w:val="0"/>
          <w:numId w:val="11"/>
        </w:numPr>
        <w:rPr/>
      </w:pPr>
      <w:r>
        <w:rPr/>
        <w:t>Валерий Абадзинский</w:t>
      </w:r>
    </w:p>
    <w:p>
      <w:pPr>
        <w:pStyle w:val="Style16"/>
        <w:numPr>
          <w:ilvl w:val="0"/>
          <w:numId w:val="11"/>
        </w:numPr>
        <w:rPr/>
      </w:pPr>
      <w:r>
        <w:rPr/>
        <w:t>Эдуард Хиль</w:t>
      </w:r>
    </w:p>
    <w:p>
      <w:pPr>
        <w:sectPr>
          <w:type w:val="continuous"/>
          <w:pgSz w:w="11906" w:h="16838"/>
          <w:pgMar w:left="1260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мюзиклы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вадьба Кречинског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73 г.), музыка: А. Колкер, либретто К. Рыжов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стров сокровищ», музыка: Е. Загот, А. Коссинский, Л. Головко, либретто: Н. Голь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рфей и Эвридика», музыка: А. Журбин, либретто: Ю. Димитрин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Лукоморье», музыка: Е. Загот, по мотивам сказок А. С. Пушкина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инц и нищий», музыка: А. Журбин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везда и Смерть Хоакина Мурьет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77 г.), музыка: А. Рыбников, либретто: П. Грушко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естра Керр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78 г.), музыка: Р. Паулс, либретто: К. Памше, текст песен: Я. Петерс (Латвия)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Пенелоп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79 г.), музыка: А. Журбин, либретто: Б. Рацер и В. Константинов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Юнона и Авось» (1981 г.), музыка: А. Рыбников, текст песен: А. Вознесенский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тади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5 г.), рок-опера, музыка: А. Градский, либретто: М. Пушкина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жордан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8 г.), рок-опера, музыка: Л. Квин, либретто: В. Костров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такан в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8 г.), музы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урбин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ьесе Э. Скриба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Биндюжник и Корол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7 г.), музыка: А. Журбин, либретто по рассказам И. Бабеля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орд-Ос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2001 г.), музыка и либретто: Г. Васильев и А. Иващенко, по роману В. Каверина «Два капитана».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ладимирская площадь» (2003 г.), музыка: А. Журбин, либретто по роману Ф. М. Достоевского «Униженные и оскорбленные»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ечера на хуторе близ Диканьки» (2002 г.), музыка: К. Меладзе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олушка» (2003 г.), музыка: К. Меладзе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рочинская ярмарка» (2004 г.), музыка: К. Меладзе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Эльфийская рукопис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4 г.), метал-опера, музыка: группа «Эпидемия»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очь открытых двере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5 г.), музыка и либретто: Е. Кармазин и К. Рубинский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аугл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5 г.), музыка и либретто: В. Сташинский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Храни меня, любима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6 г.), музыка и либретто: Е. Кармазин и К. Рубинский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Бременские музыканты», музыка: Г. Гладков, текст песен: Ю. Энтин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овые приключения Бременских или вперед в прошлое», по песням поэта Ю. Энтина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Монте-Крист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8 г.), музыка: Р. Игнатьев, либретто: Ю. Ким по мотивам романа А. Дюма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Екатерина Великая» (2008 г.), музыка: С. Дрезнин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чь перед Рождество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9 г.), музыка и либретто: А. Зубрич и Б. Лагода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астер и Маргарита» (2009 г.), музыка: А. Градский. Рок-мюзикл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астер и Маргарит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11 г.), музыка: А. Пронин, либретто: Т. Маликова. Мюзикл-мистерия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октор Живаг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9 г.), музыка: А. Журбин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ертвые душ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9 г.), музыка: А. Пантыкин, либретто: К. Рубинский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ертвые души» (2010 г.), музыка: А. Журбин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ата Харри: Любовь и шпионаж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10 г.), музыка: М. Дунаевский, либретто по пьесе Е. Греминой «Глаза дня»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Цезарь и Клеопатр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10 г.), музыка: А. Журбин, либретто Ж. Жердер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Времена не выбирают» (2012 г.), по мотивам произведений Дж. Гершвина, К. Портера, И. Дунаевского, Т. Хренникова, либретто: М. Швыдкой и А. Кортнев.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еонард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11 г.), музыка: К. Брейтбург, либретто: Е. Муравьев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Алые парус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12 г.), музыка: М. Дунаевский, либретто: М. Бартенев, А. Усачев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Граф Орл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12 г.), музыка: Р. Игнатьев, либретто: Ю. Ким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Казано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13 г.), музыка: К. Брейтбург, либретто: Е. Муравьев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узыка серебряных спиц» (2013 г.), музыка: Б. Гребенщиков и гр. «Аквариум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ие мюзиклы и киномюзик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Бродвейская мелод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29 г.), музыка: Н. Х. Брау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Цилиндр» (1935 г.), музыка: И. Берлин, М. Штайне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Волшебник страны Оз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39 г.), музыка: Х. Арле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еренада Солнечной долин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41 г.), музыка: Г. Милле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вушка с обложки» (1944 г.), музыка: С. Чапли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Увольнение в гор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49 г.), музыка: Л. Бернстай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Американец в Париж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51 г.), музыка: С. Чапли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Поющие под дожде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52 г.), музыка: Н. Х. Брау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естсайдская истор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61 г.), музыка: Л. Бернстай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мешная девчонк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68 г.), музыка: Дж. Стай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Волос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68 г.), музыка: Г. МакДермот, текст песен Д. Рэдо и Д. Рань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Кабаре» (1972 г.), музыка: Дж. Кандер, текст песен: Ф. Эбб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эри Поппинс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64 г.), музыка: Ричард М. Шерман, Роберт Б. Шерма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икаго» (1975 г.), музыка: Д. Кандер, либретто: Ф. Эбб, Б. Фос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Бриоли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78 г.), музыка: У. Кейси, Д. Джекоб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Весь этот джаз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79 г.), музыка: Р. Бернс, М. Столлер, А. Вивальд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усалочка» (1979 г.), музыка: А. Менке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расавица и чудовище» (1991 г.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зыка: А. Менкен, либретто: Д. Рай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Король-ле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1997 г.), музыка: Э. Джон, текст песен: Т. Райс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Иствикские ведь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0 г.), музыка: Д. Роу, либретто: Д. Дэмпс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улен Руж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расная мельница) (2001 г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урлеск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10 г.)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двейские мюзиклы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«Трехгрошовая опера» (1933 г.), музыка: К. Вайль, либретто: Б. Брехт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«Моя прекрасная леди» (1956 г.),  музыка: Ф. Лоу, либретто и текст песен: А. Лернер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«Звуки музыки» (1959 г.), музыка: Р. Роджер, либретто: Х. Линдсей и Р. Круз, текст песен: О. Хаммерстай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«Оливер!» (1960 г.), музыка, либретто и текст песен: Л. Бар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«Хелло, Долли!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64 г.), музы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ж. Хериан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«Скрипач на крыше» (1964 г.), музыка: Д. Бок, либретто: Д. Стайн, текст песен: Ш. Харник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исус Христос – суперзвезд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1970 г.), музыка: Э. Ллойд-Уэббер, либретто и текст песен: Т. Райс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«Эвит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78 г.), музыка: Э. Ллойд-Уэббер, либретто и текст песен: Т. Рай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«Отверженны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0 г.), музыка:  К.-М. Шонберг, либретто: А. Бублил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шк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1 г.), музыка: Э. Ллойд-Уэббер, либретто: Т. С. Элио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рок вторая улиц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1 г.), музыка: Г. Уоррен, либретто: М. Брэмбл и М. Стюарт, текст песен: Э. Даб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израк Опер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6 г.), музыка: Э. Ллойд-Уэббер, либретто: Р. Стилгоу и Э. Ллойд-Уэббер, текст песен Ч. Хар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жекилл и Хай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9 г.), музыка: Ф. Уайлдхорн, либретто и текст песен: Л. Брикэс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дюсеры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зыка и либретто: М. Брукс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ранцузские мюзиклы и киномюзиклы.</w:t>
      </w:r>
    </w:p>
    <w:p>
      <w:pPr>
        <w:pStyle w:val="Normal"/>
        <w:ind w:left="-5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sz w:val="28"/>
          <w:szCs w:val="28"/>
        </w:rPr>
        <w:t>«Шербурские зонтик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64 г.), музыка: М. Легран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Девушка из Рошфора» (1967 г.), музыка: М. Легран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sz w:val="28"/>
          <w:szCs w:val="28"/>
        </w:rPr>
        <w:t>«Старм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79 г.), музыка: М. Берже, либретто: Л. Пламондон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«Отверженны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1980 г.), музыка:  К.-М. Шонберг, либретто: А. Бублиль. 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тр-Дам де Пари или Собор Парижской Богоматер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98 г.), музыка: Р. Коччанте, либретто: Л. Пламондон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sz w:val="28"/>
          <w:szCs w:val="28"/>
        </w:rPr>
        <w:t>«Ромео и Джульетт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0 г.), музыка и либретто: Ж. Пресгурвик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аленький принц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2 г.), музыка: Р. Коччанте, либретто: Э. Анаис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sz w:val="28"/>
          <w:szCs w:val="28"/>
        </w:rPr>
        <w:t>«Унесенные ветро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2 г.), музыка: Ж. Пресгурвик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sz w:val="28"/>
          <w:szCs w:val="28"/>
        </w:rPr>
        <w:t>«Король Солнц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5 г.), музыка: А. Коэн, либретто: Э. Шураки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ракула – между любовью и смертью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5 г.), музыка: С. Леклер, либретто: Р. Табра.</w:t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рубежные мюзиклы разных стран.</w:t>
      </w:r>
    </w:p>
    <w:p>
      <w:pPr>
        <w:pStyle w:val="Normal"/>
        <w:ind w:left="-5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Шахмат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4 г.), музыка: Б. Ульвеус и Б. Андерсон (АББА), либретто:     Т. Рай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Метр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94 г.), музыка: Я. Стокло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Джейн Эйр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96 г.), музыка: П. Гордо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/>
      </w:pPr>
      <w:r>
        <w:rPr>
          <w:sz w:val="28"/>
          <w:szCs w:val="28"/>
        </w:rPr>
        <w:t>«Бал вампиров» (1997 г.), музыка: ДЖ. Стейман, либретто: М. Кунц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«Моцарт!» (1999 г.), музыка: С. Левай, либретто: М. Кунц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Зорр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2008 г.), музыка: группа </w:t>
      </w:r>
      <w:r>
        <w:rPr>
          <w:sz w:val="28"/>
          <w:szCs w:val="28"/>
          <w:lang w:val="en-US"/>
        </w:rPr>
        <w:t>Gips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ings</w:t>
      </w:r>
      <w:r>
        <w:rPr>
          <w:sz w:val="28"/>
          <w:szCs w:val="28"/>
        </w:rPr>
        <w:t xml:space="preserve"> (Гипси Кингс) и Д. Камерон, либретто и текст песен: С. Клар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Mam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a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99 г.) музыка: Б. Ульвеус и Б. Андерсон (АББ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Dadd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ol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6 г.), музыка: групп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Бони М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6 г.), музыка: группа «Квин», либретто: Б. Элтон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Государственный экзамен по междисциплинарному курсу «АНСАМБЛЕВОЕ ИСПОЛНИТЕЛЬСТ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экзаменационной программы по «Ансамблевому исполнительству» происходит в течение 7-8 семестр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тверждается на заседании ПЦК не позднее, чем за 6 месяцев  до экзаме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ансамблевой программы – не более 1 академического ча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государственного экзамена необходимы: концертный зал, звукоусилительная аппаратура, микрофоны, рояль, фонограмм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 экзаменом производится подготовка помещения, проверка необходимой аппаратуры. Всем выпускникам предоставляется время для репетиций в помещении (зале), где проводится государственная аттестац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и качеству подготовки выпускника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сполнение экзаменационной программы по курсу «Ансамблевое исполнительство» должно включать 4 вокальных ансамбля повышенной трудности для однородных и/или смешанных состав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аждый выпускник  исполняет 4 ансамблевых композиции в различных составах: дуэтах, трио, квартетах и т. д. (в зависимости от состава вокального ансамбля). Это должны быть произведения разных жанров и стилей, джазовая или эстрадная музыка отечественной или мировой музыкальной литературы, аранжировки народных или классических произведений, песни-дуэты, дуэты и ансамбли из мюзиклов.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t>Экзамен проходит в форме концертного выступления. При прохождении государственной аттестации выпускник должен продемонстрировать навыки ансамблевого пения, профессиональный уровень владения голосом, уверенное чистое интонирование, умение держать динамический и тембровый баланс, артистизм, ощущение стиля исполняемых произведений, понимание замысла и драматургии произведения, разнообразие выразительных средств, владение специфическими приемами эстрадно-джазового пения, умение работать с микрофоном, фонограммой.</w:t>
      </w:r>
    </w:p>
    <w:p>
      <w:pPr>
        <w:pStyle w:val="Style16"/>
        <w:rPr/>
      </w:pPr>
      <w:r>
        <w:rPr/>
        <w:t>После окончания экзамена производится обсуждение. Оценки выставляются по пятибалльной системе в протокол. Обязательно записывается особое мнение ГАК (относится ко всем специализациям и экзаменам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</w:rPr>
      </w:pPr>
      <w:r>
        <w:rPr>
          <w:b/>
        </w:rPr>
        <w:t>Критерии оценки.</w:t>
      </w:r>
    </w:p>
    <w:p>
      <w:pPr>
        <w:pStyle w:val="Style16"/>
        <w:rPr/>
      </w:pPr>
      <w:r>
        <w:rPr/>
        <w:t xml:space="preserve">Оценка  </w:t>
      </w:r>
      <w:r>
        <w:rPr>
          <w:b/>
        </w:rPr>
        <w:t>«отлично»</w:t>
      </w:r>
      <w:r>
        <w:rPr/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рограммы характеризуется: стабильностью (без ошибок и остановок), высоким вокально-техническим уровнем исполнения (профессиональное звучание голосов, чистая интонация, безупречный строй и ансамблевые навыки), достаточным или высоким уровнем сложности, культурой звука, соблюдением стилистики произведений; в наличии сценическое решение произведения (актерское, пластическое, костюмное), ансамбль демонстрирует яркое образное воплощение содержания, исполнительскую свободу.</w:t>
      </w:r>
    </w:p>
    <w:p>
      <w:pPr>
        <w:pStyle w:val="Style16"/>
        <w:rPr/>
      </w:pPr>
      <w:r>
        <w:rPr/>
        <w:t xml:space="preserve">Оценка </w:t>
      </w:r>
      <w:r>
        <w:rPr>
          <w:b/>
        </w:rPr>
        <w:t>«хорошо»</w:t>
      </w:r>
      <w:r>
        <w:rPr/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рограммы характеризуется: стабильностью, хорошей вокально-технической оснащенностью и ансамблевыми навыками, достаточным уровнем сложности, соблюдением стиля произведений, пониманием музыкально-художественного содержания произведений, соответствием внешнего вида. Возможны мелкие интонационные неточности, не очень яркое сценическое воплощение номера или его неубедительное решение, недостаточность выразительных средств, а также неточность интерпретаторских решений и жанрово-стилистических особенностей.</w:t>
      </w:r>
    </w:p>
    <w:p>
      <w:pPr>
        <w:pStyle w:val="Style16"/>
        <w:rPr/>
      </w:pPr>
      <w:r>
        <w:rPr/>
        <w:t xml:space="preserve">Оценка </w:t>
      </w:r>
      <w:r>
        <w:rPr>
          <w:b/>
        </w:rPr>
        <w:t>«удовлетворительно»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сполнение программы характеризуется: нестабильностью (остановки, текстовые погрешности), недостаточностью владения навыками  вокальной и ансамблевой техники, заниженным уровнем сложности, детонацией, несоблюдением стилистики и отсутствием меры и вкуса в интерпретации, сценической скованностью и невыразительностью, отсутствием сценического реше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Примерные программы по «Ансамблевому исполнительству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Ю. Чугунова, сл. В. Соколова «Чужая жизнь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Дж. Леннон, П. Маккартни  «</w:t>
      </w:r>
      <w:r>
        <w:rPr>
          <w:sz w:val="28"/>
          <w:szCs w:val="28"/>
          <w:lang w:val="en-US"/>
        </w:rPr>
        <w:t>Michelle</w:t>
      </w:r>
      <w:r>
        <w:rPr>
          <w:sz w:val="28"/>
          <w:szCs w:val="28"/>
        </w:rPr>
        <w:t>» (Мишель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 снег тает» свободная обработка русской народной песн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Муз. Р. Игнатьева, сл. Ю. Кима, дуэт Мерседес и Эдмона «Я всегда к тебе иду» из мюзикла «Монте-Кристо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А. Рыбникова, сл. Ю. Кима «Песня о звездах» из к/ф «Про Красную Шапочку»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. Р. Роджерса, сл. О. Хаммерстайна «До, ре, ми» из мюзикла «Звуки музыки».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Ю. Саульского, сл. В. Завальнюка «Счастья тебе, земля моя»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Tha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ic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пасибо за музыку) из репертуара группы АББ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</w:rPr>
        <w:t>вариант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А. Киселева, сл. А. Южакова «Над Арбатом дождь»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Барнет, Дж. Нортон «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lancho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by</w:t>
      </w:r>
      <w:r>
        <w:rPr>
          <w:sz w:val="28"/>
          <w:szCs w:val="28"/>
        </w:rPr>
        <w:t>» (Мой печальный друг)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А. Петрова, сл. Я. Фогельсона «Песенка о морском дьяволе»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Р. Игнатьева, сл. Ю. Кима, квартет «Не спасти» из мюзикла «Граф Орл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</w:rPr>
      </w:pPr>
      <w:r>
        <w:rPr>
          <w:b/>
        </w:rPr>
        <w:t>Примерный репертуарный список.</w:t>
      </w:r>
    </w:p>
    <w:p>
      <w:pPr>
        <w:pStyle w:val="Style16"/>
        <w:rPr/>
      </w:pPr>
      <w:r>
        <w:rPr/>
        <w:t>Отечественная музы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К. Листова, сл. П. Арского «В парке Чаир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А. Варламова, сл. Н. Коваля «Уходит вечер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А. Цфасмана «Неудачное свидание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Л. Афанасьева, сл. В. Гурьяна «Не грусти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арафраз на темы песен И. Дунаевского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етрофраз на темы песен А. Варламова, И. Дунаевского, В. Соловьева-Седого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Ю. Чугунова, сл. О. Вацетиса «Сёстры света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А снег тает» свободная обработка русской народной песн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песня «Степь да степь кругом», свободная обработ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ая народная песня «Черный ворон», свободная обработ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Киселева, сл. В. Татаринова «Небо осени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Морозова, сл. Н. Рубцова «В горнице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Ю. Саульского, сл. В. Завальнюка «Счастья тебе, земля моя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Бабаджаняна, сл. Р. Рождественского «Ноктюрн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Бабаджаняна, сл. Е. Евтушенко «Не спеши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Т. Хренникова, сл. М. Матусовского «Московские окна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Петрова, сл. Я. Фогельсона «Песенка о морском дьяволе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Е. Мартынова, сл. Р. Рождественского «Сказки детства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Е. Мартынова, сл. А. Дементьева «Отчий дом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и сл. В. Резникова «Бумажный змей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и сл К. Меладзе «Обернитесь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Ю. Чугунова, сл. В. Соколова «Была зима белым-бела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И. Ганевой, сл. В. Коростелева «Тени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В. Малишавы, сл. В. Соколова «Хочется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В. Кальварского, сл. В. Шварца «Возвращайтесь в детство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Киселева, сл. А. Южакова «Над Арбатом дождь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В. Миловидова, сл. С. Хольнова «Только ты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Ю. Чугунова, сл. В. Соколова «Чужая жизнь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Хавтана, сл. В. Сюткина «Как жаль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В. Баркова, сл. В. Лугового «Просто уходило лето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О. Фельцмана, сл. Р. Рождественского «Огромное небо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И. Хрисаниди, сл. Н. Хорошиловой «Звездный вальс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И. Хрисаниди, сл. Ф. Исакова «Любовь ответная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И. Хрисаниди, сл. Т. Нестеровой «Новый д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уэты и ансамбли из мюзиклов и музыкальных фильмов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М. Дунаевского, сл. Н. Олева «Цветные сны» из к/ф «Мери Поппинс, до свидания!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Муз. М. Дунаевского, сл. Н. Олева «Тридцать три коровы» из к/ф «Мери Поппинс, до свидания!»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М. Дунаевского, сл. Н. Олева «Ветер перемен» из к/ф «Мери Поппинс, до свидания!»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М. Дунаевского, сл. Л. Дербенева «Ах, этот вечер» из к/ф «Ах, водевиль, водевиль…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Муз. А. Рыбникова, сл. Ю. Кима «Песня о звездах» из к/ф «Про Красную Шапочку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Муз. А. Рыбникова, сл. Р. Тагора «Последняя поэма» из к/ф «Вам и не снилось»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М. Минкова, сл. Д. Иванова «Старый рояль» из к/ф «Мы из джаза»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Г. Гладкова, сл. Ю. Кима «Дуэт Эмили и Трактирщика» из к/ф «Обыкновенное чудо»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Г. Гладкова, сл. Б. Рацера, В. Константинова, дуэт «Обручение Альдонсы» из спектакля «Дульсинея Тобосская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Колкера, сл. К. Рыжова, дуэт Смеральдины и Труффальдино из к/ф «Труффальдино из Бергамо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Рыбникова, сл. А. Вознесенского, дуэт «Я тебя никогда не забуду» из рок-оперы «Юнона и Авось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Р. Игнатьева, сл. Ю. Кима, дуэт Мерседес и Эдмона «Я всегда к тебе иду» из мюзикла «Монте-Кристо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Р. Игнатьева, сл. Ю. Кима, дуэт Мерседес и Эдмона «Привет, привет тебе» из мюзикла «Монте-Кристо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Р. Игнатьева, сл. Ю. Кима, дуэт Мерседес и Фернана из мюзикла «Монте-Кристо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Р. Игнатьева, сл. Ю. Кима, дуэт Фернана и Вильфора «Таков наш век» из мюзикла «Монте-Кристо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М. Дунаевского, сл М. Бартенева, дуэт Ассоль и Грэя «На крыльях алых парусов» из мюзикла «Алые паруса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Р. Игнатьева, сл. Ю. Кима, дуэт Доманского и Орлова «Иди и спаси» из мюзикла «Граф Орлов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Р. Игнатьева, сл. Ю. Кима, квартет «Не спасти» из мюзикла «Граф Орлов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рубежная музы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С. Ирадье, рус. текст Т. Сикорской «Голубка»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юк Эллингтон «Караван»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. Брукмайер «Джайв»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. Уоррен, М. Гордон «Ку-ку»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Tha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ic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пасибо за музыку) из репертуара группы АББА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Danc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ueen</w:t>
      </w:r>
      <w:r>
        <w:rPr>
          <w:sz w:val="28"/>
          <w:szCs w:val="28"/>
        </w:rPr>
        <w:t xml:space="preserve">» (Танцующая королева) из репертуара группы АББА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L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ristmas</w:t>
      </w:r>
      <w:r>
        <w:rPr>
          <w:sz w:val="28"/>
          <w:szCs w:val="28"/>
        </w:rPr>
        <w:t>» (Последнее Рождество) из репертуара Дж. Майкла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Барнет, Дж. Нортон «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lancho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by</w:t>
      </w:r>
      <w:r>
        <w:rPr>
          <w:sz w:val="28"/>
          <w:szCs w:val="28"/>
        </w:rPr>
        <w:t>» (Мой печальный друг)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. Леннон, П. Маккартни  «</w:t>
      </w:r>
      <w:r>
        <w:rPr>
          <w:sz w:val="28"/>
          <w:szCs w:val="28"/>
          <w:lang w:val="en-US"/>
        </w:rPr>
        <w:t>Michelle</w:t>
      </w:r>
      <w:r>
        <w:rPr>
          <w:sz w:val="28"/>
          <w:szCs w:val="28"/>
        </w:rPr>
        <w:t>» (Мишель)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ж. Леннон, П. Маккартни  «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» (Пусть будет так)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ж. Леннон, П. Маккартни  «</w:t>
      </w:r>
      <w:r>
        <w:rPr>
          <w:sz w:val="28"/>
          <w:szCs w:val="28"/>
          <w:lang w:val="en-US"/>
        </w:rPr>
        <w:t>Yesterday</w:t>
      </w:r>
      <w:r>
        <w:rPr>
          <w:sz w:val="28"/>
          <w:szCs w:val="28"/>
        </w:rPr>
        <w:t>» (Вчера)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ж. Леннон, П. Маккартни  «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Darling!</w:t>
      </w:r>
      <w:r>
        <w:rPr>
          <w:sz w:val="28"/>
          <w:szCs w:val="28"/>
        </w:rPr>
        <w:t>» (О, дорогая!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 Петри «</w:t>
      </w:r>
      <w:r>
        <w:rPr>
          <w:sz w:val="28"/>
          <w:szCs w:val="28"/>
          <w:lang w:val="en-US"/>
        </w:rPr>
        <w:t>Calling</w:t>
      </w:r>
      <w:r>
        <w:rPr>
          <w:sz w:val="28"/>
          <w:szCs w:val="28"/>
        </w:rPr>
        <w:t>» (Зову)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с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эйфилд</w:t>
      </w:r>
      <w:r>
        <w:rPr>
          <w:sz w:val="28"/>
          <w:szCs w:val="28"/>
          <w:lang w:val="en-US"/>
        </w:rPr>
        <w:t xml:space="preserve"> «Hit the road, Jack» (</w:t>
      </w:r>
      <w:r>
        <w:rPr>
          <w:sz w:val="28"/>
          <w:szCs w:val="28"/>
        </w:rPr>
        <w:t>Убирайс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жек</w:t>
      </w:r>
      <w:r>
        <w:rPr>
          <w:sz w:val="28"/>
          <w:szCs w:val="28"/>
          <w:lang w:val="en-US"/>
        </w:rPr>
        <w:t>!)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уэты и ансамбли из мюзик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. Р. Роджерса, сл. О. Хаммерстайна «До, ре, ми» из мюзикла «Звуки музыки»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Муз. Р. Коччанте, сл. Л. Пламондон, дуэт «Моя любовь» из мюзикла «Нотр-Дам де Пари»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Муз. Р. Коччанте, сл. Л. Пламондон, дуэт «Солнце жизни» из мюзикла «Нотр-Дам де Пари»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Муз. Р. Коччанте, сл. Л. Пламондон, трио «</w:t>
      </w:r>
      <w:r>
        <w:rPr>
          <w:sz w:val="28"/>
          <w:szCs w:val="28"/>
          <w:lang w:val="en-US"/>
        </w:rPr>
        <w:t>Belle</w:t>
      </w:r>
      <w:r>
        <w:rPr>
          <w:sz w:val="28"/>
          <w:szCs w:val="28"/>
        </w:rPr>
        <w:t>» (Прекрасная) из мюзикла «Нотр-Дам де Пари»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Б. Ульвеус и Б. Андерсон (АББА), сл. Т. Райс, дуэт «Я хорошо его знаю» из мюзикла «Шахматы»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Г. Кингса, рус. текст А. Кортнева, дуэт «Любовь, которой не бывать» из мюзикла «Зорро»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Л. Бернстайна, рус. текст В. Познера, дуэт Тони и Марии из мюзикла «Вестсайдская история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й экзамен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ЭСТРАДНЫМ АНСАМБЛЕМ,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ОРЧЕСКИМ КОЛЛЕКТИВОМ»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еждисциплинарному курсу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бота с вокальным ансамблем, творческим коллективом, постановка концертных номеров»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замен соответствует ПМ.03 «Организационно-управленческая деятельность», в который входит МДК 03.02 «Работа с вокальным ансамблем, творческим коллективом, постановка концертных номеров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замен представляет собой работу студента над одной заранее подготовленной композицией с вокальным ансамблем в течение 10-15 мину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экзаменационной программы происходит в течение 7-8 семест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тверждается на заседании ПЦК не позднее, чем за 1 месяц до экзаме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государственного экзамена необходимы: концертный зал, звукоусилительная аппаратура, микрофоны, рояль, фонограмма. Экзамен проходит с обязательным участием вокального ансамбл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 экзаменом производится подготовка помещения, проверка необходимой аппаратуры. Всем выпускникам предоставляется время для репетиций в помещении (зале), где проводится государственная аттестац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и качеству подготовки выпускник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кальный ансамбль формируется из студентов отделения. Исполняемый вокальным ансамблем репертуар должен отвечать задачам музыкально-художественного воспитания эстрадного исполнителя, быть доступным по вокально-техническому и исполнительскому уровн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работы с ансамблем  студент должен показать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использовать полученные знания на практик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установить контакт с коллективом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художественно-исполнительских задач исполняемой композиц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редств художественной выразительно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с поэтическим текстом произвед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трой в ансамбл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ние профессиональной терминологи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360"/>
        <w:rPr/>
      </w:pPr>
      <w:r>
        <w:rPr/>
        <w:t>После окончания экзамена производится обсуждение. Оценки выставляются по пятибалльной системе в протокол. Обязательно записывается особое мнение ГАК (относится ко всем специализациям и экзаменам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360"/>
        <w:rPr>
          <w:b/>
          <w:b/>
        </w:rPr>
      </w:pPr>
      <w:r>
        <w:rPr>
          <w:b/>
        </w:rPr>
        <w:t>Критерии оценки.</w:t>
      </w:r>
    </w:p>
    <w:p>
      <w:pPr>
        <w:pStyle w:val="Style16"/>
        <w:ind w:firstLine="360"/>
        <w:rPr/>
      </w:pPr>
      <w:r>
        <w:rPr/>
        <w:t xml:space="preserve">Оценка  </w:t>
      </w:r>
      <w:r>
        <w:rPr>
          <w:b/>
        </w:rPr>
        <w:t>«отлично»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ыпускник демонстрирует наличие практических навыков работы с вокальным ансамблем, представление о методике разучивания музыкальных произведений и приемах работы над исполнительскими трудностями, решение конкретно поставленных задач. Налицо высокий уровень владения инструментом, игра без ошибок,  полноценный показ голосом, точное интонирование, развитый гармонический слух, грамотное использование профессиональной терминологии; хороший контакт с коллективом, профессиональная дирижерская техника, убедительная интерпретация, высокий уровень исполнения и богатство средств выразительности. </w:t>
      </w:r>
    </w:p>
    <w:p>
      <w:pPr>
        <w:pStyle w:val="Style16"/>
        <w:ind w:firstLine="360"/>
        <w:rPr/>
      </w:pPr>
      <w:r>
        <w:rPr/>
        <w:t xml:space="preserve">Оценка </w:t>
      </w:r>
      <w:r>
        <w:rPr>
          <w:b/>
        </w:rPr>
        <w:t>«хорошо»</w:t>
      </w:r>
      <w:r>
        <w:rPr/>
        <w:t>.</w:t>
      </w:r>
    </w:p>
    <w:p>
      <w:pPr>
        <w:pStyle w:val="Style16"/>
        <w:ind w:firstLine="360"/>
        <w:rPr/>
      </w:pPr>
      <w:r>
        <w:rPr/>
        <w:t>Выпускник демонстрирует не вполне уверенную работу с вокальным ансамблем, неточное или неполное решение поставленных задач, не вполне сформированное собственное отношение и понимание содержания исполняемого произведения при достаточной грамотности и технической свободе. Грамотное использование профессиональной терминологии, наличие не полностью сформированных представлений о методике разучивания музыкальных произведений и приемах работы над исполнительскими трудностями. Недостаточный арсенал средств выразительности, неубедительная или спорная интерпретация, недостаточный контакт с коллективом.</w:t>
      </w:r>
    </w:p>
    <w:p>
      <w:pPr>
        <w:pStyle w:val="Style16"/>
        <w:ind w:firstLine="360"/>
        <w:rPr/>
      </w:pPr>
      <w:r>
        <w:rPr/>
        <w:t xml:space="preserve">Оценка </w:t>
      </w:r>
      <w:r>
        <w:rPr>
          <w:b/>
        </w:rPr>
        <w:t>«удовлетворительно»</w:t>
      </w:r>
      <w:r>
        <w:rPr/>
        <w:t>.</w:t>
      </w:r>
    </w:p>
    <w:p>
      <w:pPr>
        <w:pStyle w:val="Style16"/>
        <w:ind w:firstLine="360"/>
        <w:rPr/>
      </w:pPr>
      <w:r>
        <w:rPr/>
        <w:t>Выпускник демонстрирует неуверенную работу с вокальным ансамблем, частичное решение нечетко поставленных задач в работе, отсутствие в исполнении собственного отношения и понимания содержания исполняемого произведения при технической зажатости, неполноценный показ голосом, слабое знание профессиональной терминологии. Отсутствие творческой инициативы, сформированных представлений о методике разучивания музыкальных произведений и приемах работы над исполнительскими трудностями, дирижерский жест неточен или отсутствует. Неумение наладить контакт с коллективом  и добиться результата, пониженный эмоциональный фон, монотонность и однообразие.</w:t>
      </w:r>
    </w:p>
    <w:p>
      <w:pPr>
        <w:pStyle w:val="Style16"/>
        <w:ind w:firstLine="360"/>
        <w:rPr/>
      </w:pPr>
      <w:r>
        <w:rPr/>
        <w:t xml:space="preserve">Оценка </w:t>
      </w:r>
      <w:r>
        <w:rPr>
          <w:b/>
        </w:rPr>
        <w:t>«неудовлетворительно»</w:t>
      </w:r>
      <w:r>
        <w:rPr/>
        <w:t>.</w:t>
      </w:r>
    </w:p>
    <w:p>
      <w:pPr>
        <w:pStyle w:val="Style16"/>
        <w:ind w:firstLine="360"/>
        <w:rPr/>
      </w:pPr>
      <w:r>
        <w:rPr/>
        <w:t>Выпускник не демонстрирует знаний в области работы с вокальным ансамблем и не компетентен в вопросах методики работы с творческим коллективом и организационной деятельности.</w:t>
      </w:r>
    </w:p>
    <w:p>
      <w:pPr>
        <w:pStyle w:val="Style16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е программы по «Управлению эстрадным ансамблем, творческим коллективом».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3"/>
        </w:numPr>
        <w:rPr/>
      </w:pPr>
      <w:r>
        <w:rPr/>
        <w:t>А. Зацепин, сл. Л. Дербенева «Куда уходит детство» из к/ф «Фантазии Веснухина».</w:t>
      </w:r>
    </w:p>
    <w:p>
      <w:pPr>
        <w:pStyle w:val="Style16"/>
        <w:numPr>
          <w:ilvl w:val="0"/>
          <w:numId w:val="23"/>
        </w:numPr>
        <w:rPr/>
      </w:pPr>
      <w:r>
        <w:rPr/>
        <w:t>Муз. и сл. Е. Хавтана «Ленинградский рок-н-ролл».</w:t>
      </w:r>
    </w:p>
    <w:p>
      <w:pPr>
        <w:pStyle w:val="Style16"/>
        <w:numPr>
          <w:ilvl w:val="0"/>
          <w:numId w:val="23"/>
        </w:numPr>
        <w:rPr/>
      </w:pPr>
      <w:r>
        <w:rPr/>
        <w:t>М. Таривердиев, сл. Н. Добронравова «Маленький принц» из к/ф «Пассажир с экватора».</w:t>
      </w:r>
    </w:p>
    <w:p>
      <w:pPr>
        <w:pStyle w:val="Style16"/>
        <w:numPr>
          <w:ilvl w:val="0"/>
          <w:numId w:val="23"/>
        </w:numPr>
        <w:rPr/>
      </w:pPr>
      <w:r>
        <w:rPr/>
        <w:t>Муз. и сл. В. Миляева «Весеннее танго».</w:t>
      </w:r>
    </w:p>
    <w:p>
      <w:pPr>
        <w:pStyle w:val="Style16"/>
        <w:numPr>
          <w:ilvl w:val="0"/>
          <w:numId w:val="23"/>
        </w:numPr>
        <w:rPr/>
      </w:pPr>
      <w:r>
        <w:rPr/>
        <w:t>В. Шаинский, сл. Е. Шевелевой «Уголок России»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репертуарный список.</w:t>
      </w:r>
    </w:p>
    <w:p>
      <w:pPr>
        <w:pStyle w:val="Style16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6"/>
        </w:numPr>
        <w:rPr/>
      </w:pPr>
      <w:r>
        <w:rPr/>
        <w:t>А. Зацепин, сл. Л. Дербенева «Куда уходит детство» из к/ф «Фантазии Веснухина».</w:t>
      </w:r>
    </w:p>
    <w:p>
      <w:pPr>
        <w:pStyle w:val="Style16"/>
        <w:numPr>
          <w:ilvl w:val="0"/>
          <w:numId w:val="26"/>
        </w:numPr>
        <w:rPr/>
      </w:pPr>
      <w:r>
        <w:rPr/>
        <w:t>Муз. и сл. Е. Хавтана «Ленинградский рок-н-ролл».</w:t>
      </w:r>
    </w:p>
    <w:p>
      <w:pPr>
        <w:pStyle w:val="Style16"/>
        <w:numPr>
          <w:ilvl w:val="0"/>
          <w:numId w:val="26"/>
        </w:numPr>
        <w:rPr/>
      </w:pPr>
      <w:r>
        <w:rPr/>
        <w:t>М. Таривердиев, сл. Н. Добронравова «Маленький принц» из к/ф «Пассажир с экватора».</w:t>
      </w:r>
    </w:p>
    <w:p>
      <w:pPr>
        <w:pStyle w:val="Style16"/>
        <w:numPr>
          <w:ilvl w:val="0"/>
          <w:numId w:val="26"/>
        </w:numPr>
        <w:rPr/>
      </w:pPr>
      <w:r>
        <w:rPr/>
        <w:t>Муз. и сл. В. Миляева «Весеннее танго».</w:t>
      </w:r>
    </w:p>
    <w:p>
      <w:pPr>
        <w:pStyle w:val="Style16"/>
        <w:numPr>
          <w:ilvl w:val="0"/>
          <w:numId w:val="26"/>
        </w:numPr>
        <w:rPr/>
      </w:pPr>
      <w:r>
        <w:rPr/>
        <w:t>В. Шаинский, сл. Е. Шевелевой «Уголок России».</w:t>
      </w:r>
    </w:p>
    <w:p>
      <w:pPr>
        <w:pStyle w:val="Style16"/>
        <w:numPr>
          <w:ilvl w:val="0"/>
          <w:numId w:val="26"/>
        </w:numPr>
        <w:rPr/>
      </w:pPr>
      <w:r>
        <w:rPr/>
        <w:t>Е. Крылатов, сл. Л. Дербенева «Снежинка» из к/ф «Чародеи».</w:t>
      </w:r>
    </w:p>
    <w:p>
      <w:pPr>
        <w:pStyle w:val="Style16"/>
        <w:numPr>
          <w:ilvl w:val="0"/>
          <w:numId w:val="26"/>
        </w:numPr>
        <w:rPr/>
      </w:pPr>
      <w:r>
        <w:rPr/>
        <w:t>Р. Алехно и И. Дорофеева «Сердце земли моей».</w:t>
      </w:r>
    </w:p>
    <w:p>
      <w:pPr>
        <w:pStyle w:val="Style16"/>
        <w:numPr>
          <w:ilvl w:val="0"/>
          <w:numId w:val="26"/>
        </w:numPr>
        <w:rPr/>
      </w:pPr>
      <w:r>
        <w:rPr/>
        <w:t>И. Матвиенко, сл. М. Андреева «Самоволочка».</w:t>
      </w:r>
    </w:p>
    <w:p>
      <w:pPr>
        <w:pStyle w:val="Style16"/>
        <w:numPr>
          <w:ilvl w:val="0"/>
          <w:numId w:val="26"/>
        </w:numPr>
        <w:rPr/>
      </w:pPr>
      <w:r>
        <w:rPr/>
        <w:t>А. Рыбников, сл. Ю. Кима «Песня о звездах» из к/ф «Про Красную Шапочку».</w:t>
      </w:r>
    </w:p>
    <w:p>
      <w:pPr>
        <w:pStyle w:val="Style16"/>
        <w:numPr>
          <w:ilvl w:val="0"/>
          <w:numId w:val="26"/>
        </w:numPr>
        <w:rPr/>
      </w:pPr>
      <w:r>
        <w:rPr>
          <w:rFonts w:eastAsia="Times New Roman"/>
        </w:rPr>
        <w:t xml:space="preserve"> </w:t>
      </w:r>
      <w:r>
        <w:rPr/>
        <w:t>Муз. и сл. О. Юдахиной «Птицы».</w:t>
      </w:r>
    </w:p>
    <w:p>
      <w:pPr>
        <w:pStyle w:val="Style16"/>
        <w:numPr>
          <w:ilvl w:val="0"/>
          <w:numId w:val="26"/>
        </w:numPr>
        <w:rPr/>
      </w:pPr>
      <w:r>
        <w:rPr>
          <w:rFonts w:eastAsia="Times New Roman"/>
        </w:rPr>
        <w:t xml:space="preserve"> </w:t>
      </w:r>
      <w:r>
        <w:rPr/>
        <w:t>Е. Крылатов, сл. Ю. Яковлева «Колыбельная Медведицы».</w:t>
      </w:r>
    </w:p>
    <w:p>
      <w:pPr>
        <w:pStyle w:val="Style16"/>
        <w:numPr>
          <w:ilvl w:val="0"/>
          <w:numId w:val="26"/>
        </w:numPr>
        <w:rPr/>
      </w:pPr>
      <w:r>
        <w:rPr>
          <w:rFonts w:eastAsia="Times New Roman"/>
        </w:rPr>
        <w:t xml:space="preserve"> </w:t>
      </w:r>
      <w:r>
        <w:rPr/>
        <w:t>Д. Тухманов, сл. А. Поперечного «Аист на крыше».</w:t>
      </w:r>
    </w:p>
    <w:p>
      <w:pPr>
        <w:pStyle w:val="Style16"/>
        <w:numPr>
          <w:ilvl w:val="0"/>
          <w:numId w:val="26"/>
        </w:numPr>
        <w:rPr/>
      </w:pPr>
      <w:r>
        <w:rPr>
          <w:rFonts w:eastAsia="Times New Roman"/>
        </w:rPr>
        <w:t xml:space="preserve"> </w:t>
      </w:r>
      <w:r>
        <w:rPr/>
        <w:t>Е. Зарицкая, сл. И. Шевчука «Белая лодка».</w:t>
      </w:r>
    </w:p>
    <w:p>
      <w:pPr>
        <w:pStyle w:val="Style16"/>
        <w:numPr>
          <w:ilvl w:val="0"/>
          <w:numId w:val="26"/>
        </w:numPr>
        <w:rPr/>
      </w:pPr>
      <w:r>
        <w:rPr>
          <w:rFonts w:eastAsia="Times New Roman"/>
        </w:rPr>
        <w:t xml:space="preserve"> </w:t>
      </w:r>
      <w:r>
        <w:rPr/>
        <w:t>А. Зацепин, сл. Л. Дербенева «Этот мир».</w:t>
      </w:r>
    </w:p>
    <w:p>
      <w:pPr>
        <w:pStyle w:val="Style16"/>
        <w:numPr>
          <w:ilvl w:val="0"/>
          <w:numId w:val="26"/>
        </w:numPr>
        <w:rPr/>
      </w:pPr>
      <w:r>
        <w:rPr>
          <w:rFonts w:eastAsia="Times New Roman"/>
        </w:rPr>
        <w:t xml:space="preserve"> </w:t>
      </w:r>
      <w:r>
        <w:rPr/>
        <w:t>В. Шаинский, сл. М. Танича «Идет солдат по городу».</w:t>
      </w:r>
    </w:p>
    <w:p>
      <w:pPr>
        <w:pStyle w:val="Style16"/>
        <w:numPr>
          <w:ilvl w:val="0"/>
          <w:numId w:val="26"/>
        </w:numPr>
        <w:rPr/>
      </w:pPr>
      <w:r>
        <w:rPr>
          <w:rFonts w:eastAsia="Times New Roman"/>
        </w:rPr>
        <w:t xml:space="preserve"> </w:t>
      </w:r>
      <w:r>
        <w:rPr/>
        <w:t>Муз. и сл. Н. Носкова «Доброй ночи».</w:t>
      </w:r>
    </w:p>
    <w:p>
      <w:pPr>
        <w:pStyle w:val="Style16"/>
        <w:numPr>
          <w:ilvl w:val="0"/>
          <w:numId w:val="26"/>
        </w:numPr>
        <w:rPr/>
      </w:pPr>
      <w:r>
        <w:rPr>
          <w:rFonts w:eastAsia="Times New Roman"/>
          <w:lang w:bidi="hi-IN"/>
        </w:rPr>
        <w:t xml:space="preserve"> </w:t>
      </w:r>
      <w:r>
        <w:rPr>
          <w:lang w:bidi="hi-IN"/>
        </w:rPr>
        <w:t>М. Фадеев, сл. О. Серябкиной «Скажи, не молчи».</w:t>
      </w:r>
    </w:p>
    <w:p>
      <w:pPr>
        <w:pStyle w:val="Style16"/>
        <w:numPr>
          <w:ilvl w:val="0"/>
          <w:numId w:val="26"/>
        </w:numPr>
        <w:rPr/>
      </w:pPr>
      <w:r>
        <w:rPr>
          <w:rFonts w:eastAsia="Times New Roman"/>
        </w:rPr>
        <w:t xml:space="preserve"> </w:t>
      </w:r>
      <w:r>
        <w:rPr/>
        <w:t>Муз. и сл. Алексея Макаревича «Осень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Варламов, сл. Н. Коваля «Уходит вечер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Цфасман «Неудачное свидание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 Афанасьев, сл. В. Гурьяна «Не грусти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Морозов, сл. Н. Рубцова «В горнице»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. Саульский, сл. В. Завальнюка «Счастья тебе, земля моя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Петров, сл. Я. Фогельсона «Песенка о морском дьяволе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. Мартынов, сл. Р. Рождественского «Сказки детства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. Мартынов, сл. А. Дементьева «Отчий дом»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Малишава, сл. В. Соколова «Хочется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Кальварский, сл. В. Шварца «Возвращайтесь в детство»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Киселев, сл. А. Южакова «Над Арбатом дождь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Миловидов, сл. С. Хольнова «Только ты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. Чугунов, сл. В. Соколова «Чужая жизнь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Хавтан, сл. В. Сюткина «Как жаль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Барков, сл. В. Лугового «Просто уходило лето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. Фельцман, сл. Р. Рождественского «Огромное небо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Хрисаниди, сл. Н. Хорошиловой «Звездный вальс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Хрисаниди, сл. Ф. Исакова «Любовь ответная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Хрисаниди, сл. Т. Нестеровой «Новый день»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и сл. С. Трофимова «За тихою рекою»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 Кельми, сл. М. Пушкиной «Замыкая круг»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. Антонов, сл. М. Пляцковского «Родные мес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ый экзамен по профильному модулю ПМ.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ДАГОГИЧЕСКАЯ ДЕЯТЕЛЬНОСТЬ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замен соответствует ПМ.02, в который входят МДК 02.01 «Педагогические основы преподавания творческих дисциплин» и МДК 02.02 «Учебно-методическое обеспечение учебного процесса» и направлен на выявление готовности выпускника к педагогической деятель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структура экзамена определяется предметно-цикловой комиссией. Решением предметно-цикловой комиссии «Эстрадное пение» выбрана структура экзамена по «Педагогической подготовке» - ответ по экзаменационным билета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аждый билет входит два вопрос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сихологии и педагогик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методике обучения эстрадному п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аждого вопроса включает в себя теорию и практику дисциплины, отражая комплексный (интегрированный) характер экзаме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илеты утверждаются на заседании ПЦК не позднее, чем за 1 месяц до экзаме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времени на подготовку и проведение итогового экзамена по педагогической деятель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 менее 30 мин. на подготовку по биле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10-15 мин. на ответ по биле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дагогические основы преподавания творческих дисциплин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равственно-психологический облик преподавателя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ображение. Роль воображения в творчестве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фликты и пути их разрешения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ое понимание репутации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способностей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отивации поведения в детском и подростковом возрасте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ллект. Влияние среды на развитие интеллекта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сихологического переживания содержания музыки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перамент и характер человека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инные цели влияния. Что такое эмпат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ебно-методическое обеспечение учебного процесса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вокального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вческое дыха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гортани в п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артикуляционного аппарата в п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стровое строение голо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резонаторов в процессе голосообраз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детскими голос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етический метод воспитания голо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ки звучания голоса и пути их испра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, необходимые для профессионального становления голос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варианты экзаменационных билетов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ЛЕТ № 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равственно-психологический облик преподавателя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вческое дых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ЛЕТ № 2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ображение. Роль воображения в творчестве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вческое дых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ЛЕТ № 3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фликты и пути их разрешения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детскими голосами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После окончания экзамена производится обсуждение. Оценки выставляются по пятибалльной системе в протокол. Обязательно записывается особое мнение ГАК (относится ко всем специализациям и экзамен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ценка </w:t>
      </w:r>
      <w:r>
        <w:rPr>
          <w:b/>
          <w:sz w:val="28"/>
          <w:szCs w:val="28"/>
        </w:rPr>
        <w:t>«отлично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пускник демонстрирует глубокие познания в области педагогики, психологии и вокальной методики, отличное знание теоретического материала, полное раскрытие темы вопроса; знает основные принципы вокальной педагогики, умеет содержательно раскрыть основные методы вокально-педагогической практики, владеет обширным инструментарием вокальной методики. Четко определяет специфику эстрадного пения, знает основные вокально-технические приемы в пении в соотнесении со стилем музыкальной эстрады, знает особенности работы с женскими, мужскими и детскими голос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ценка </w:t>
      </w:r>
      <w:r>
        <w:rPr>
          <w:b/>
          <w:sz w:val="28"/>
          <w:szCs w:val="28"/>
        </w:rPr>
        <w:t>«хорошо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демонстрирует достаточные познания в области педагогики, психологии и вокальной методики, хорошее знание теоретического материала с незначительными погрешностями; знает основные принципы вокальной педагогики, умеет раскрыть основные методы вокально-педагогической практики, но затрудняется с профессиональной терминологией, владеет начальным инструментарием вокальной методики. Определяет специфику эстрадного пения, знает основные вокально-технические приемы в пении в соотнесении со стилем музыкальной эстрады, знает особенности работы с женскими, мужскими и детскими голос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ценка </w:t>
      </w:r>
      <w:r>
        <w:rPr>
          <w:b/>
          <w:sz w:val="28"/>
          <w:szCs w:val="28"/>
        </w:rPr>
        <w:t>«удовлетворительно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демонстрирует недостаточные познания в области педагогики, психологии и вокальной методики, нетвердое знание материала, неполное или поверхностное раскрытие темы, неумение связно, логично и грамотно излагать материал. Не может четко определить специфику эстрадного пения, плохо ориентируется в выборе вокально-технических приемов в соотнесении со стилем музыкальной эстрады. Или освещает на хорошем уровне только один вопрос из двух предложенны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ценка </w:t>
      </w:r>
      <w:r>
        <w:rPr>
          <w:b/>
          <w:sz w:val="28"/>
          <w:szCs w:val="28"/>
        </w:rPr>
        <w:t>«неудовлетворительно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е демонстрирует знаний в области педагогики, психологии и вокальной методики, налицо</w:t>
      </w:r>
      <w:r>
        <w:rPr/>
        <w:t xml:space="preserve"> </w:t>
      </w:r>
      <w:r>
        <w:rPr>
          <w:sz w:val="28"/>
          <w:szCs w:val="28"/>
        </w:rPr>
        <w:t>полное незнание материала, отсутствие вразумительного ответа, незнание профессиональной терминологии. Не ориентируется в материале, то есть не компетентен в вопросах вокальной педагог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41z0">
    <w:name w:val="WW8Num41z0"/>
    <w:qFormat/>
    <w:rPr>
      <w:rFonts w:cs="Times New Roman"/>
      <w:sz w:val="24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8"/>
      <w:szCs w:val="28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lang w:bidi="ar-SA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12"/>
      <w:ind w:hanging="360"/>
      <w:jc w:val="both"/>
    </w:pPr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true"/>
      <w:ind w:firstLine="540"/>
      <w:jc w:val="both"/>
    </w:pPr>
    <w:rPr>
      <w:rFonts w:eastAsia="Lucida Grande CY;Courier New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2:56:00Z</dcterms:created>
  <dc:creator>Great User</dc:creator>
  <dc:description/>
  <cp:keywords/>
  <dc:language>en-US</dc:language>
  <cp:lastModifiedBy>user</cp:lastModifiedBy>
  <dcterms:modified xsi:type="dcterms:W3CDTF">2025-05-30T08:26:00Z</dcterms:modified>
  <cp:revision>18</cp:revision>
  <dc:subject/>
  <dc:title/>
</cp:coreProperties>
</file>